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8"/>
        </w:rPr>
      </w:pPr>
      <w:r>
        <w:rPr>
          <w:sz w:val="28"/>
        </w:rPr>
        <w:t>УСЛОВИЯ</w:t>
      </w:r>
    </w:p>
    <w:p>
      <w:pPr>
        <w:pStyle w:val="Normal"/>
        <w:tabs>
          <w:tab w:val="clear" w:pos="720"/>
          <w:tab w:val="left" w:pos="5472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проведения  регионального этапа </w:t>
      </w:r>
    </w:p>
    <w:p>
      <w:pPr>
        <w:pStyle w:val="Normal"/>
        <w:tabs>
          <w:tab w:val="clear" w:pos="720"/>
          <w:tab w:val="left" w:pos="54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сероссийской олимпиады школьников  по краеведению</w:t>
      </w:r>
    </w:p>
    <w:p>
      <w:pPr>
        <w:pStyle w:val="Normal"/>
        <w:tabs>
          <w:tab w:val="clear" w:pos="720"/>
          <w:tab w:val="left" w:pos="54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6"/>
        </w:rPr>
        <w:t xml:space="preserve">        </w:t>
      </w:r>
      <w:r>
        <w:rPr>
          <w:b/>
          <w:sz w:val="26"/>
        </w:rPr>
        <w:t>1 тур (заочный)</w:t>
      </w:r>
      <w:r>
        <w:rPr>
          <w:sz w:val="26"/>
        </w:rPr>
        <w:t xml:space="preserve">. </w:t>
      </w:r>
      <w:r>
        <w:rPr>
          <w:b/>
          <w:sz w:val="26"/>
        </w:rPr>
        <w:t>Экспертный анализ исследовательских работ.</w:t>
      </w:r>
    </w:p>
    <w:p>
      <w:pPr>
        <w:pStyle w:val="TextBody"/>
        <w:numPr>
          <w:ilvl w:val="0"/>
          <w:numId w:val="6"/>
        </w:numPr>
        <w:ind w:left="75" w:hanging="0"/>
        <w:jc w:val="both"/>
        <w:rPr/>
      </w:pPr>
      <w:r>
        <w:rPr>
          <w:sz w:val="26"/>
        </w:rPr>
        <w:t xml:space="preserve">Работы должны носить исследовательский характер и состоять из трех частей: 1) постановка целей и задач исследования и обоснование выбранной темы, 2) содержание поисково-исследовательской работы автора,   3) краткие выводы. В конце текста – перечень используемой литературы. Объем текста – до </w:t>
      </w:r>
      <w:r>
        <w:rPr>
          <w:b/>
          <w:sz w:val="26"/>
        </w:rPr>
        <w:t>10 страниц</w:t>
      </w:r>
      <w:r>
        <w:rPr>
          <w:sz w:val="26"/>
        </w:rPr>
        <w:t xml:space="preserve"> формата А 4 (14 шрифтом с межстрочным интервалом 1,5). Приложения не входят в объем работы и не должны превышать 10 страниц (подлинные документы не вкладывать!).  На титульном листе (см. Приложение 1) указываются: тема работы, полные фамилия и имя автора, класс, название учебного заведения, населенный пункт, фамилия, имя, отчество научного руководителя. Работа должна быть вложены в папку с файлами.</w:t>
      </w:r>
    </w:p>
    <w:p>
      <w:pPr>
        <w:pStyle w:val="TextBody"/>
        <w:numPr>
          <w:ilvl w:val="0"/>
          <w:numId w:val="6"/>
        </w:numPr>
        <w:ind w:left="75" w:hanging="0"/>
        <w:jc w:val="both"/>
        <w:rPr/>
      </w:pPr>
      <w:r>
        <w:rPr>
          <w:sz w:val="26"/>
        </w:rPr>
        <w:t xml:space="preserve">Экспертиза проводится заочно. (Работы не заслушиваются). Работы должны быть присланы в оргкомитет </w:t>
      </w:r>
      <w:r>
        <w:rPr>
          <w:b/>
          <w:sz w:val="26"/>
          <w:u w:val="single"/>
        </w:rPr>
        <w:t>до 15 января 2013 года</w:t>
      </w:r>
      <w:r>
        <w:rPr>
          <w:sz w:val="26"/>
        </w:rPr>
        <w:t>. Участник, не предоставивший работы</w:t>
      </w:r>
      <w:r>
        <w:rPr>
          <w:sz w:val="26"/>
          <w:u w:val="single"/>
        </w:rPr>
        <w:t>, к участию в олимпиаде допускается</w:t>
      </w:r>
      <w:r>
        <w:rPr>
          <w:sz w:val="26"/>
        </w:rPr>
        <w:t xml:space="preserve">, но по 1 туру получает последнее место. Результаты экспертизы будут сообщены в дни проведения олимпиады. </w:t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Критерии оценки: обоснованность выбора темы, ее актуальность, краеведческий характер, новизна исследования; источниковая база; умение пользоваться научно-справочным аппаратом; логичность изложения, содержательность, грамотность, оформление работы (титульный лист, техника исполнения, иллюстрации); наличие авторской позиции в работе (подробнее см. Приложение 2). </w:t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обедитель определяется по наибольшей сумме баллов в соответствии с критерия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тур (очный).  Краеведческая викторина</w:t>
      </w:r>
    </w:p>
    <w:p>
      <w:pPr>
        <w:pStyle w:val="TextBody"/>
        <w:tabs>
          <w:tab w:val="clear" w:pos="426"/>
        </w:tabs>
        <w:ind w:left="57" w:hanging="0"/>
        <w:jc w:val="both"/>
        <w:rPr>
          <w:sz w:val="26"/>
        </w:rPr>
      </w:pPr>
      <w:r>
        <w:rPr>
          <w:sz w:val="26"/>
        </w:rPr>
        <w:t>Краеведческая викторина предполагает выявление общих знаний в области историко-культурного и природного наследия Калужской области. Победитель определяется по наибольшей сумме баллов.</w:t>
      </w:r>
    </w:p>
    <w:p>
      <w:pPr>
        <w:pStyle w:val="TextBody"/>
        <w:tabs>
          <w:tab w:val="clear" w:pos="426"/>
        </w:tabs>
        <w:ind w:left="5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</w:rPr>
      </w:pPr>
      <w:r>
        <w:rPr>
          <w:b/>
          <w:sz w:val="26"/>
        </w:rPr>
        <w:t>3</w:t>
      </w:r>
      <w:r>
        <w:rPr>
          <w:sz w:val="26"/>
        </w:rPr>
        <w:t xml:space="preserve"> </w:t>
      </w:r>
      <w:r>
        <w:rPr>
          <w:b/>
          <w:sz w:val="26"/>
        </w:rPr>
        <w:t>тур (очный). Атрибуция (описание) музейного предмета</w:t>
      </w:r>
    </w:p>
    <w:p>
      <w:pPr>
        <w:pStyle w:val="2"/>
        <w:tabs>
          <w:tab w:val="clear" w:pos="720"/>
          <w:tab w:val="left" w:pos="426" w:leader="none"/>
        </w:tabs>
        <w:rPr>
          <w:sz w:val="26"/>
        </w:rPr>
      </w:pPr>
      <w:r>
        <w:rPr>
          <w:sz w:val="26"/>
        </w:rPr>
        <w:t>Работа по описанию музейного предмета будет проводиться на базе одного из городских музеев. Участники должны охарактеризовать предложенный экспонат, согласно установленным в музееведении образцам описания музейного предмета (Приложение 3). За каждую правильно указанную позицию участнику присваивается 1 балл. Жюри оставляет за собой право снизить оценку за позицию до 0,5 балла за неточный или неполный правильный ответ.  Победитель определяется по наибольшей сумме баллов. Участникам с  собой иметь планшет, линейку, циркуль, сантиметровую ленту и другие измерительные приборы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75" w:hanging="0"/>
        <w:jc w:val="both"/>
        <w:rPr>
          <w:sz w:val="26"/>
        </w:rPr>
      </w:pPr>
      <w:r>
        <w:rPr>
          <w:sz w:val="26"/>
        </w:rPr>
        <w:t>Подведение итогов олимпиады осуществляется по трем категориям участников: 8-9 класс, 10 класс, 11 клас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75" w:hanging="0"/>
        <w:jc w:val="both"/>
        <w:rPr/>
      </w:pPr>
      <w:r>
        <w:rPr>
          <w:sz w:val="26"/>
        </w:rPr>
        <w:t xml:space="preserve">Победитель в </w:t>
      </w:r>
      <w:r>
        <w:rPr>
          <w:sz w:val="26"/>
          <w:u w:val="single"/>
        </w:rPr>
        <w:t>общем зачете</w:t>
      </w:r>
      <w:r>
        <w:rPr>
          <w:sz w:val="26"/>
        </w:rPr>
        <w:t xml:space="preserve"> определяется по </w:t>
      </w:r>
      <w:r>
        <w:rPr>
          <w:b/>
          <w:i/>
          <w:iCs/>
          <w:sz w:val="26"/>
        </w:rPr>
        <w:t>наименьшей сумме мест</w:t>
      </w:r>
      <w:r>
        <w:rPr>
          <w:sz w:val="26"/>
        </w:rPr>
        <w:t xml:space="preserve"> за каждый тур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75" w:hanging="0"/>
        <w:jc w:val="both"/>
        <w:rPr/>
      </w:pPr>
      <w:r>
        <w:rPr>
          <w:sz w:val="26"/>
        </w:rPr>
        <w:t xml:space="preserve">По всем вопросам, связанным с проведением регионального этапа олимпиады школьников по краеведению, обращаться по тел. </w:t>
      </w:r>
      <w:r>
        <w:rPr>
          <w:b/>
          <w:sz w:val="26"/>
        </w:rPr>
        <w:t>57-46-46</w:t>
      </w:r>
      <w:r>
        <w:rPr>
          <w:sz w:val="26"/>
        </w:rPr>
        <w:t>, Бабинцева Евгения Александров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1.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ТИТУЛЬНЫЙ ЛИСТ </w:t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>исследовательской работы</w:t>
      </w:r>
    </w:p>
    <w:tbl>
      <w:tblPr>
        <w:tblW w:w="6520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>
          <w:trHeight w:val="6157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 xml:space="preserve">региональный этап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Всеросийской олимпиады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 </w:t>
            </w:r>
            <w:r>
              <w:rPr>
                <w:caps/>
                <w:sz w:val="22"/>
              </w:rPr>
              <w:t xml:space="preserve">школьнИКОВ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ПО краеведению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Heading7"/>
              <w:rPr/>
            </w:pPr>
            <w:r>
              <w:rPr/>
              <w:t>Тема работы</w:t>
            </w:r>
          </w:p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28"/>
              </w:rPr>
              <w:t xml:space="preserve">                                                      </w:t>
            </w:r>
            <w:r>
              <w:rPr>
                <w:smallCaps/>
              </w:rPr>
              <w:t>Автор:</w:t>
            </w:r>
            <w:r>
              <w:rPr>
                <w:smallCaps/>
                <w:sz w:val="28"/>
              </w:rPr>
              <w:t xml:space="preserve"> </w:t>
            </w:r>
            <w:r>
              <w:rPr>
                <w:smallCaps/>
                <w:sz w:val="20"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20"/>
              </w:rPr>
              <w:t xml:space="preserve">                                                                               </w:t>
            </w:r>
            <w:r>
              <w:rPr>
                <w:smallCaps/>
                <w:sz w:val="20"/>
              </w:rPr>
              <w:t>класс, школа, район</w:t>
            </w:r>
            <w:r>
              <w:rPr>
                <w:smallCaps/>
              </w:rPr>
              <w:t xml:space="preserve"> </w:t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Руководитель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Ф.И.О. (полностью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</w:t>
            </w:r>
            <w:r>
              <w:rPr/>
              <w:t>должность и место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ш населенный пункт</w:t>
            </w:r>
          </w:p>
          <w:p>
            <w:pPr>
              <w:pStyle w:val="Normal"/>
              <w:jc w:val="center"/>
              <w:rPr/>
            </w:pPr>
            <w:r>
              <w:rPr/>
              <w:t>20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Приложение 2.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</w:rPr>
      </w:pPr>
      <w:r>
        <w:rPr>
          <w:b/>
        </w:rPr>
        <w:t>Критерии оценки исследовательских работ,</w:t>
      </w:r>
    </w:p>
    <w:p>
      <w:pPr>
        <w:pStyle w:val="Heading"/>
        <w:rPr>
          <w:b/>
          <w:b/>
        </w:rPr>
      </w:pPr>
      <w:r>
        <w:rPr>
          <w:b/>
        </w:rPr>
        <w:t>представленных на областную олимпиаду школьников по краеведению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tbl>
      <w:tblPr>
        <w:tblW w:w="1256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9781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8" w:hanging="0"/>
              <w:jc w:val="center"/>
              <w:rPr>
                <w:b/>
                <w:b/>
              </w:rPr>
            </w:pPr>
            <w:r>
              <w:rPr>
                <w:b/>
              </w:rPr>
              <w:t>1.Актуальность тематики  и новизна исследования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-4б.</w:t>
            </w:r>
            <w:r>
              <w:rPr/>
              <w:t xml:space="preserve"> Работа направлена на разрешение или освещение новых вопросов, ранее не поднимаемых (или мало освещенных) в краеведческой литературе. В ходе исследования получены качественно новые сведения и знания по данной тематике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1-2б.</w:t>
            </w:r>
            <w:r>
              <w:rPr/>
              <w:t xml:space="preserve"> </w:t>
            </w:r>
            <w:r>
              <w:rPr>
                <w:sz w:val="24"/>
              </w:rPr>
              <w:t>Работа повторяет известные исследования, но отдельные аспекты  интересны  для рассмотрения, т.к. представляют собой новое видение известной проблемы на основе анализа или обобщ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0б. </w:t>
            </w:r>
            <w:r>
              <w:rPr/>
              <w:t>Работа носит чисто реферативный характер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6" w:hanging="0"/>
              <w:jc w:val="center"/>
              <w:rPr>
                <w:b/>
                <w:b/>
              </w:rPr>
            </w:pPr>
            <w:r>
              <w:rPr>
                <w:b/>
              </w:rPr>
              <w:t>2.Содержательность   работы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4-5б. </w:t>
            </w:r>
            <w:r>
              <w:rPr/>
              <w:t>Полный цикл исследования, включающий подготовку, натурные наблюдения, личностный контакт или проведение эксперимента, отработку и анализ полученного материала. Имеются привлечения первичных наблюдений, выполненные другими авторами, в собственной обработке или проанализированны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-3б. </w:t>
            </w:r>
            <w:r>
              <w:rPr/>
              <w:t>Исследование, проведенное на основе литературных источников, опубликованных работ и т.п. Имеются элементы исследования или обобщ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0-1б.   </w:t>
            </w:r>
            <w:r>
              <w:rPr/>
              <w:t>Реферативная работа со свертыванием известной информации. Изложение известных фактов, истин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6" w:hanging="0"/>
              <w:jc w:val="center"/>
              <w:rPr>
                <w:b/>
                <w:b/>
              </w:rPr>
            </w:pPr>
            <w:r>
              <w:rPr>
                <w:b/>
              </w:rPr>
              <w:t>3.Композиция и оформление работы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-4б.</w:t>
            </w:r>
            <w:r>
              <w:rPr/>
              <w:t xml:space="preserve"> Имеются титульный лист, введение, обозначена цель, выдержана логика построения, объем и требования к оформле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б.   </w:t>
            </w:r>
            <w:r>
              <w:rPr/>
              <w:t xml:space="preserve"> Основные требования выполнены посредствен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0-1б. </w:t>
            </w:r>
            <w:r>
              <w:rPr/>
              <w:t>Отсутствуют стройность и последовательность изложения, слабо просматриваются цели, задачи и выводы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0"/>
              <w:jc w:val="center"/>
              <w:rPr>
                <w:b/>
                <w:b/>
              </w:rPr>
            </w:pPr>
            <w:r>
              <w:rPr>
                <w:b/>
              </w:rPr>
              <w:t>4.Достижения автор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-5б.</w:t>
            </w:r>
            <w:r>
              <w:rPr/>
              <w:t xml:space="preserve"> Собственная постановка проблемы или задачи, непосредственное участие в эксперименте, использование в работе аналитических методов и т.д., и т.п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б.</w:t>
            </w:r>
            <w:r>
              <w:rPr/>
              <w:t xml:space="preserve">  Собственная разработка отдельных вопросов, выполнение анализа по заданию руководителя. Глубокая проработка имеющихся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0-2б.    </w:t>
            </w:r>
            <w:r>
              <w:rPr/>
              <w:t>Усвоение и ретрансляция знаний сверх учебной программы. Достаточное, общее или слабое ориентирование в данной области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0"/>
              <w:jc w:val="center"/>
              <w:rPr>
                <w:b/>
                <w:b/>
              </w:rPr>
            </w:pPr>
            <w:r>
              <w:rPr>
                <w:b/>
              </w:rPr>
              <w:t>5.Умение пользоваться</w:t>
            </w:r>
          </w:p>
          <w:p>
            <w:pPr>
              <w:pStyle w:val="Normal"/>
              <w:ind w:left="830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ами, научно-справочным аппаратом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-3б.</w:t>
            </w:r>
            <w:r>
              <w:rPr/>
              <w:t xml:space="preserve"> Библиография представлена достаточно полно, соответствует замыслу работы, использованы монографии, труды, представлены цитаты, имеются ссылки, соблюдены требования к перечн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0-1б.  </w:t>
            </w:r>
            <w:r>
              <w:rPr/>
              <w:t>Число источников ограничено, в тексте мало или совсем нет ссылок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8" w:hanging="0"/>
              <w:jc w:val="center"/>
              <w:rPr>
                <w:b/>
                <w:b/>
              </w:rPr>
            </w:pPr>
            <w:r>
              <w:rPr>
                <w:b/>
              </w:rPr>
              <w:t>6.Иллюстрации, наглядность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-4б. </w:t>
            </w:r>
            <w:r>
              <w:rPr/>
              <w:t>Представлены графики, емкие таблицы, наглядные пособия, фотоматериалы и фотомонтажи, рисунки, схемы, карты и т.д., выполненные автор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б.</w:t>
            </w:r>
            <w:r>
              <w:rPr/>
              <w:t xml:space="preserve"> Иллюстрации выполнены  с помощью копировальной техники, использованы оригиналы или копии из имеющихся изданий, работ других авто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0-1б. </w:t>
            </w:r>
            <w:r>
              <w:rPr/>
              <w:t>Маловыразительные, малоинформативные пособия, экземпляры серийных полиграфических изданий, готовая продукция ателье или цеха. Необоснованное отсутствие иллюстративного материала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ind w:left="688" w:hanging="0"/>
              <w:jc w:val="center"/>
              <w:rPr>
                <w:b/>
                <w:b/>
              </w:rPr>
            </w:pPr>
            <w:r>
              <w:rPr>
                <w:b/>
              </w:rPr>
              <w:t>7.Особое мнение</w:t>
            </w:r>
          </w:p>
          <w:p>
            <w:pPr>
              <w:pStyle w:val="Normal"/>
              <w:tabs>
                <w:tab w:val="clear" w:pos="720"/>
                <w:tab w:val="left" w:pos="830" w:leader="none"/>
              </w:tabs>
              <w:ind w:left="688" w:hanging="0"/>
              <w:jc w:val="center"/>
              <w:rPr>
                <w:b/>
                <w:b/>
              </w:rPr>
            </w:pPr>
            <w:r>
              <w:rPr>
                <w:b/>
              </w:rPr>
              <w:t>эксперт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лено 3 балла за…</w:t>
            </w:r>
          </w:p>
          <w:p>
            <w:pPr>
              <w:pStyle w:val="Normal"/>
              <w:jc w:val="both"/>
              <w:rPr/>
            </w:pPr>
            <w:r>
              <w:rPr/>
              <w:t>Добавлено 2 балла за…</w:t>
            </w:r>
          </w:p>
          <w:p>
            <w:pPr>
              <w:pStyle w:val="Normal"/>
              <w:jc w:val="both"/>
              <w:rPr/>
            </w:pPr>
            <w:r>
              <w:rPr/>
              <w:t>Добавлен   1 балл за…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ксимальное количество баллов (с учетом дополнительных) – 28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иложение 3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музейного предме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Музейная атрибуция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Участникам олимпиады предстоит описать один из предложенных экспонатов музея.</w:t>
      </w:r>
    </w:p>
    <w:p>
      <w:pPr>
        <w:pStyle w:val="Normal"/>
        <w:ind w:firstLine="720"/>
        <w:jc w:val="both"/>
        <w:rPr/>
      </w:pPr>
      <w:r>
        <w:rPr>
          <w:i/>
        </w:rPr>
        <w:t>Атрибуция –</w:t>
      </w:r>
      <w:r>
        <w:rPr/>
        <w:t xml:space="preserve"> от латинского </w:t>
      </w:r>
      <w:r>
        <w:rPr>
          <w:lang w:val="en-US"/>
        </w:rPr>
        <w:t>attributio</w:t>
      </w:r>
      <w:r>
        <w:rPr/>
        <w:t xml:space="preserve"> - приписывание. Установление авторства, времени и места создания художественного произведения, памятника истории и культуры или документа. При этом исследователь опирается на анализ стиля, техники, материала, сюжета, манеры и пр., а также привлекает дополнительные сведения. Чем шире круг прямых и косвенных данных, тем точнее атрибуция.</w:t>
      </w:r>
    </w:p>
    <w:p>
      <w:pPr>
        <w:pStyle w:val="Normal"/>
        <w:ind w:firstLine="720"/>
        <w:jc w:val="both"/>
        <w:rPr/>
      </w:pPr>
      <w:r>
        <w:rPr>
          <w:i/>
        </w:rPr>
        <w:t>Музейная атрибуция</w:t>
      </w:r>
      <w:r>
        <w:rPr/>
        <w:t xml:space="preserve"> – описание предмета музейного значения по определенным установленным правилами параметрам – признакам предметам. Вот некоторые из них: автор, название предмета, время создания, размер, техника, техника исполнения, сохранность и само описание как таковое. Как правило, именно этот вид атрибуции предлагается участникам олимпиады.</w:t>
      </w:r>
    </w:p>
    <w:p>
      <w:pPr>
        <w:pStyle w:val="Normal"/>
        <w:ind w:firstLine="360"/>
        <w:jc w:val="both"/>
        <w:rPr/>
      </w:pPr>
      <w:r>
        <w:rPr/>
        <w:t>Основные требования, предъявляемые к данной работе, - это умение четко, ясно, отмечая характерные особенности и детали, без личностно-эмоционального отношения составителя так описать предмет, чтобы его можно было бы представить не видя.</w:t>
      </w:r>
    </w:p>
    <w:p>
      <w:pPr>
        <w:pStyle w:val="Normal"/>
        <w:ind w:firstLine="360"/>
        <w:jc w:val="both"/>
        <w:rPr/>
      </w:pPr>
      <w:r>
        <w:rPr/>
        <w:t>При атрибуции музейного предмета участник олимпиады должен обратить внимание и отразить в описании следующие параметр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вание предмета (в соответствии с этикетажем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вентарный номер, шифр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точник поступления (известен или нет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линность (подлинник или копия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личие легенды (история создания, функционирования, находки, поступления и т. п.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дписи, клейма, геральдические знаки (копируются в описании один к одному с учетом орфографии и пунктуации подлинника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териалы (из чего сделан предмет: бумага, металл, дерево и пр.) и техника исполнения, способ изготовления (заводской, ручной, роспись по дереву, гончарный промысел и пр.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меры (указываются в сантиметрах: длина, высота, ширина, глубина, диаметр и пр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а и устройство (следует обратить внимание на сложные предметы, состоящие из нескольких деталей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илистические особенности (важно для произведений изобразительного искусства: картин, скульптур пр., а также мебели, посуды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начение предмета (для чего нужен, как использовался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ремя и место создания. (Иногда точно дата неизвестна, тогда и надо сделать собственно атрибуцию – установить дату создания по стилистическим особенностям и косвенным данным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вторская принадлежность (кто сделал или создал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циальная принадлежность (какому из слоев населения могла принадлежать вещь: дворяне, мещане, служащие, рабочие, крестьяне и пр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тническая принадлежность (какой народ мог обладать этим предметом: только русские, только африканцы и пр.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адлежность конкретному лицу (кто владел предметом до его попадания в музей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хранность (при наличии дефектов – указать их, прокомментирова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Жюри олимпиады оставляет за собой право внесения изменений в перечень «Атрибуция музейного предмета» в сторону сокращения позиций и параметров описа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2240" w:h="15840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95"/>
        </w:tabs>
        <w:ind w:left="7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85"/>
        </w:tabs>
        <w:ind w:left="23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15"/>
        </w:tabs>
        <w:ind w:left="3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050"/>
        </w:tabs>
        <w:ind w:left="40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45"/>
        </w:tabs>
        <w:ind w:left="48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72" w:leader="none"/>
      </w:tabs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</w:tabs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ind w:left="360" w:hanging="0"/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360" w:hanging="360"/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6" w:leader="none"/>
      </w:tabs>
      <w:jc w:val="center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36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472" w:leader="none"/>
      </w:tabs>
      <w:jc w:val="center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426" w:leader="none"/>
      </w:tabs>
      <w:ind w:left="420" w:hanging="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34:00Z</dcterms:created>
  <dc:creator>Самарина </dc:creator>
  <dc:description/>
  <cp:keywords/>
  <dc:language>en-US</dc:language>
  <cp:lastModifiedBy>Admin</cp:lastModifiedBy>
  <cp:lastPrinted>2009-01-15T09:58:00Z</cp:lastPrinted>
  <dcterms:modified xsi:type="dcterms:W3CDTF">2012-10-31T06:23:00Z</dcterms:modified>
  <cp:revision>33</cp:revision>
  <dc:subject/>
  <dc:title>УСЛОВИЯ</dc:title>
</cp:coreProperties>
</file>