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ШИФР 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районного этапа краеведческой олимпиады</w:t>
      </w:r>
    </w:p>
    <w:p>
      <w:pPr>
        <w:pStyle w:val="Normal"/>
        <w:jc w:val="center"/>
        <w:rPr/>
      </w:pPr>
      <w:r>
        <w:rPr>
          <w:b/>
        </w:rPr>
        <w:t>2012/2013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568"/>
        <w:gridCol w:w="170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b/>
              </w:rPr>
              <w:t>Перечислите 6 главных удельных княжеств, на которые в XIII в. раздробилась нынешняя Калужская земля.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Распределите в хронологической последовательности города Боровск, Оболенск, Перемышль по дате их первого летописного упоминания. Укажите дату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Ответ: </w:t>
            </w:r>
          </w:p>
          <w:p>
            <w:pPr>
              <w:pStyle w:val="Normal"/>
              <w:ind w:left="110" w:hanging="0"/>
              <w:jc w:val="both"/>
              <w:rPr>
                <w:u w:val="single"/>
              </w:rPr>
            </w:pPr>
            <w:r>
              <w:rPr/>
              <w:t>1. город  _____________первое летописное упоминание в _____г.</w:t>
            </w:r>
          </w:p>
          <w:p>
            <w:pPr>
              <w:pStyle w:val="Normal"/>
              <w:ind w:left="110" w:hanging="0"/>
              <w:jc w:val="both"/>
              <w:rPr>
                <w:u w:val="single"/>
              </w:rPr>
            </w:pPr>
            <w:r>
              <w:rPr/>
              <w:t>2. город  _____________первое летописное упоминание в _____г.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3. город  _____________первое летописное упоминание в _____г.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" w:hanging="0"/>
              <w:rPr/>
            </w:pPr>
            <w:r>
              <w:rPr>
                <w:b/>
              </w:rPr>
              <w:t>Укажите какое (какие) утверждения правильны и соответствуют историческим фактам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ind w:left="1440" w:hanging="1439"/>
              <w:rPr/>
            </w:pPr>
            <w:r>
              <w:rPr/>
              <w:t xml:space="preserve">Князь Волконский держал оборону города Козельска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 xml:space="preserve">2) Лжедмитрий </w:t>
            </w:r>
            <w:r>
              <w:rPr>
                <w:lang w:val="en-US"/>
              </w:rPr>
              <w:t>II</w:t>
            </w:r>
            <w:r>
              <w:rPr/>
              <w:t xml:space="preserve"> стоял у стен города Боровска в 1238 г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3) Хан Батый захватил г. Козельск в 1610 г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 xml:space="preserve">4) Боровск назван Лжедмитрием </w:t>
            </w:r>
            <w:r>
              <w:rPr>
                <w:lang w:val="en-US"/>
              </w:rPr>
              <w:t>II</w:t>
            </w:r>
            <w:r>
              <w:rPr/>
              <w:t xml:space="preserve"> «злым городом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5) Хан Ахмат стоял 7 недель у стен  Козельс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6) Хан Батый 7 недель стоял у стен Козельс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 xml:space="preserve">7) Лжедмитрий </w:t>
            </w:r>
            <w:r>
              <w:rPr>
                <w:lang w:val="en-US"/>
              </w:rPr>
              <w:t>II</w:t>
            </w:r>
            <w:r>
              <w:rPr/>
              <w:t xml:space="preserve"> стоял у стен Боровска 10 дн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8) Хан Ахмат назвал Калугу «злым городом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/>
              <w:t>9) Хан Батый назвал Козельск «злым городом»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Ответ: _______________________________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ажите:</w:t>
            </w:r>
          </w:p>
          <w:p>
            <w:pPr>
              <w:pStyle w:val="Style15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мя русского флотоводца, адмирала, участника русско-турецкой войны 1787</w:t>
            </w:r>
            <w:r>
              <w:rPr>
                <w:rFonts w:eastAsia="Symbol" w:cs="Symbol" w:ascii="Symbol" w:hAnsi="Symbol"/>
                <w:color w:val="332E2D"/>
                <w:spacing w:val="2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791 гг., ученика Ф.Ф. Ушакова, родившегося на Калужской земле, которому в 2013 г. исполняется 250 лет со дня р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звание населенного пункта, где установлен обелиск адмирал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</w:rPr>
              <w:t>Назовите город, расположенный на территории Калужского края, официальное название которого происходит от дремучего соснового леса, некогда его окружавшего, а А.С. Пушкин, проезжая мимо, назвал его городом со «со свинячим названием».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 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b/>
              </w:rPr>
              <w:t>О ком идет речь, с какими событиями, происходившими на территории Калужского края, связан этот человек.</w:t>
            </w:r>
          </w:p>
          <w:p>
            <w:pPr>
              <w:pStyle w:val="Normal"/>
              <w:ind w:left="1" w:hanging="0"/>
              <w:rPr/>
            </w:pPr>
            <w:r>
              <w:rPr/>
              <w:t>- А.С. Пушкин охарактеризовал его как «благоразумного человека»</w:t>
            </w:r>
          </w:p>
          <w:p>
            <w:pPr>
              <w:pStyle w:val="Normal"/>
              <w:ind w:left="1" w:hanging="0"/>
              <w:rPr/>
            </w:pPr>
            <w:r>
              <w:rPr/>
              <w:t xml:space="preserve">- В.Г. Белинский: «Истинно русская душа </w:t>
            </w:r>
            <w:r>
              <w:rPr>
                <w:rFonts w:eastAsia="Symbol" w:cs="Symbol" w:ascii="Symbol" w:hAnsi="Symbol"/>
                <w:color w:val="332E2D"/>
                <w:spacing w:val="2"/>
              </w:rPr>
              <w:t></w:t>
            </w:r>
            <w:r>
              <w:rPr/>
              <w:t xml:space="preserve"> широкая, свежая, могучая, раскидистая», человек, для которого «жизнь была поэзией, а поэзия </w:t>
            </w:r>
            <w:r>
              <w:rPr>
                <w:rFonts w:eastAsia="Symbol" w:cs="Symbol" w:ascii="Symbol" w:hAnsi="Symbol"/>
                <w:color w:val="332E2D"/>
                <w:spacing w:val="2"/>
              </w:rPr>
              <w:t></w:t>
            </w:r>
            <w:r>
              <w:rPr/>
              <w:t xml:space="preserve"> жизнью», в ком «удалое разгулье, любовь к шумным пирам и веселой жизни» соединялись с «высокостию чувств, благородством в помыслах…»</w:t>
            </w:r>
          </w:p>
          <w:p>
            <w:pPr>
              <w:pStyle w:val="Normal"/>
              <w:ind w:left="1" w:hanging="0"/>
              <w:rPr/>
            </w:pPr>
            <w:r>
              <w:rPr/>
              <w:t>- Л.Н. Толстой упомянул воинскую доблесть этого человека в одном из своих знаменитых произведений</w:t>
            </w:r>
          </w:p>
          <w:p>
            <w:pPr>
              <w:pStyle w:val="Normal"/>
              <w:ind w:left="1" w:hanging="0"/>
              <w:rPr/>
            </w:pPr>
            <w:r>
              <w:rPr/>
              <w:t>- Сам он говорил о себе: «Я не поэт, я партизан, казак»</w:t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  <w:t>Ответ: __________________________________________________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</w:rPr>
              <w:t>Укажите, какое из перечисленных ниже событий Отечественной войны 1812 г., явилось следствием (1) Тарутинского боя, а какое (2) Малоярославецкого сражения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а) уход Наполеона из Москвы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б) разорение Боровска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в) коренной перелом в ходе Отечественной войны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г) Бородинское сражение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 (1) - _____,  (2) - ______.</w:t>
            </w:r>
          </w:p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  <w:t>Укажите соответствие между событиями, происходившими на территории Калужского края и датами этих событий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1) начало оккупации г. Калуги немецко-фашистскими захватчиками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2) Тарутинский бой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3) героическая оборона Козельска 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4) Малоярославецкое сражение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5) освобождение Калужской области от немецко-фашистских захватчиков 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6) освобождение Калуги от немецко-фашистских захватчиков 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7) противостояние на р. Угре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а) 1480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б) 12 октября 1941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в) 12 октября 1812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г) 1238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д) 6 октября 1812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е) 30 декабря 1941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ж) 17 сентября 1943 г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  <w:gridCol w:w="979"/>
              <w:gridCol w:w="979"/>
              <w:gridCol w:w="979"/>
              <w:gridCol w:w="980"/>
            </w:tblGrid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) 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) 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) 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) 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5) 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6) 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7) </w:t>
                  </w:r>
                </w:p>
              </w:tc>
            </w:tr>
          </w:tbl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b/>
              </w:rPr>
              <w:t>На воротах какого монастыря по сей день можно видеть свидетельства Отечественной войны 181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вет: __________________________________________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b/>
              </w:rPr>
              <w:t xml:space="preserve">Назовите фамилию мореплавателя, правителя колоний Российско-Американской компании на Аляске и Калифорнии, автора «Записок о путешествии, совершенном в 1821 и 1822 из Америки в Петербург», директора калужской мужской гимназии, ставшего монахом, а позже схимонахом Сергием в монастыре Тихонова пустынь. </w:t>
            </w:r>
          </w:p>
          <w:p>
            <w:pPr>
              <w:pStyle w:val="Normal"/>
              <w:ind w:left="4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/>
              <w:t>Ответ: _____________________________________</w:t>
            </w:r>
          </w:p>
          <w:p>
            <w:pPr>
              <w:pStyle w:val="Normal"/>
              <w:ind w:left="4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ходе какого сражения совершил свой подвиг калужский мещанин  С.А. Старичков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/>
              <w:t>а) Малоярославецкого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/>
              <w:t>б) Аустерлицкого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/>
              <w:t>в) Прейсиш-Элау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___________________</w:t>
            </w:r>
          </w:p>
          <w:p>
            <w:pPr>
              <w:pStyle w:val="Normal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чтите отрывок и вставьте пропущенные слова</w:t>
            </w:r>
          </w:p>
          <w:p>
            <w:pPr>
              <w:pStyle w:val="Normal"/>
              <w:ind w:firstLine="654"/>
              <w:jc w:val="both"/>
              <w:rPr/>
            </w:pPr>
            <w:r>
              <w:rPr/>
              <w:t xml:space="preserve">Из донесения главнокомандующего русской армией _____________________ </w:t>
            </w:r>
            <w:r>
              <w:rPr>
                <w:i/>
                <w:sz w:val="18"/>
                <w:szCs w:val="18"/>
              </w:rPr>
              <w:t>(укажите фамилию, имя, отчество):</w:t>
            </w:r>
            <w:r>
              <w:rPr/>
              <w:t xml:space="preserve"> «Сей день есть один из знаменитейших в сию кровопролитную войну, ибо потерянное сражение при ____________________ </w:t>
            </w:r>
            <w:r>
              <w:rPr>
                <w:i/>
                <w:sz w:val="18"/>
                <w:szCs w:val="18"/>
              </w:rPr>
              <w:t>(укажите название населенного пункта)</w:t>
            </w:r>
            <w:r>
              <w:rPr/>
              <w:t xml:space="preserve"> повлекло за собой пагубнейшие последствия и открыло бы путь неприятелю через хлебороднейшие наши провинц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</w:rPr>
              <w:t>Укажите соответствие между партизанскими отрядами, действовавшими на территории Калужской области в годы Великой Оте</w:t>
            </w:r>
            <w:r>
              <w:rPr/>
              <w:t>чественной войны (1941–1945 гг.) и командирами и комиссарами.</w:t>
            </w:r>
          </w:p>
          <w:tbl>
            <w:tblPr>
              <w:tblW w:w="7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4"/>
              <w:gridCol w:w="3648"/>
            </w:tblGrid>
            <w:tr>
              <w:trPr/>
              <w:tc>
                <w:tcPr>
                  <w:tcW w:w="3704" w:type="dxa"/>
                  <w:tcBorders/>
                </w:tcPr>
                <w:p>
                  <w:pPr>
                    <w:pStyle w:val="Normal"/>
                    <w:ind w:hanging="78"/>
                    <w:rPr/>
                  </w:pPr>
                  <w:r>
                    <w:rPr/>
                    <w:t xml:space="preserve">1) Боровский партизанский отряд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) командир В.А. Карасев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ар М.А. Гурьянов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Угодско-Заводский партизанский отряд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) командир С.И. Маслов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ар Г.К. Котляров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Мосальский партизанский отряд</w:t>
                  </w:r>
                </w:p>
              </w:tc>
              <w:tc>
                <w:tcPr>
                  <w:tcW w:w="36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) командир Н.П. Рачков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ар И.К. Подольский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твет: 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2285"/>
              <w:gridCol w:w="2285"/>
            </w:tblGrid>
            <w:tr>
              <w:trPr/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) 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) 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) </w:t>
                  </w:r>
                </w:p>
              </w:tc>
            </w:tr>
          </w:tbl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черкните лишнее имя. Объясните свой выбор</w:t>
            </w:r>
          </w:p>
          <w:p>
            <w:pPr>
              <w:pStyle w:val="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Я. Витолин, С.П. Середа, В.К. Плеве, Н.А. Кубяк,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 Васюнкин</w:t>
            </w:r>
          </w:p>
          <w:p>
            <w:pPr>
              <w:pStyle w:val="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: 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ind w:firstLine="6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b/>
              </w:rPr>
              <w:t>Вставьте в текс пропущенные слова (названия населенных пунктов, фамилии и имена, даты)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437"/>
              <w:jc w:val="both"/>
              <w:rPr>
                <w:i/>
                <w:i/>
              </w:rPr>
            </w:pPr>
            <w:r>
              <w:rPr>
                <w:i/>
              </w:rPr>
              <w:t xml:space="preserve">В______году именным указом Петр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велел купцу___________________  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 xml:space="preserve"> для делания парусных полотен построить завод на том месте, которое он найдет удобным. После постройки завода это место стало называться___________________________</w:t>
            </w:r>
            <w:r>
              <w:rPr>
                <w:i/>
                <w:sz w:val="18"/>
                <w:szCs w:val="18"/>
              </w:rPr>
              <w:t>(укажите название населенного пункта)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437"/>
              <w:jc w:val="both"/>
              <w:rPr>
                <w:i/>
                <w:i/>
              </w:rPr>
            </w:pPr>
            <w:r>
              <w:rPr>
                <w:i/>
              </w:rPr>
              <w:t>В 1732 году купец заключил контракт с ___________________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 xml:space="preserve"> и  ____________________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 xml:space="preserve">, которым и досталось предприятие после смерти первого владельца.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437"/>
              <w:jc w:val="both"/>
              <w:rPr/>
            </w:pPr>
            <w:r>
              <w:rPr>
                <w:i/>
              </w:rPr>
              <w:t>В _____ году это место посетила императрица____________________</w:t>
            </w:r>
            <w:r>
              <w:rPr>
                <w:i/>
                <w:sz w:val="18"/>
                <w:szCs w:val="18"/>
              </w:rPr>
              <w:t>(укажите имя)</w:t>
            </w:r>
            <w:r>
              <w:rPr>
                <w:i/>
              </w:rPr>
              <w:t>, в 1812 году здесь была главная квартира  ________________________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 xml:space="preserve">, в ________ и _______ годах  в ___________________________ </w:t>
            </w:r>
            <w:r>
              <w:rPr>
                <w:i/>
                <w:sz w:val="18"/>
                <w:szCs w:val="18"/>
              </w:rPr>
              <w:t>(укажите название населенного пункта)</w:t>
            </w:r>
            <w:r>
              <w:rPr/>
              <w:t xml:space="preserve"> </w:t>
            </w:r>
            <w:r>
              <w:rPr>
                <w:i/>
              </w:rPr>
              <w:t xml:space="preserve">гостил поэт ______________________ </w:t>
            </w:r>
            <w:r>
              <w:rPr>
                <w:i/>
                <w:sz w:val="18"/>
                <w:szCs w:val="18"/>
              </w:rPr>
              <w:t xml:space="preserve">(укажите фамилию, имя, отчество), </w:t>
            </w:r>
            <w:r>
              <w:rPr>
                <w:i/>
              </w:rPr>
              <w:t>приезжавший к __________________</w:t>
            </w:r>
            <w:r>
              <w:rPr>
                <w:i/>
                <w:sz w:val="18"/>
                <w:szCs w:val="18"/>
              </w:rPr>
              <w:t>(укажите фамилию, имя, отчество)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b/>
              </w:rPr>
              <w:t>Укажите соответствие между названиями периодических изданий Калужского края и годом их первого выпус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Зна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Калужская правд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Весть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Коммун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</w:rPr>
            </w:pPr>
            <w:r>
              <w:rPr/>
              <w:t>Калужские губернские ведомости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а) 1917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б) 1918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в) 1838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г) 1944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д) 1991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/>
            </w:pPr>
            <w:r>
              <w:rPr/>
              <w:t>Ответ: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 xml:space="preserve">1)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 xml:space="preserve">2)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 xml:space="preserve">3)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 xml:space="preserve">4)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/>
                    <w:t xml:space="preserve">5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  <w:p>
            <w:pPr>
              <w:pStyle w:val="Normal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b/>
              </w:rPr>
              <w:t>Распределите в хронологической последовательности органы представительной и исполнительной власти Калужской губернии (област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caps/>
              </w:rPr>
              <w:t>с</w:t>
            </w:r>
            <w:r>
              <w:rPr/>
              <w:t>овет рабочих, крестьянских и солдатских депутатов Калужской губер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Законодательное собрание Калу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Совет народных депутатов Калу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Правительство Калу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Исполнительный комитет совета рабочих, крестьянских и солдатских депутатов Калужской губер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Исполнительный комитет совета народных депутатов Калужской област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  <w:t>Ответ: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  <w:gridCol w:w="3427"/>
            </w:tblGrid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center"/>
                    <w:rPr/>
                  </w:pPr>
                  <w:r>
                    <w:rPr/>
                    <w:t>Орган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представительной власти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center"/>
                    <w:rPr/>
                  </w:pPr>
                  <w:r>
                    <w:rPr/>
                    <w:t>Орган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сполнительной власти</w:t>
                  </w:r>
                </w:p>
              </w:tc>
            </w:tr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9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b/>
              </w:rPr>
              <w:t>Укажите площадь Калужской области в настоящее время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 _______________________________________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2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54:00Z</dcterms:created>
  <dc:creator>Добычина М.А.</dc:creator>
  <dc:description/>
  <cp:keywords/>
  <dc:language>en-US</dc:language>
  <cp:lastModifiedBy>user</cp:lastModifiedBy>
  <dcterms:modified xsi:type="dcterms:W3CDTF">2012-12-14T07:35:00Z</dcterms:modified>
  <cp:revision>10</cp:revision>
  <dc:subject/>
  <dc:title>Вопросы районного этапа краеведческой олимпиады</dc:title>
</cp:coreProperties>
</file>