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узик Маргарита Алексеевна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доцент кафедры религиоведения,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оциально-культурной антропологии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туризма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алужского государственного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ниверситета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248918, Калуга, пос. Муратовский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щебзавод, д. 16, кв. 2.                 </w:t>
      </w:r>
    </w:p>
    <w:p>
      <w:pPr>
        <w:pStyle w:val="Normal"/>
        <w:ind w:left="85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ind w:left="85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МУНИЦИПАЛЬНОГО ЭТАПА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ОЙ ОЛИМПИАДЫ ПО МХК</w:t>
      </w:r>
    </w:p>
    <w:p>
      <w:pPr>
        <w:pStyle w:val="Normal"/>
        <w:ind w:left="851" w:hanging="0"/>
        <w:jc w:val="center"/>
        <w:rPr/>
      </w:pPr>
      <w:r>
        <w:rPr>
          <w:b/>
          <w:bCs/>
          <w:sz w:val="28"/>
          <w:szCs w:val="28"/>
        </w:rPr>
        <w:t>в 2012/13 учебном году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-й класс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Дайте правильные ответы на вопросы теста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пределите, какому направлению свойственны эти особенности: поэтизация народного творчества, природы, усиление психологизма в воплощении чувств и перживаний героев, их одиночества, индивидуальное, личностное начало: 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) импрессионизму; б) реализму; в) романтизму; г) символизму.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2. Кто из европейских романтиков был кумиром А.С. Пушкина, М.Ю. Лермонтова, поэтов-декабристов?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а) В. Скотт; б) В. Гюго; в) Э.Т.А. Гофман; г) Д.Г. Байрон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Чьи тексты широко использовались в оперных и камерно-вокальных произведениях М.И. Глинки, А.С. Даргомыжского, М.П. Мусоргского, Н.А. Римского-Корсакова, П.И. Чайковского, С.В. Рахманинова, И.Ф. Стравинского?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Н.В. Гоголя; б) А.С. Пушкина; в) М.Ю. Лермонтова; г) указать  вышеперечисленное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Новая трактовка материала и формы в скульптуре была связана с именем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Б. Торвальдсена; б) М.О. Микешина; в) О. Родена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г) М. Антокольского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Вера в силу религиозно-нравственной проповеди была свойственна произведениям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Н.Н. Ге; б) В.В. Верещагина; в) Н.А. Ярошенко;                              г) В.Д. Поленова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Установка на национальную самобытность, открытие психологических глубин, освоение выразительных свойств динамики, ритма, звука, цвета, усложнение инструментовки и гармонии были связаны с творчеством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) М.И. Глинки; А.А. Алябьева; в) П.И. Чайковского; г) композиторов «Могучей кучки»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7. Преодоление канонов классицизма, обновление художественной палитры образности, динамика цвета были свойственны живописи: 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В.Г. Перова; б) К.П. Брюллова; в) В.В. Верещагина;                         г) И.Е. Репина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8. Назовите два европейских центра развития музыкального искусства романтизма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) Париж; б) Лондон; в) Прага; г) Вена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9. Кто из европейских композиторов прославился операми, написанными на сюжеты из мировой литературы (В. Шекспира,           Ф. Шиллера, В. Гюго, Д. Байрона)?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) Э. Григ; б) Ф. Шуберт; в) Д. Верди; г) Ф. Шопен.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0. Окружающий мир как символ зла нашёл воплощение в творчестве: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В. Гюго; б) Э.Т.А. Гофмана; в) Ч. Диккенса; г) Ш. Бодлера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. Назовите художника, воплотившего в своём творчестве переломные моменты истории Рус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И.Н. Крамской; б) В.И. Суриков; в) М.А. Врубель;                       г) В.Д. Поленов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2. Обновление религиозно-философской мысли, сочетание новаторства с традиционными ценностями, предчувствие соцальной катастрофы свойственны: </w:t>
      </w:r>
    </w:p>
    <w:p>
      <w:pPr>
        <w:pStyle w:val="Normal"/>
        <w:ind w:left="851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русской художественной культуре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;          б) русской художественной культуре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;             в) русской художественной культуре «серебряного века»; г) указать вышеперечисленное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3. Символистскую «биографию духа» воплотил в своей музыке: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А.Н. Скрябин; б) И.Ф. Стравинский; в) С.В. Рахманинов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г) указать вышеперечисленное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4. Исключите одного из деятелей культуры, который не относился к творческому объединению «Мир искусства»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А.Н. Бенуа; б) В.А. Серов; в) Б.М. Кустодиев; г) С.И. Танеев. 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5. Кто был теоретиком функциональной (рациональной) архитектуры?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а) Ф.О. Шехтель; б) Ле Корбюзье; в) Л.Н. Бенуа; г) А. Гауди.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6. Идея слияния танца, живописи и музыки нашла воплощение в спектаклях: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а) К.С. Станиславского; б) А.И. Южина; в) «Русских сезонов»          С.П. Дягилева; г) указать вышеперечисленное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7. Двенадцатиполутоновая гамма впервые была введена в музыку: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С.И. Танеевым; б. М.П. Мусоргским; в) М. Равелем;                        г) А. Шенбергом.</w:t>
      </w:r>
    </w:p>
    <w:p>
      <w:pPr>
        <w:pStyle w:val="Normal"/>
        <w:numPr>
          <w:ilvl w:val="0"/>
          <w:numId w:val="1"/>
        </w:numPr>
        <w:ind w:left="851" w:hanging="0"/>
        <w:rPr>
          <w:sz w:val="28"/>
          <w:szCs w:val="28"/>
        </w:rPr>
      </w:pPr>
      <w:r>
        <w:rPr>
          <w:sz w:val="28"/>
          <w:szCs w:val="28"/>
        </w:rPr>
        <w:t>Феномен «социального оптимизма» преобладал в произведениях периода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массовых репрессий 30-х гг.; б) периода «оттепели» 60-х гг.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в) «перестройки» 80-х гг. г) указать вышеперечисленное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19. В каком фильме С. Эйзенштейна, получившем высшую награду на Парижской выставке искусств, газета «Санди Таймс» отмечала «чувство ритма, чувство драматических эффектов, света и тени...»?</w:t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а) «Стачка»; б) «Александр Невский»; в) «Броненосец Потёмкин»;    г) «Иван Грозный»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20. К опасной для своего времени проблеме взаимоотношения творческой личности с властью, рассмотренной в контексте мировой истории, обратился: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А.П. Платонов; б) М.А. Булгаков; в) А.А. Ахматова;                           г) Е.И. Замятин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1.Кинолетопись Великой Отечественной войны началась с создания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хроникальных кинорепортажей; б) агитационных фильмов; в) кинематографических новелл «Боевые киносборники»; г) указать вышеперечисленное.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2. Кто впервые ввёл в советскую литературу лагерную тему?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Ю. Домбровский; б) В. Шукшин; в) А. Солженицын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г) В. Распутин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23. Русская музыкальная классика советского периода была связана с творчеством: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) Д.Д. Шостаковича; б) С.С. Прокофьева; в) А.г. Шнитке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г) указать вышеперечисленное.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4. Одним из авторов проекта мемориального комплекса на Поклонной горе в Москве был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) Е.В. Вучетич; б) З.К. Церетели; в) М.М. Шемякин; г)В.М. Клыков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5. В искусстве эпических баянов следует искать исток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авторской песни; б) поп-музыки; в) «тяжёлого рока»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г) указать вышеперечисленное. 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пределите, о каком петербургском памятнике архитектуры идёт речь в стихотворении О. Мандельштама. Кто его создатель? К какому направлению относится этот памятник? Назовите не менее</w:t>
      </w:r>
      <w:r>
        <w:rPr>
          <w:b/>
          <w:bCs/>
          <w:sz w:val="28"/>
          <w:szCs w:val="28"/>
        </w:rPr>
        <w:t xml:space="preserve"> 5</w:t>
      </w:r>
      <w:r>
        <w:rPr>
          <w:sz w:val="28"/>
          <w:szCs w:val="28"/>
        </w:rPr>
        <w:t xml:space="preserve"> особенностей, свойственных этому направлению. Кто принимал участие в декоративном оформлении памятника?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толице северной томится пыльный тополь,                                                                                                          Запутался в листве прозрачный циферблат,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 темной зелени фрегат или акрополь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Сияет издали, воде и небу брат.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</w:t>
      </w:r>
      <w:r>
        <w:rPr>
          <w:sz w:val="28"/>
          <w:szCs w:val="28"/>
        </w:rPr>
        <w:t>Сердито лепятся капризные Медузы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плуги брошены, ржавеют якоря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от разорваны трех измерений узы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открываются всемирные моря.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 каким художественным направлениям относятся эти произведения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.С. Гумилёв «Фарфоровый павильон»,  А. Н. Воронихин Казанский собор в Санкт-Петербурге, Ф. Лист «Венгерский танец» № 5, П. Сезанн «Натюрморт с фруктами», О. Ренуар «Дама у фортепиано», О. Бальзак «Гобсек», А. Матисс «Красные рыбки», К.Д. Бальмонт «Будем как солнце», С. Дали «Предчувствие гражданской войны», П.Пикассо «Королева Изабо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.В. Кандинский «Композиция № 6», В.В. Маяковский «Облако в штанах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лассицизм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омантиз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еализ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мпрессиониз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стимпрессиониз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имволизм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кмеиз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Футуриз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бстракционизм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юрреализм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Кубизм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Экспрессионизм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йте сравнительный анализ полотен, созданных И.Н. Крамским и Н.Н. Ге. Что объединяло этих художников? Как называются их картины? Откуда заимствованы  сюжеты этих картин? Что нового внесли художники в их трактовку? </w:t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72230" cy="380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23945" cy="500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ьте рекламный текст на обложку компакт-диска «Творчество композиторов «Могучей кучки», отражающий особенности возникновения этого кружка, его состав, тот вклад, который внесли «кучкисты» в развитие  русской музыки. Какие авторы будут представлены в этом диске? Какие произведения (не менее 10) войдут в его состав?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12 г. отмечалось 200-летие победы русского народа над наполеоновской армией в Отечественной войне 1812 г. Назовите памятники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первых десятилет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сфере архитектуры, скульптуры, живописи, литературы, музыки, посвящённые этому событию.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7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культурный проект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ам необходимо предложить одноклассникам план подготовки экскурсии по школьной (районной / городской)  библиотеке. Вам предоставляется 30 минут работы в Интернете, чтобы собрать необходимую информацию о первых библиотеках в Ниневии, Александрии, Пергаме, Риме, Константинополе, в древнем Киеве и в Москве, а также сведения о первых книга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Если отсутствует возможность выхода в Интернет, подготовьт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текст  экскурсии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</w:t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1-в; 2-г; 3-б; 4-в; 5-а; 6-г; 7.б; 8-а,г; 9-в; 10-г; 11-б; 12-в; 13-а; 14 -г;   15-б; 16-в; 17-б; 18-а; 19-в; 20-б; 21-г; 22-в; 23-г; 24-б; 25-а.  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Это — Адмиралтейство, творение А.Д. Захарова, ставшее эмблемой города. Архитектор использовал образы русского классицизма: фасад с тремя портиками — двенадцатиколонным в центре и шестиколонными по обеим сторонам; 28 ионических колонн второго яруса; входная арка; рельефы крылатых гениев Славы над аркой ворот и на боковых портиках; скульптуры нимф, Ахилла, Аякса, Пирра, Александра Македонского, богини Изиды, Урании и др. В декоративном оформлении Адмиралтейства приняли участие              И.И. Теребенев, Ф.Ф. Щедрин, В.И. Демут-Малиновский,                  С.С. Пименов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3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лассицизм -  А. Н. Воронихин Казанский собор в Санкт-Петербурге.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мантизм - Ф. Лист «Венгерский танец» № 5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м - О. Бальзак «Гобсек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мпрессионизм - О. Ренуар «Дама у фортепиано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стимпрессионизм - П. Сезанн «Натюрморт с фруктам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имволизм - К.Д. Бальмонт «Будем как солнце».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кмеизм - Н.С. Гумилёв «Фарфоровый павильон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Футуризм - В.В. Маяковский «Облако в штанах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бстракционизм - В.В. Кандинский «Композиция № 6»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юрреализм - С. Дали «Предчувствие гражданской войны»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Кубизм - П.Пикассо «Королева Изабо»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Экспрессионизм - А. Матисс «Красные рыбки».</w:t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4                                       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ба художника были участниками Товарищества передвижных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художественных выставок, выступали против отживших канонов академической живописи и способствовали общественно-эстетическому воспитанию народных масс. И.Н. Крамской — автор полотна «Христос в пустыне», Н.Н. Ге - «Что есть истина? Христос и Пилат». И.Н. Крамской заимствовал сюжет своей картины из Евангелия от Марка - об искушении Иисуса Христа в пустыне сатаной. Н.Н. Ге обратился к сюжету, изложенному в Евангелии от Матфея: иудейские «первосвященники со старейшинами и книжниками и всем синедрионом» отвели Иисуса к римскому прокуратору Понтию Пилату, наместнику Иудеи в 26-36 гг. Обе картины отражают сферу духовной жизни русского народа,  нравственные и религиозные искания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       И.Н. Крамской выразил «личные мысли» о духовных драмах и идеальных устремлениях времени. Картина Н.Н. Ге поразила современников отступлениями от канонических изображений Спасителя.   </w:t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Творческое содружество композиторов «Могучая кучка» начало</w:t>
      </w:r>
    </w:p>
    <w:p>
      <w:pPr>
        <w:pStyle w:val="Normal"/>
        <w:rPr/>
      </w:pPr>
      <w:r>
        <w:rPr>
          <w:sz w:val="28"/>
          <w:szCs w:val="28"/>
        </w:rPr>
        <w:t xml:space="preserve">формироваться в 1857 г. и окончательно сложилось в 1862 г. Первоначально оно было известно как «Балакиревский кружок», или «Новая русская музыкальная школа». Название Название «Могучая кучка» дал кружку его идеолог В.В. Стасов. В него входили М.А. Балакирев, Ц.А. Кюи, А.П. Бородин, М.П. Мусоргский, Н.А. Римский-Корсаков. Организатором и главой «Могучей кучки» был Балакирев. «Кучкисты» выступили против недооценки национального начала в искусстве, высоко ценили мелодии и ритмы русского фольклора, пропагандировали содержательность музыкальных произведений, их связь с современностью. Они стали новаторами в открытии психологических глубин в музыке, в освоении выразительных свойств динамики, ритма, звука, цвета, в усложнении инструментовки и гармонии, в использовании двенадцатиполутоновой гаммы  (М.П. Мусоргский). В диске следует представить произведения    М.А.Балакирева (музыкальная программная картина «Тысяча лет» [“Русь»], Ц.А. Кюи (отрывки из опер «Каменный гость», «Сорочинская ярмарка»), А.П. Бородина (отрывки из «Богатырской» симфонии и из оперы «Князь Игорь),  М.П. Мусоргского (отрывки из опер «Борис Годунов», «Хованщина», «народные картинки» [1] или сатирические песни), Н.А. Римского-Корсакова (отрывки из опер «Снегурочка», «Садко» или из симфонических произведений «Испанское каприччио», «Шахерезада»). </w:t>
      </w:r>
    </w:p>
    <w:p>
      <w:pPr>
        <w:pStyle w:val="Normal"/>
        <w:ind w:left="851" w:hanging="0"/>
        <w:rPr/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архитектуре — </w:t>
      </w:r>
      <w:r>
        <w:rPr>
          <w:i/>
          <w:iCs/>
          <w:sz w:val="28"/>
          <w:szCs w:val="28"/>
        </w:rPr>
        <w:t>храм Христа Спасителя</w:t>
      </w:r>
      <w:r>
        <w:rPr>
          <w:sz w:val="28"/>
          <w:szCs w:val="28"/>
        </w:rPr>
        <w:t xml:space="preserve">, воздвигнутый как памятник мужеству русского народа в борьбе с наполеоновской армией в 1812 г. Идея строительства храма-памятника принадлежала генералу армии М.А. Кикину. Из 20 проектов, предложенных императору,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брал проект архитектора А.Л. Витберга, вскоре отправленного в ссылку. В 1832 г. император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твердил новый проект храма, разработанный архитектором К.А. Тоном. 10 сентября 1839 г. состоялась торжественная закладка храма. </w:t>
      </w:r>
      <w:r>
        <w:rPr>
          <w:i/>
          <w:iCs/>
          <w:sz w:val="28"/>
          <w:szCs w:val="28"/>
        </w:rPr>
        <w:t xml:space="preserve">Триумфальные ворота у Поклонной горы </w:t>
      </w:r>
      <w:r>
        <w:rPr>
          <w:sz w:val="28"/>
          <w:szCs w:val="28"/>
        </w:rPr>
        <w:t xml:space="preserve">(1827-1834) в Москве были воздвигнуты одним из мастеров русского классицизма перво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. И. Бове. Скульпторы Витали и Тимофеев создали статуи воинов, колесницу Славы с шестёркой вздыбившихся коней и барельефное изображение осовобождения Москвы от французов. Триумфальная арка </w:t>
      </w:r>
      <w:r>
        <w:rPr>
          <w:i/>
          <w:iCs/>
          <w:sz w:val="28"/>
          <w:szCs w:val="28"/>
        </w:rPr>
        <w:t>Нарвские ворота</w:t>
      </w:r>
      <w:r>
        <w:rPr>
          <w:sz w:val="28"/>
          <w:szCs w:val="28"/>
        </w:rPr>
        <w:t xml:space="preserve"> в Санкт-Петербурге первоначально были сооружены из дерева  архитектором Д. Кваренги в 1814 г. на пути возвращения победоносных русских войск из Парижа. В 1834 г. архитектор В.П. Стасов возвёл каменные ворота большего масштаба, но повторяющие формы старых. По сторонам проезда между парными колоннами Нарвских ворот возвышаются фигуры русских воинов в национальной одежде. Арку венчает колесница Славы, выполненная П.К. Клодтом (кони), В.И. Демут-Малиновским (колесница) и С.С. Пименовым (фигура Славы)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33 памятника-обелиска </w:t>
      </w:r>
      <w:r>
        <w:rPr>
          <w:sz w:val="28"/>
          <w:szCs w:val="28"/>
        </w:rPr>
        <w:t>были воздвигнуты на Бородинском поле в столетнюю годовщину Бородинской битвы (1912 г.) по проектам военных инженеров П.А. Воронцова-Вельяминова, В.А. Иванова и других. Памятники были сооружены на средства тех полков и дивизий, предки которых сражались здесь 26 августа 1812 г. на Багратионовых флешах, в районе Семеновского оврага, на Утицком кургане, на кургане «Батарея Раевского», куда 26 августа 1839 г. были перенесены по инициативе Д.В. Давыдова останки полководца П.И. Багратиона.</w:t>
      </w:r>
      <w:r>
        <w:rPr>
          <w:i/>
          <w:iCs/>
          <w:sz w:val="28"/>
          <w:szCs w:val="28"/>
        </w:rPr>
        <w:t xml:space="preserve"> Памятник-часовня</w:t>
      </w:r>
      <w:r>
        <w:rPr>
          <w:sz w:val="28"/>
          <w:szCs w:val="28"/>
        </w:rPr>
        <w:t xml:space="preserve"> был сооружён вдовой генерала А.А. Тучкова в 1820 г. на месте его гибели. В 1839 г. на флешах Багратиона был основан </w:t>
      </w:r>
      <w:r>
        <w:rPr>
          <w:i/>
          <w:iCs/>
          <w:sz w:val="28"/>
          <w:szCs w:val="28"/>
        </w:rPr>
        <w:t>Спасо-Бородинский монастырь</w:t>
      </w:r>
      <w:r>
        <w:rPr>
          <w:sz w:val="28"/>
          <w:szCs w:val="28"/>
        </w:rPr>
        <w:t xml:space="preserve">. В деревне Горки на высоком кургане, где находился командный пункт М.И. Кутузова, установлен  </w:t>
      </w:r>
      <w:r>
        <w:rPr>
          <w:i/>
          <w:iCs/>
          <w:sz w:val="28"/>
          <w:szCs w:val="28"/>
        </w:rPr>
        <w:t xml:space="preserve">памятник </w:t>
      </w:r>
      <w:r>
        <w:rPr>
          <w:sz w:val="28"/>
          <w:szCs w:val="28"/>
        </w:rPr>
        <w:t xml:space="preserve">выдающемуся полководцу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5 декабря 1826 года в Зимнем дворце была открыта </w:t>
      </w:r>
      <w:r>
        <w:rPr>
          <w:i/>
          <w:iCs/>
          <w:sz w:val="28"/>
          <w:szCs w:val="28"/>
        </w:rPr>
        <w:t>Военная галерея героев Отечественной войны 1812 года.</w:t>
      </w:r>
      <w:r>
        <w:rPr>
          <w:sz w:val="28"/>
          <w:szCs w:val="28"/>
        </w:rPr>
        <w:t xml:space="preserve"> Для работы над нею в Россию  по приглашению император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ехал в 1819 г. английский живописец Ч. Доу, написавший, по мнению искусствоведов, около 150 портретов (его подпись имеют 74 погрудных портрета). Помощниками Доу были А.В. Поляков, крепостной помещика П.Я. Корнилова, и  В.А. Голике. Всего было написано 336 портретов участников боевых действий против французов в кампаниях 1812, 1813-1814 гг. Список генералов был составлен Главным штабом. Доу написал также три портрета в полный рост: М.И. Кутузова, М.Б. Барклая-де -Толли, герцога А. Велингтона.                   Художник В.В. Верещагин создал цикл картин</w:t>
      </w:r>
      <w:r>
        <w:rPr>
          <w:i/>
          <w:iCs/>
          <w:sz w:val="28"/>
          <w:szCs w:val="28"/>
        </w:rPr>
        <w:t xml:space="preserve"> «1812 год. Наполеон в России» </w:t>
      </w:r>
      <w:r>
        <w:rPr>
          <w:sz w:val="28"/>
          <w:szCs w:val="28"/>
        </w:rPr>
        <w:t xml:space="preserve">(1877-1904 гг.)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кликом на события 1812 г. стали басни И.А. Крылова </w:t>
      </w:r>
      <w:r>
        <w:rPr>
          <w:i/>
          <w:iCs/>
          <w:sz w:val="28"/>
          <w:szCs w:val="28"/>
        </w:rPr>
        <w:t>«Ворона и курица», «Волк на псарне», «Щука и кот», «Раздел», «Кот и повар», «Обоз»</w:t>
      </w:r>
      <w:r>
        <w:rPr>
          <w:sz w:val="28"/>
          <w:szCs w:val="28"/>
        </w:rPr>
        <w:t xml:space="preserve">. Участникам Бородинской битвы  В.А. Жуковскому и П.А. Вяземскому принадлежали </w:t>
      </w:r>
      <w:r>
        <w:rPr>
          <w:i/>
          <w:iCs/>
          <w:sz w:val="28"/>
          <w:szCs w:val="28"/>
        </w:rPr>
        <w:t>«Воспоминания о 1812 г.».</w:t>
      </w:r>
      <w:r>
        <w:rPr>
          <w:sz w:val="28"/>
          <w:szCs w:val="28"/>
        </w:rPr>
        <w:t xml:space="preserve"> Высшим лостижением патриотической поэзии периода войны стал гимн Жуковского </w:t>
      </w:r>
      <w:r>
        <w:rPr>
          <w:i/>
          <w:iCs/>
          <w:sz w:val="28"/>
          <w:szCs w:val="28"/>
        </w:rPr>
        <w:t xml:space="preserve">«Певец во стане русских воинов» </w:t>
      </w:r>
      <w:r>
        <w:rPr>
          <w:sz w:val="28"/>
          <w:szCs w:val="28"/>
        </w:rPr>
        <w:t>(лагерь под Тарутином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го послание </w:t>
      </w:r>
      <w:r>
        <w:rPr>
          <w:i/>
          <w:iCs/>
          <w:sz w:val="28"/>
          <w:szCs w:val="28"/>
        </w:rPr>
        <w:t>«Вождю победителей»</w:t>
      </w:r>
      <w:r>
        <w:rPr>
          <w:sz w:val="28"/>
          <w:szCs w:val="28"/>
        </w:rPr>
        <w:t>, посвящённое М.И. Кутузову. Картину опустошения неприятелем Москвы воссоздал участник заграничных походов 1813-1814 гг. К.Н. Батюшков в</w:t>
      </w:r>
      <w:r>
        <w:rPr>
          <w:i/>
          <w:iCs/>
          <w:sz w:val="28"/>
          <w:szCs w:val="28"/>
        </w:rPr>
        <w:t xml:space="preserve"> послании</w:t>
      </w:r>
      <w:r>
        <w:rPr>
          <w:sz w:val="28"/>
          <w:szCs w:val="28"/>
        </w:rPr>
        <w:t xml:space="preserve">  Д.В. Дашкову. В 1812-1813 гг. в журналах появились </w:t>
      </w:r>
      <w:r>
        <w:rPr>
          <w:i/>
          <w:iCs/>
          <w:sz w:val="28"/>
          <w:szCs w:val="28"/>
        </w:rPr>
        <w:t>«Письма  русского офицера о войне отечественной и о заграничных 1812-1813 гг. походах»</w:t>
      </w:r>
      <w:r>
        <w:rPr>
          <w:sz w:val="28"/>
          <w:szCs w:val="28"/>
        </w:rPr>
        <w:t xml:space="preserve"> Ф.Н. Глинки. В 1839 г. по случаю открытия памятника на Бородинском поле Глинка издал </w:t>
      </w:r>
      <w:r>
        <w:rPr>
          <w:i/>
          <w:iCs/>
          <w:sz w:val="28"/>
          <w:szCs w:val="28"/>
        </w:rPr>
        <w:t>«Очерки Бородинского сражения»</w:t>
      </w:r>
      <w:r>
        <w:rPr>
          <w:sz w:val="28"/>
          <w:szCs w:val="28"/>
        </w:rPr>
        <w:t xml:space="preserve">. Первым художественным повествованием об Отечественной войне 1812 г. стал исторический роман М.Н. Загоскина </w:t>
      </w:r>
      <w:r>
        <w:rPr>
          <w:i/>
          <w:iCs/>
          <w:sz w:val="28"/>
          <w:szCs w:val="28"/>
        </w:rPr>
        <w:t>«Рославлев, или Русские в 1812 году»</w:t>
      </w:r>
      <w:r>
        <w:rPr>
          <w:sz w:val="28"/>
          <w:szCs w:val="28"/>
        </w:rPr>
        <w:t xml:space="preserve"> (1825 г.). О партизанских действиях в тылу противника рассказывали произведения организатора партизанского отряда из гусар и казаков Д.В. Давыдова (стих.  «</w:t>
      </w:r>
      <w:r>
        <w:rPr>
          <w:i/>
          <w:iCs/>
          <w:sz w:val="28"/>
          <w:szCs w:val="28"/>
        </w:rPr>
        <w:t>Партизан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Дневник партизанских действий 1812 г.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Опыт теории партизанских действий</w:t>
      </w:r>
      <w:r>
        <w:rPr>
          <w:sz w:val="28"/>
          <w:szCs w:val="28"/>
        </w:rPr>
        <w:t>»). А.С. Пушкин вспоминал об освобождении родины и о поражении Наполеона в стихотворениях «</w:t>
      </w:r>
      <w:r>
        <w:rPr>
          <w:i/>
          <w:iCs/>
          <w:sz w:val="28"/>
          <w:szCs w:val="28"/>
        </w:rPr>
        <w:t>Клеветникам России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Бородинская годовщина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обницею святой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Полководец</w:t>
      </w:r>
      <w:r>
        <w:rPr>
          <w:sz w:val="28"/>
          <w:szCs w:val="28"/>
        </w:rPr>
        <w:t>», в незаконченном романе «</w:t>
      </w:r>
      <w:r>
        <w:rPr>
          <w:i/>
          <w:iCs/>
          <w:sz w:val="28"/>
          <w:szCs w:val="28"/>
        </w:rPr>
        <w:t>Рославлев</w:t>
      </w:r>
      <w:r>
        <w:rPr>
          <w:sz w:val="28"/>
          <w:szCs w:val="28"/>
        </w:rPr>
        <w:t>», в седьмой главе «</w:t>
      </w:r>
      <w:r>
        <w:rPr>
          <w:i/>
          <w:iCs/>
          <w:sz w:val="28"/>
          <w:szCs w:val="28"/>
        </w:rPr>
        <w:t>Евгения Онегина</w:t>
      </w:r>
      <w:r>
        <w:rPr>
          <w:sz w:val="28"/>
          <w:szCs w:val="28"/>
        </w:rPr>
        <w:t xml:space="preserve">» (строфы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>) и в отрывках из десятой глав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А.С. Грибоедов задумал драму «</w:t>
      </w:r>
      <w:r>
        <w:rPr>
          <w:i/>
          <w:iCs/>
          <w:sz w:val="28"/>
          <w:szCs w:val="28"/>
        </w:rPr>
        <w:t>1812 год в 3-х отделениях</w:t>
      </w:r>
      <w:r>
        <w:rPr>
          <w:sz w:val="28"/>
          <w:szCs w:val="28"/>
        </w:rPr>
        <w:t>» и с «эпилогом», героем которой должен был стать крепостной М*; в эпилоге он «возвращался под палку господина, который хочет ему обрить  бороду. Отчаяние. Самоубийство». События Бородинской битвы воспроизведены в стихотворениях М.Ю. Лермонтова «</w:t>
      </w:r>
      <w:r>
        <w:rPr>
          <w:i/>
          <w:iCs/>
          <w:sz w:val="28"/>
          <w:szCs w:val="28"/>
        </w:rPr>
        <w:t>Поле Бородина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Бородино</w:t>
      </w:r>
      <w:r>
        <w:rPr>
          <w:sz w:val="28"/>
          <w:szCs w:val="28"/>
        </w:rPr>
        <w:t>». Образ русского народа, противостоящего наполеоновскому нашествию, воссоздан в эпопее Л.Н. Толстого «</w:t>
      </w:r>
      <w:r>
        <w:rPr>
          <w:i/>
          <w:iCs/>
          <w:sz w:val="28"/>
          <w:szCs w:val="28"/>
        </w:rPr>
        <w:t>Война и мир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Задание 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 числу древнейших относится библиотека правителя Ассирии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   до н.э.) Ашшурбанапала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до н.э.), который прославился как собиратель клинописных книг-таблиц из всех значительных городов Двуречья (30 тыс). Они были размещены в архивах его дворца в Ниневии по сериям и по отраслям знаний,  каждая со своим заглавием и порядковым номером. Каталог клинописных таблиц библиотеки Ашшурбанапала был издан в пяти томах немецким ассириологом К. Бецольдом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(хранится в Британском музее)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ой знаменитой античной библиотекой считалась Александрийская библиотека папирусных свитков всех существовавших в то время произведений (700 тыс. единиц). Она находилась в храме Сераписа. По поручению Птолеме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ладельфа поэт и учёный Каллимах (ок. 300 до н.э. - ок. 240 до н.э.) составил каталог Александрийской библиотеки («</w:t>
      </w:r>
      <w:r>
        <w:rPr>
          <w:sz w:val="28"/>
          <w:szCs w:val="28"/>
          <w:lang w:val="en-US"/>
        </w:rPr>
        <w:t>Pinakes</w:t>
      </w:r>
      <w:r>
        <w:rPr>
          <w:sz w:val="28"/>
          <w:szCs w:val="28"/>
        </w:rPr>
        <w:t xml:space="preserve">” - «Таблицы») в 120 книгах с указанием авторов, названий и содержания их сочинений. В 47 г. до н.э. часть книг сгорела, остальные были уничтожены  в 391 г. во воемя ожесточенных столкновений между язычниками и христианами.    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иблиотека в Пергаме, соперничавшая с Александрийской, была основана одним из правителей Атталидов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в ней насчитывалось до 200 тыс папирусных свитков. Около 180 г. до н.э. в Пергаме началось производство пергамента из шкур животных, вымоченных в известковой воде, и появились первые кодексы. Они состояли из пачек сложенных вчетверо листов. Пергамент использовался для роскошных изданий Пергамской библиоте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вая римская публичная библиотека была создана по греческому образцу государственным деятелем, полководцем, оратором и писателем Гаем Азинием Поллионом (76 до н.э. - 4 н.э.). В 4 в. в Риме было 24 публичных библиотек.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изантии библиотеки создавались при храмах и монастырях. Большой популярностью пользовалась богатая библиотека в константинопольском храме св. Софии для преподавателей и учащихся патриаршей школы. В скриптории Студийского монастыря при переписывании Евангелия впервые  </w:t>
      </w:r>
    </w:p>
    <w:p>
      <w:pPr>
        <w:pStyle w:val="Normal"/>
        <w:rPr/>
      </w:pPr>
      <w:r>
        <w:rPr>
          <w:sz w:val="28"/>
          <w:szCs w:val="28"/>
        </w:rPr>
        <w:t xml:space="preserve">был использован мелкий шрифт — минускул (первая половин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Древней Руси первая библиотека была основана Ярославом Мудрым в 1037 г. и находилась в храме св. Софии. В летописи сказано, что Ярослав «собрал книгописцев множество, которые переводили с греческого на славянский язык». Его сын Святослав собрал собственную библиотеку. Пользовалась известностью и соборная библиотека Новгородской Софии. В монастырях библиотеки появились вместе со студийским монастырски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ом. Они находились в ведении брата-библиотекаря. По его распоряжению братия собиралась в определённые часы для чтения книг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крупнейших культурных центров Московской Руси стал Кирилло-Белозерский монастырь, основанный в 1397 г. В библиотеке монастыря хранилось до 2092 рукописей. В одном из рукописных сборников, относившихся к 1424 г., содержались научные статьи: «О расстоянии между небом и землёй», «О земном устроении», «Лунное течение», «О широте и долготе Земли». С созданием единого Российского государства,  завершившимся при Иван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книги хранили в митрополичьей, впоследствии патриаршей, и в монастырских библиотеках. Есть сведения, что московские цар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собрали большую библиотеку греческих и латинских рукописных книг. В «Житии Максима Грека» сообщалось о «царской книгохранительнице» с «бесчисленным множеством греческих книг». О «либерее» Ивана Грозного, состоявшей из книг на еврейском и латинском языках и хранившейся замурованной, «как драгоценное сокровище... в двух сводчатых подвалах», рассказывает составитель хроники Ливонии Ниенштедт. Известно и о библиотеках, собранных боярами.   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2:03:00Z</dcterms:created>
  <dc:creator>User</dc:creator>
  <dc:description/>
  <cp:keywords/>
  <dc:language>en-US</dc:language>
  <cp:lastModifiedBy>tjapkina</cp:lastModifiedBy>
  <dcterms:modified xsi:type="dcterms:W3CDTF">2012-10-31T12:57:00Z</dcterms:modified>
  <cp:revision>3</cp:revision>
  <dc:subject/>
  <dc:title/>
</cp:coreProperties>
</file>