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древности подростки, подражая взрослым, осваивали жизненно необходимые навыки и совершенствовали свои физические качества. Так  возникли…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а.  …</w:t>
      </w:r>
      <w:r>
        <w:rPr/>
        <w:t>системы физического воспитания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 xml:space="preserve">б.  </w:t>
      </w:r>
      <w:r>
        <w:rPr/>
        <w:t>…соревновани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в.</w:t>
      </w:r>
      <w:r>
        <w:rPr/>
        <w:t xml:space="preserve"> …физические упражнени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г</w:t>
      </w:r>
      <w:r>
        <w:rPr/>
        <w:t>. …методы обучения 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явление общей выносливости обусловливает уровень развити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а. …</w:t>
      </w:r>
      <w:r>
        <w:rPr/>
        <w:t>личностно-психических качест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б. …</w:t>
      </w:r>
      <w:r>
        <w:rPr/>
        <w:t>скоростно-силовых способносте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в. …</w:t>
      </w:r>
      <w:r>
        <w:rPr/>
        <w:t>функциональной экономичност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г. …</w:t>
      </w:r>
      <w:r>
        <w:rPr/>
        <w:t>аэробных возможнос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 xml:space="preserve">в результате повышается эффективность и экономичность дыхания и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</w:t>
      </w:r>
      <w:r>
        <w:rPr/>
        <w:t>кровообращ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 xml:space="preserve">во время занятий выполняются упражнения, содействующие развитию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</w:t>
      </w:r>
      <w:r>
        <w:rPr/>
        <w:t>физических качест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 xml:space="preserve">достигаемое при этом утомление активизирует процессы, приводящие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</w:t>
      </w:r>
      <w:r>
        <w:rPr/>
        <w:t>к повышению работоспособност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 xml:space="preserve">человек, занимающийся упражнениями, способен выполнить больший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</w:t>
      </w:r>
      <w:r>
        <w:rPr/>
        <w:t>объем работы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ой методики воспитания физических качеств являетс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выполнение физических упражн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возрастная адекватность нагрузк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обучение двигательным действиям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постепенное повышение силы воздейств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отношение между объемом и интенсивностью упражнений характеризуетс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увеличением ответных реакций организм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показателями количества и качества двигательной активност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обратно пропорциональной зависимостью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прямо пропорциональной зависимость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Бег с остановками и изменением направления по сигналу преимущественно способствует совершенствованию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а</w:t>
      </w:r>
      <w:r>
        <w:rPr/>
        <w:t>. …быстроты реакции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б</w:t>
      </w:r>
      <w:r>
        <w:rPr/>
        <w:t>. …техники движений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в</w:t>
      </w:r>
      <w:r>
        <w:rPr/>
        <w:t>. …скоростной силы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г</w:t>
      </w:r>
      <w:r>
        <w:rPr/>
        <w:t>. …координации движен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  <w:r>
        <w:rPr>
          <w:b/>
        </w:rPr>
        <w:t>Отметьте все пози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зультатом выполнения силовых упражнений с большим отягощением являетс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а. …</w:t>
      </w:r>
      <w:r>
        <w:rPr/>
        <w:t>быстрый рост абсолютной сил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б. …</w:t>
      </w:r>
      <w:r>
        <w:rPr/>
        <w:t>повышение функциональных возможностей организм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в. …</w:t>
      </w:r>
      <w:r>
        <w:rPr/>
        <w:t>укрепление опорно-двигательного аппарат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г. …</w:t>
      </w:r>
      <w:r>
        <w:rPr/>
        <w:t>увеличение физиологического поперечника мыш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оспитание и обучение в физкультурно-спортивной деятельности- это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самостоятельные и независимые процесс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поочередно реализуемые процесс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обусловливающие друг друга процесс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взаимозаменяемые процессы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вершите утверждение, вписав соответствующее слово в бланк ответ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</w:t>
      </w:r>
      <w:r>
        <w:rPr/>
        <w:t>Переход из виса в упор в гимнастике обозначается как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вершите утверждение, вписав соответствующее слово в бланк ответ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/>
        <w:t xml:space="preserve">В шахматах – защита своей фигуры от атаки дальнобойной фигуры 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 xml:space="preserve">соперника путем выдвижения другой своей фигуры, которая «принимает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огонь» на себя,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обозначается как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труктура обучения движениям обусловлена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а</w:t>
      </w:r>
      <w:r>
        <w:rPr/>
        <w:t>. …соотношением методов обучения и воспитани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б</w:t>
      </w:r>
      <w:r>
        <w:rPr/>
        <w:t>. …индивидуальными особенностями обучающегос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в</w:t>
      </w:r>
      <w:r>
        <w:rPr/>
        <w:t>. …биомеханическими характеристиками разучиваемого движени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г</w:t>
      </w:r>
      <w:r>
        <w:rPr/>
        <w:t>. …закономерностями формирования двигательных навык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прерывность физического воспитания обусловлена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разнообразием форм занят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сочетанием занятий подготовительной и развивающей направленност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особенностями построения урочных форм занят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взаимодействием эффектов заняти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1027" w:leader="none"/>
        </w:tabs>
        <w:spacing w:lineRule="exact" w:line="274" w:before="48" w:after="0"/>
        <w:ind w:firstLine="360"/>
        <w:jc w:val="both"/>
        <w:rPr/>
      </w:pPr>
      <w:r>
        <w:rPr>
          <w:b/>
        </w:rPr>
        <w:t>13. Олимпийский символ представляет собой пять переплетённых колец,</w:t>
        <w:br/>
        <w:t>расположенных слева направо в следующем порядке...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а)</w:t>
        <w:tab/>
        <w:t>вверху — красное, голубое, чёрное, внизу — жёлтое и зелёное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б)</w:t>
        <w:tab/>
        <w:t>вверху — зелёное, чёрное, красное, внизу — голубое и жёлтое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в)</w:t>
        <w:tab/>
        <w:t>вверху — голубое, чёрное, красное, внизу — жёлтое и зелёное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г)</w:t>
        <w:tab/>
        <w:t>вверху — голубое, чёрное, красное, внизу — зелёное и жёлт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56" w:leader="none"/>
        </w:tabs>
        <w:spacing w:lineRule="exact" w:line="274" w:before="34" w:after="0"/>
        <w:rPr/>
      </w:pPr>
      <w:r>
        <w:rPr>
          <w:b/>
        </w:rPr>
        <w:t xml:space="preserve">       </w:t>
      </w:r>
      <w:r>
        <w:rPr>
          <w:b/>
        </w:rPr>
        <w:t>14. Профилактика нарушений осанки осуществляется с помощью...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а)</w:t>
        <w:tab/>
        <w:t xml:space="preserve">скоростных упражнений;                      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б)  упражнений «на гибкость»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1080" w:hanging="0"/>
        <w:rPr/>
      </w:pPr>
      <w:r>
        <w:rPr/>
        <w:t>в)</w:t>
        <w:tab/>
        <w:t xml:space="preserve">силовых упражнений;                         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rPr/>
      </w:pPr>
      <w:r>
        <w:rPr/>
        <w:t xml:space="preserve">                  </w:t>
      </w:r>
      <w:r>
        <w:rPr/>
        <w:t>г)</w:t>
        <w:tab/>
        <w:t>упражнений «на выносливость».</w:t>
      </w:r>
    </w:p>
    <w:p>
      <w:pPr>
        <w:pStyle w:val="Normal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pacing w:lineRule="exact" w:line="274"/>
        <w:rPr/>
      </w:pPr>
      <w:r>
        <w:rPr/>
        <w:t xml:space="preserve">       </w:t>
      </w:r>
      <w:r>
        <w:rPr>
          <w:b/>
        </w:rPr>
        <w:t>15</w:t>
      </w:r>
      <w:r>
        <w:rPr/>
        <w:t xml:space="preserve">.Основной формой физической культуры в школе является </w:t>
      </w:r>
      <w:r>
        <w:rPr>
          <w:b/>
        </w:rPr>
        <w:t>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9:00Z</dcterms:created>
  <dc:creator>1</dc:creator>
  <dc:description/>
  <cp:keywords/>
  <dc:language>en-US</dc:language>
  <cp:lastModifiedBy>Светлана</cp:lastModifiedBy>
  <dcterms:modified xsi:type="dcterms:W3CDTF">2013-10-11T08:18:00Z</dcterms:modified>
  <cp:revision>3</cp:revision>
  <dc:subject/>
  <dc:title>ОЛИМПИАДА 2013-2014</dc:title>
</cp:coreProperties>
</file>