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  <w:t>ЛЕГКАЯ АТЛЕТ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-8, 9-11 КЛАСС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Юноши, Девушк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Испытания в данном виде спорта могут проводиться в различных видах легкой атлетики (бег, прыжки, метания) – на усмотрение предметно-методической комиссии муниципального этапа Всероссийской олимпиады школьников. Предметно-методическая комиссия должна выбрать любой вид упражнений легкой атлетики соответственно возраста и пола учащихся, а также должна разработать самостоятельно критерии оценки результатов в этих испытания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11:00Z</dcterms:created>
  <dc:creator>Светлана</dc:creator>
  <dc:description/>
  <cp:keywords/>
  <dc:language>en-US</dc:language>
  <cp:lastModifiedBy>Светлана</cp:lastModifiedBy>
  <dcterms:modified xsi:type="dcterms:W3CDTF">2013-10-11T12:57:00Z</dcterms:modified>
  <cp:revision>17</cp:revision>
  <dc:subject/>
  <dc:title/>
</cp:coreProperties>
</file>