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2013-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акел олимпийского огня современных игр зажигается…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а.  …</w:t>
      </w:r>
      <w:r>
        <w:rPr/>
        <w:t>подножья горы Олимп (Греция)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 xml:space="preserve">б.  </w:t>
      </w:r>
      <w:r>
        <w:rPr/>
        <w:t>…на Олимпийском стадионе в Афинах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в.</w:t>
      </w:r>
      <w:r>
        <w:rPr/>
        <w:t xml:space="preserve"> …на Олимпийском стадионе города, принимающего Игры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г</w:t>
      </w:r>
      <w:r>
        <w:rPr/>
        <w:t>. …в Олимпии под эгидой МО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изическая подготовленность характеризируется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а. …</w:t>
      </w:r>
      <w:r>
        <w:rPr/>
        <w:t>устойчивостью к стрессу и воздействию внешней среды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б. …</w:t>
      </w:r>
      <w:r>
        <w:rPr/>
        <w:t>высокими результатами в труде и спорте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в. …</w:t>
      </w:r>
      <w:r>
        <w:rPr/>
        <w:t>уровнем работоспособности и приобретенным двигательным фондом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г. …</w:t>
      </w:r>
      <w:r>
        <w:rPr/>
        <w:t>показателями физического разви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мысл физического воспитания заключается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а. …</w:t>
      </w:r>
      <w:r>
        <w:rPr/>
        <w:t>в создании благоприятных условий для физического развития человек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б. …</w:t>
      </w:r>
      <w:r>
        <w:rPr/>
        <w:t>в обучении движениям и воспитании физических качеств человек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в. …</w:t>
      </w:r>
      <w:r>
        <w:rPr/>
        <w:t>в укреплении здоровья и профилактике заболеван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г. …</w:t>
      </w:r>
      <w:r>
        <w:rPr/>
        <w:t>в повышении работоспособности и подготовленности человека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</w:t>
      </w:r>
      <w:r>
        <w:rPr>
          <w:b/>
        </w:rPr>
        <w:t>Отметьте все позиц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здоровительный эффект физического воспитания достигается на основе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а. …</w:t>
      </w:r>
      <w:r>
        <w:rPr/>
        <w:t>формирования двигательных умений и навыков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б. …</w:t>
      </w:r>
      <w:r>
        <w:rPr/>
        <w:t>совершенствования телослож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в. …</w:t>
      </w:r>
      <w:r>
        <w:rPr/>
        <w:t>обеспечения полноценного физического развит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г. …</w:t>
      </w:r>
      <w:r>
        <w:rPr/>
        <w:t>закаливания и физиотерапевтических процеду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еличина нагрузки физических упражнений обусловлена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а. …</w:t>
      </w:r>
      <w:r>
        <w:rPr/>
        <w:t>количеством повторений двигательных действ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б. …</w:t>
      </w:r>
      <w:r>
        <w:rPr/>
        <w:t>утомлением, возникающим в результате их выполн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в. …</w:t>
      </w:r>
      <w:r>
        <w:rPr/>
        <w:t>сочетанием объема и интенсивности двигательных действ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г. …</w:t>
      </w:r>
      <w:r>
        <w:rPr/>
        <w:t>продолжительностью выполнения двигательных действ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воение движения следует начинать с…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а</w:t>
      </w:r>
      <w:r>
        <w:rPr/>
        <w:t>. …формирования связей между доминирующими двигательными центрами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б</w:t>
      </w:r>
      <w:r>
        <w:rPr/>
        <w:t>. …выполнения движения в упрощенной форме и замедленном темпе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в</w:t>
      </w:r>
      <w:r>
        <w:rPr/>
        <w:t>. …устранения ошибок при выполнении подводящих упражнений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г</w:t>
      </w:r>
      <w:r>
        <w:rPr/>
        <w:t>. …создания представления об общем смысле осваиваемого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блюдение режима дня способствует укреплению здоровья, потому что…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а</w:t>
      </w:r>
      <w:r>
        <w:rPr/>
        <w:t>. …обеспечивает ритмичность работы организма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б</w:t>
      </w:r>
      <w:r>
        <w:rPr/>
        <w:t>. …позволяет правильно планировать дела в течение дня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в</w:t>
      </w:r>
      <w:r>
        <w:rPr/>
        <w:t>. …изменяется направленность нагрузки на центральную нервную систему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г</w:t>
      </w:r>
      <w:r>
        <w:rPr/>
        <w:t>. …позволяет избегать неоправданных физических напряж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и составлении комплексов упражнений для снижения веса тела рекомендуется…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а.  …</w:t>
      </w:r>
      <w:r>
        <w:rPr/>
        <w:t xml:space="preserve">планировать большое количество подходов и ограничивать количество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повторений в одном подходе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 xml:space="preserve">б.  </w:t>
      </w:r>
      <w:r>
        <w:rPr/>
        <w:t xml:space="preserve">…локально воздействовать на группы мышц, находящиеся ближе к месту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жирового отложения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в.</w:t>
      </w:r>
      <w:r>
        <w:rPr/>
        <w:t xml:space="preserve"> …полностью «проработать» одну группу мышц и только затем переходить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к упражнениям, активизирующим другую группу мышц.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г</w:t>
      </w:r>
      <w:r>
        <w:rPr/>
        <w:t xml:space="preserve">. …использовать упражнения с небольшим отягощением и большим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количеством повторе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вершите утверждение, вписав соответствующее слово в бланк ответов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/>
        <w:t xml:space="preserve">Наиболее существенный результат использования свойств физической  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 xml:space="preserve">культуры обществом заключается в приобретении большинством людей  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состояния, обозначаемого как «физическое…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вершите утверждение, вписав соответствующее слово в бланк ответов.</w:t>
      </w:r>
    </w:p>
    <w:p>
      <w:pPr>
        <w:pStyle w:val="Normal"/>
        <w:tabs>
          <w:tab w:val="clear" w:pos="708"/>
          <w:tab w:val="left" w:pos="1485" w:leader="none"/>
        </w:tabs>
        <w:ind w:left="360" w:hanging="0"/>
        <w:jc w:val="both"/>
        <w:rPr/>
      </w:pPr>
      <w:r>
        <w:rPr>
          <w:b/>
        </w:rPr>
        <w:tab/>
      </w:r>
      <w:r>
        <w:rPr/>
        <w:t>Временное снижение работоспособности принято называть…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Лучшие условия для развития быстроты реакции создаются во время…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а. …</w:t>
      </w:r>
      <w:r>
        <w:rPr/>
        <w:t>подвижных игр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б. …</w:t>
      </w:r>
      <w:r>
        <w:rPr/>
        <w:t>прыжков вверх с мест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в. …</w:t>
      </w:r>
      <w:r>
        <w:rPr/>
        <w:t>прыжков в глубину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г. …</w:t>
      </w:r>
      <w:r>
        <w:rPr/>
        <w:t>скоростно-силовых упражн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ое из приведенных утверждений сформулировано некорректно?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а</w:t>
      </w:r>
      <w:r>
        <w:rPr/>
        <w:t>. …Спорт - это соревновательная деятельность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б</w:t>
      </w:r>
      <w:r>
        <w:rPr/>
        <w:t>. …Спорт - неотъемлемая часть физической культуры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в</w:t>
      </w:r>
      <w:r>
        <w:rPr/>
        <w:t>. …Спорт – это соревновательная деятельность и подготовка к ней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г</w:t>
      </w:r>
      <w:r>
        <w:rPr/>
        <w:t>. …Спорт – соблюдение определенных правил пове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оцесс выполнения физических упражнений с целью повышения качества соревновательной деятельности принято называть: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а</w:t>
      </w:r>
      <w:r>
        <w:rPr/>
        <w:t>. …тренировкой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б</w:t>
      </w:r>
      <w:r>
        <w:rPr/>
        <w:t>. …подготовкой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в</w:t>
      </w:r>
      <w:r>
        <w:rPr/>
        <w:t>. …гипердинамией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</w:rPr>
        <w:t>г</w:t>
      </w:r>
      <w:r>
        <w:rPr/>
        <w:t>. …стимуляцией.</w:t>
      </w:r>
    </w:p>
    <w:p>
      <w:pPr>
        <w:pStyle w:val="Normal"/>
        <w:tabs>
          <w:tab w:val="clear" w:pos="708"/>
          <w:tab w:val="left" w:pos="1099" w:leader="none"/>
        </w:tabs>
        <w:spacing w:lineRule="exact" w:line="269" w:before="38" w:after="0"/>
        <w:ind w:left="701" w:hanging="0"/>
        <w:rPr/>
      </w:pPr>
      <w:r>
        <w:rPr/>
      </w:r>
    </w:p>
    <w:p>
      <w:pPr>
        <w:pStyle w:val="Normal"/>
        <w:tabs>
          <w:tab w:val="clear" w:pos="708"/>
          <w:tab w:val="left" w:pos="1099" w:leader="none"/>
        </w:tabs>
        <w:spacing w:lineRule="exact" w:line="269" w:before="38" w:after="0"/>
        <w:ind w:left="360" w:hanging="0"/>
        <w:rPr/>
      </w:pPr>
      <w:r>
        <w:rPr>
          <w:b/>
        </w:rPr>
        <w:t>14. Страховка это:</w:t>
      </w:r>
    </w:p>
    <w:p>
      <w:pPr>
        <w:pStyle w:val="Normal"/>
        <w:tabs>
          <w:tab w:val="clear" w:pos="708"/>
          <w:tab w:val="left" w:pos="230" w:leader="none"/>
          <w:tab w:val="left" w:pos="4680" w:leader="none"/>
        </w:tabs>
        <w:spacing w:lineRule="exact" w:line="269"/>
        <w:ind w:left="900" w:hanging="0"/>
        <w:rPr/>
      </w:pPr>
      <w:r>
        <w:rPr/>
        <w:t>а) хорошая укладка матов;</w:t>
        <w:tab/>
      </w:r>
    </w:p>
    <w:p>
      <w:pPr>
        <w:pStyle w:val="Normal"/>
        <w:tabs>
          <w:tab w:val="clear" w:pos="708"/>
          <w:tab w:val="left" w:pos="230" w:leader="none"/>
          <w:tab w:val="left" w:pos="4680" w:leader="none"/>
        </w:tabs>
        <w:spacing w:lineRule="exact" w:line="269"/>
        <w:ind w:left="900" w:hanging="0"/>
        <w:rPr/>
      </w:pPr>
      <w:r>
        <w:rPr/>
        <w:t>б) готовность поддержать и поддержка;</w:t>
      </w:r>
    </w:p>
    <w:p>
      <w:pPr>
        <w:pStyle w:val="Normal"/>
        <w:tabs>
          <w:tab w:val="clear" w:pos="708"/>
          <w:tab w:val="left" w:pos="230" w:leader="none"/>
        </w:tabs>
        <w:spacing w:lineRule="exact" w:line="269"/>
        <w:ind w:left="900" w:hanging="0"/>
        <w:rPr/>
      </w:pPr>
      <w:r>
        <w:rPr/>
        <w:t>в) помощь при выполнении упражнений;</w:t>
      </w:r>
    </w:p>
    <w:p>
      <w:pPr>
        <w:pStyle w:val="Normal"/>
        <w:tabs>
          <w:tab w:val="clear" w:pos="708"/>
          <w:tab w:val="left" w:pos="230" w:leader="none"/>
        </w:tabs>
        <w:spacing w:lineRule="exact" w:line="269"/>
        <w:ind w:left="900" w:hanging="0"/>
        <w:rPr/>
      </w:pPr>
      <w:r>
        <w:rPr/>
        <w:t>г) использование специальных приспособлений при выполнении упражнений.</w:t>
      </w:r>
    </w:p>
    <w:p>
      <w:pPr>
        <w:pStyle w:val="Normal"/>
        <w:tabs>
          <w:tab w:val="clear" w:pos="708"/>
          <w:tab w:val="left" w:pos="1027" w:leader="none"/>
        </w:tabs>
        <w:spacing w:lineRule="exact" w:line="274" w:before="48" w:after="0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7" w:leader="none"/>
        </w:tabs>
        <w:spacing w:lineRule="exact" w:line="274" w:before="48" w:after="0"/>
        <w:ind w:firstLine="360"/>
        <w:jc w:val="both"/>
        <w:rPr/>
      </w:pPr>
      <w:r>
        <w:rPr>
          <w:b/>
        </w:rPr>
        <w:t>15. Олимпийский символ представляет собой пять переплетённых колец,</w:t>
        <w:br/>
        <w:t>расположенных слева направо в следующем порядке...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ind w:left="720" w:hanging="0"/>
        <w:rPr/>
      </w:pPr>
      <w:r>
        <w:rPr/>
        <w:t>а)</w:t>
        <w:tab/>
        <w:t>вверху — красное, голубое, чёрное, внизу — жёлтое и зелёное;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ind w:left="720" w:hanging="0"/>
        <w:rPr/>
      </w:pPr>
      <w:r>
        <w:rPr/>
        <w:t>б)</w:t>
        <w:tab/>
        <w:t>вверху — зелёное, чёрное, красное, внизу — голубое и жёлтое;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ind w:left="720" w:hanging="0"/>
        <w:rPr/>
      </w:pPr>
      <w:r>
        <w:rPr/>
        <w:t>в)</w:t>
        <w:tab/>
        <w:t>вверху — голубое, чёрное, красное, внизу — жёлтое и зелёное;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/>
        <w:ind w:left="720" w:hanging="0"/>
        <w:rPr/>
      </w:pPr>
      <w:r>
        <w:rPr/>
        <w:t>г)</w:t>
        <w:tab/>
        <w:t>вверху — голубое, чёрное, красное, внизу — зелёное и жёлтое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33:00Z</dcterms:created>
  <dc:creator>1</dc:creator>
  <dc:description/>
  <cp:keywords/>
  <dc:language>en-US</dc:language>
  <cp:lastModifiedBy>Светлана</cp:lastModifiedBy>
  <cp:lastPrinted>2013-10-10T10:41:00Z</cp:lastPrinted>
  <dcterms:modified xsi:type="dcterms:W3CDTF">2013-10-10T11:55:00Z</dcterms:modified>
  <cp:revision>3</cp:revision>
  <dc:subject/>
  <dc:title>ОЛИМПИАДА 2013-2014</dc:title>
</cp:coreProperties>
</file>