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ОТВЕТЫ       7-8 класс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273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992"/>
                              <w:gridCol w:w="850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омлен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992"/>
                        <w:gridCol w:w="850"/>
                        <w:gridCol w:w="99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омлени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ТВЕТЫ       9-11 класс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2730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992"/>
                              <w:gridCol w:w="850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ъё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крыт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992"/>
                        <w:gridCol w:w="850"/>
                        <w:gridCol w:w="99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ъё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крыт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56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5:00Z</dcterms:created>
  <dc:creator>Светлана</dc:creator>
  <dc:description/>
  <cp:keywords/>
  <dc:language>en-US</dc:language>
  <cp:lastModifiedBy>User</cp:lastModifiedBy>
  <cp:lastPrinted>2013-11-27T12:24:00Z</cp:lastPrinted>
  <dcterms:modified xsi:type="dcterms:W3CDTF">2013-11-27T09:25:00Z</dcterms:modified>
  <cp:revision>12</cp:revision>
  <dc:subject/>
  <dc:title/>
</cp:coreProperties>
</file>