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химической олимпиады, 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ородской, районный этап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пропускании паров воды через оксид кальция масса реагирующей смеси увеличилась на 9,65%. Определите состав полученной твёрдой смеси (в % по масс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Определите объём (при н.у.) 18 г смеси водорода и кислорода, в которой имеется 12,04 · 10</w:t>
      </w:r>
      <w:r>
        <w:rPr>
          <w:sz w:val="28"/>
          <w:szCs w:val="28"/>
          <w:vertAlign w:val="superscript"/>
        </w:rPr>
        <w:t>23</w:t>
      </w:r>
      <w:r>
        <w:rPr>
          <w:sz w:val="28"/>
          <w:szCs w:val="28"/>
        </w:rPr>
        <w:t xml:space="preserve"> атомов вод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 Из перечисленных названий веществ укажите основные и амфотерные оксиды, выразите их состав формулами: а) оксид бария, б) иодоводород, в) оксид цинка, г) оксид фосфор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д) оксид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е) оксид лития, ж) аммиак, з) оксид кальция. Составьте уравнения возможных реакций  этих оксидов с хлороводородной кислотой и раствором едкого к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каждом из трёх реакторов объёмом по 5 литров через 20 секунд после начала реакции получено 10,95 г хлороводорода, 16,2 г бромоводорода и 12,8 г иодоводорода соответственно. Определите среднюю скорость реакции в каждом реакт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 Мысленный эксперимент. В четырёх пронумерованных пробирках находятся растворы хлорида бария, карбоната натрия, сульфата калия и хлороводородной кислоты. Как, не пользуясь никакими другими реактивами, можно определить содержимое каждой из пробирок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4:36:00Z</dcterms:created>
  <dc:creator>1</dc:creator>
  <dc:description/>
  <cp:keywords/>
  <dc:language>en-US</dc:language>
  <cp:lastModifiedBy>1</cp:lastModifiedBy>
  <dcterms:modified xsi:type="dcterms:W3CDTF">2013-10-24T18:31:00Z</dcterms:modified>
  <cp:revision>13</cp:revision>
  <dc:subject/>
  <dc:title/>
</cp:coreProperties>
</file>