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 2013/2014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анализа было установлено, что исследованные вещества имели следующие молекулярные формулы: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CH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NO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. Напишите их возможные структурные формулы  и дайте им наз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8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ишите не менее 10 уравнений химических реакций в результате которых образуется хлорид цинка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о 1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ный химик при анализе прозрачного бесцветного раствора с </w:t>
      </w:r>
      <w:r>
        <w:rPr>
          <w:b/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&lt; 7 обнаружил наличие следующих ионов: </w:t>
      </w:r>
      <w:r>
        <w:rPr>
          <w:b/>
          <w:sz w:val="24"/>
          <w:szCs w:val="24"/>
          <w:lang w:val="en-US"/>
        </w:rPr>
        <w:t>Na</w:t>
      </w:r>
      <w:r>
        <w:rPr>
          <w:b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a</w:t>
      </w:r>
      <w:r>
        <w:rPr>
          <w:b/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32"/>
          <w:szCs w:val="32"/>
          <w:vertAlign w:val="superscript"/>
        </w:rPr>
        <w:t>-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8"/>
          <w:szCs w:val="28"/>
          <w:vertAlign w:val="superscript"/>
        </w:rPr>
        <w:t>2-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8"/>
          <w:szCs w:val="28"/>
          <w:vertAlign w:val="superscript"/>
        </w:rPr>
        <w:t>2-</w:t>
      </w:r>
      <w:r>
        <w:rPr>
          <w:sz w:val="24"/>
          <w:szCs w:val="24"/>
        </w:rPr>
        <w:t>. Правильно ли выполнен анализ? Дайте обоснованный ответ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о 8 балл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глеводород, массой</w:t>
      </w:r>
      <w:r>
        <w:rPr>
          <w:sz w:val="24"/>
          <w:szCs w:val="24"/>
          <w:lang w:val="en-US" w:eastAsia="en-US"/>
        </w:rPr>
        <w:t xml:space="preserve"> 0,75 </w:t>
      </w:r>
      <w:r>
        <w:rPr>
          <w:sz w:val="24"/>
          <w:szCs w:val="24"/>
        </w:rPr>
        <w:t>г, подвергли полному броми</w:t>
        <w:softHyphen/>
        <w:t>рованию, получен</w:t>
        <w:softHyphen/>
        <w:t>ный при этой реакции бромоводород пропустили через раствор нитрата серебра. Выпавший осадок отфильтровали, высушили и прокалили до постоянной массы которая составила</w:t>
      </w:r>
      <w:r>
        <w:rPr>
          <w:sz w:val="24"/>
          <w:szCs w:val="24"/>
          <w:lang w:val="en-US" w:eastAsia="en-US"/>
        </w:rPr>
        <w:t xml:space="preserve"> 16,2</w:t>
      </w:r>
      <w:r>
        <w:rPr>
          <w:sz w:val="24"/>
          <w:szCs w:val="24"/>
        </w:rPr>
        <w:t xml:space="preserve"> г. Определите исходный углеводород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о 6 бал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овая доля водорода в углеводороде составляет 14,29 %. Напишите струк</w:t>
        <w:softHyphen/>
        <w:t>турную формулу углеводорода с наименьшей молекулярной массой, если известно, что он является транс изомером, не окисляется водным раствором перманганата калия при комнатной температуре и имеет в своем составе два ассиметричных углеродных атома.  Запишите 5 уравнений химических реакций иллюстрирующих химические свойства этого углеводор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9 баллов</w:t>
      </w:r>
    </w:p>
    <w:p>
      <w:pPr>
        <w:pStyle w:val="Normal"/>
        <w:ind w:left="7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6:01:00Z</dcterms:created>
  <dc:creator>Akhlebinin</dc:creator>
  <dc:description/>
  <dc:language>en-US</dc:language>
  <cp:lastModifiedBy>Akhlebinin</cp:lastModifiedBy>
  <dcterms:modified xsi:type="dcterms:W3CDTF">2013-11-04T11:59:00Z</dcterms:modified>
  <cp:revision>4</cp:revision>
  <dc:subject/>
  <dc:title>11 класс</dc:title>
</cp:coreProperties>
</file>