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Задания и ответы с указанием бал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йонного этапа краеведческой олимпиа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3/2014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20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те этнические общности, населявшие в древности (</w:t>
            </w: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 xml:space="preserve"> в.), Калужский край, указав основных представителей каждой этнической группы, которую  вы  выберете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1) балтские племена;  2) угрофинские  племена;  3) славянские племена;  4) верны все перечисленные варианты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); балтские племена – голядь; угро-финские племена – меря; славянские племена – вятич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балла (1 балл за указание правильного ответа (4) и по 1 баллу за каждое название. 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ечислите три основных варианта месторасположения Калуги в </w:t>
            </w:r>
            <w:r>
              <w:rPr>
                <w:b/>
                <w:sz w:val="22"/>
                <w:szCs w:val="22"/>
                <w:lang w:val="en-US"/>
              </w:rPr>
              <w:t>XIV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XVI</w:t>
            </w:r>
            <w:r>
              <w:rPr>
                <w:b/>
                <w:sz w:val="22"/>
                <w:szCs w:val="22"/>
              </w:rPr>
              <w:t xml:space="preserve"> вв.  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1) Городище на р. Калужке (ныне Ждамирово), 2) Симеоново городище (северо-запад Калуги, Яченка), 3) Крепость на месте современного центрального парка культуры и отдых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3 балла (по 1 за каждое наз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 в хронологической последовательности города Воротынск, Козельск, Городенск по дате их первого летописного упоминания. Укажите дату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sz w:val="22"/>
                <w:szCs w:val="22"/>
              </w:rPr>
              <w:t xml:space="preserve">1. город  </w:t>
            </w:r>
            <w:r>
              <w:rPr>
                <w:sz w:val="22"/>
                <w:szCs w:val="22"/>
                <w:u w:val="single"/>
              </w:rPr>
              <w:t>Козельск</w:t>
            </w:r>
            <w:r>
              <w:rPr>
                <w:sz w:val="22"/>
                <w:szCs w:val="22"/>
              </w:rPr>
              <w:t xml:space="preserve"> первое летописное упоминание в </w:t>
            </w:r>
            <w:r>
              <w:rPr>
                <w:sz w:val="22"/>
                <w:szCs w:val="22"/>
                <w:u w:val="single"/>
              </w:rPr>
              <w:t>1146 г.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 город  В</w:t>
            </w:r>
            <w:r>
              <w:rPr>
                <w:sz w:val="22"/>
                <w:szCs w:val="22"/>
                <w:u w:val="single"/>
              </w:rPr>
              <w:t xml:space="preserve">оротынск </w:t>
            </w:r>
            <w:r>
              <w:rPr>
                <w:sz w:val="22"/>
                <w:szCs w:val="22"/>
              </w:rPr>
              <w:t xml:space="preserve">первое летописное упоминание в </w:t>
            </w:r>
            <w:r>
              <w:rPr>
                <w:sz w:val="22"/>
                <w:szCs w:val="22"/>
                <w:u w:val="single"/>
              </w:rPr>
              <w:t>1155 г.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род  Город</w:t>
            </w:r>
            <w:r>
              <w:rPr>
                <w:sz w:val="22"/>
                <w:szCs w:val="22"/>
                <w:u w:val="single"/>
              </w:rPr>
              <w:t xml:space="preserve">енск </w:t>
            </w:r>
            <w:r>
              <w:rPr>
                <w:sz w:val="22"/>
                <w:szCs w:val="22"/>
              </w:rPr>
              <w:t xml:space="preserve">первое летописное упоминание в </w:t>
            </w:r>
            <w:r>
              <w:rPr>
                <w:sz w:val="22"/>
                <w:szCs w:val="22"/>
                <w:u w:val="single"/>
              </w:rPr>
              <w:t>115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6 баллов (по 1 баллу за правильно указанный город и по 1 баллу за дату)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" w:hanging="0"/>
              <w:rPr/>
            </w:pPr>
            <w:r>
              <w:rPr>
                <w:b/>
                <w:sz w:val="22"/>
                <w:szCs w:val="22"/>
              </w:rPr>
              <w:t>Укажите какое (какие) утверждения правильны и соответствуют историческим факта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28" w:leader="none"/>
              </w:tabs>
              <w:ind w:left="89" w:hanging="1439"/>
              <w:rPr/>
            </w:pPr>
            <w:r>
              <w:rPr>
                <w:sz w:val="22"/>
                <w:szCs w:val="22"/>
              </w:rPr>
              <w:t xml:space="preserve">1) Князь Воротынский известен как организатор обороны города Козельска в 1238 г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 xml:space="preserve">2) Войска Лжедмитри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частвовал в штурме г. Калуги в 1610 г.  3) Хан Батый захватил г. Козельск в 1238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«Стояние» на р. Угре произошло в 1380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>5) Хан Ахмат стоял 7 недель у стен  Козельс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Князь Волконский связан с обороной Боровского Пафнутьева монастыря в 1610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Лжедмитр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оял у стен Боровска 10 дн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Хан Ахмат захватил Калугу в 1480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>9) Хан Батый назвал Лихвин «злым городом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 xml:space="preserve">10) Лжедмитр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ыл убит в Калуге в 1610 г.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3, 6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по 1 баллу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тот «путешественник» взбудоражил умы передовой русской общественно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толетия, а некая известная дама, говоря о нем, вспоминала Пугачева. С 1797 по 1801 год он жил в имении в Калужской губернии, вел дневник, написал поэмы «Творение мира», «Песнь историческая». Укажите:</w:t>
            </w:r>
          </w:p>
          <w:p>
            <w:pPr>
              <w:pStyle w:val="Style14"/>
              <w:ind w:left="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имя, отчество и фамилию этого человека – писателя, поэта, мыслителя;  </w:t>
            </w:r>
          </w:p>
          <w:p>
            <w:pPr>
              <w:pStyle w:val="Style14"/>
              <w:ind w:lef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звание населенного пункта, в котором была усадьба нашего героя;</w:t>
            </w:r>
          </w:p>
          <w:p>
            <w:pPr>
              <w:pStyle w:val="Style14"/>
              <w:ind w:left="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мя женщины, позволившей себе сравнить этого человека с Пугачевым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: 1)Александр Николаевич Радищев (зачет полное ФИО), 2) Немцово (Радищево) Малоярославецкого р-на, 3) Екатерина Вто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(по 1 баллу за каждый правильный отве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  <w:sz w:val="22"/>
                <w:szCs w:val="22"/>
              </w:rPr>
              <w:t>Этот уроженец Калужского края, флотоводец, нанесший турецкому флоту поражение в Дарданелльском и Афонском сражениях, в 1825 г. принял командование Балтийским флотом. В 2013 г. исполнилось 250 лет со дня его рождения. О ком идет речь, в каком городе Калужской области установлен ему памятник, и как с его именем связано «Тысячелетие России».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45235" cy="153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1)Д.Н. Сенявин, 2) Боровск, 3) В Великом Новгороде на памятнике «Тысячелетие России» среди 129 фигур самых выдающихся личностей в российской истории (на 1862 год) есть фигура Д. Н. Сеняв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3 балла (по 1 баллу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рия династии Романовых, взошедших на престол в 1613 г., тесно связана с именами именно этих уроженок Калужского края. Назовите их. Чьими женами они были? И где родились?   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 1) Евдокия Стрешнева – вторая жена царя Михаила Федоровича (г. Мещовск), 2) Наталья Нарышкина – вторая жена царя Алексея Михайловича (с. Тростье Тарусского уезда), 3) Евдокия Лопухина – первая жена царя Петра Первого (</w:t>
            </w:r>
            <w:r>
              <w:rPr>
                <w:bCs/>
                <w:sz w:val="22"/>
                <w:szCs w:val="22"/>
              </w:rPr>
              <w:t>с. Серебряно Мещовского уезда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9 баллов (по 1 баллу за каждый правильный полный ответ – указаны имена, супруги, место рождения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соответствие между событиями, происходившими на территории Калужского края и датами этих событий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1) начало оккупации г. Калуги немецко-фашистскими захватчиками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арутинский бой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героическая оборона Козельска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алоярославецкое сражени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 xml:space="preserve">5) освобождение Калужской област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свобождение Калуг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тивостояние на р. Угре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рона Калуги войском И.И. Болотникова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восстание Ромодановских крестьян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10) награждение г. Калуги орденом Трудового Красного Знамени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480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2 октября 1941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2 октября 1812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1238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6 октября 1812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30 декабря 1941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17 сентября 1943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декабрь1606 – май 1607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1971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1752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</w:t>
            </w:r>
          </w:p>
          <w:tbl>
            <w:tblPr>
              <w:tblW w:w="6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700"/>
              <w:gridCol w:w="698"/>
              <w:gridCol w:w="698"/>
              <w:gridCol w:w="698"/>
              <w:gridCol w:w="698"/>
              <w:gridCol w:w="699"/>
              <w:gridCol w:w="673"/>
              <w:gridCol w:w="666"/>
              <w:gridCol w:w="627"/>
            </w:tblGrid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б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д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г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в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ж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) е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) 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) з</w:t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)к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)и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10 баллов (по 1 за каждый правильный ответ)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итатели какого монастыря прославились на всю Россию своим «старчеством»? Назовите имена трёх из них, наиболее известных в 40-90-х гг. </w:t>
            </w:r>
            <w:r>
              <w:rPr>
                <w:b/>
                <w:sz w:val="20"/>
                <w:szCs w:val="20"/>
                <w:lang w:val="en-US"/>
              </w:rPr>
              <w:t>XIX</w:t>
            </w:r>
            <w:r>
              <w:rPr>
                <w:b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1) Козельская Свято-Введенская Оптина пустынь, 2) Лев (Леонид, Наголкин), 3) Макарий (Иванов), 4) Амвросий (Грен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лла (1 балл за каждый правильный ответ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овите фамилию и настоящее имя путешественницы, уроженки Алексинского уезда Тульской губернии, которая вместе со своим мужем Василием, уроженцем с. Богимово Тарусского уезда Калужской губернии, участвовала в составе Великой Северной экспедиции в исследовании полуострова Таймыр? Какие географические объекты названы ее именем? </w:t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 1) Татьяна Федоровна (ранее неверно расшифровывалась как Мария) Прончищева, 2) бухта Марии (по неверному толкованию имени) Прончищевой в море Лаптевых, 3) Гора Прончищевой на полуострове Таймыр, </w:t>
              <w:br/>
              <w:t xml:space="preserve">4) Полуостров Марии Прончищево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лла (1 балл за каждый правильный ответ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 время наполеоновского нашествия в 1812 году этот представитель высшей церковной иерархии распорядился, чтобы «храмы стояли отворёнными, богослужение в них не прекращалось, ежедневно совершалось соборное молебствие при крестном ходе из всех церквей».  В память избавления Калуги от грозившей ей опасности по настоянию этого человека стал ежегодно 12 октября совершаться крестный ход с иконой Калужской Божьей Матери. Назовите его имя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Евлампий, епископ Калужский и Боровски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еофилакт, епископ Калужский и Боровски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иларет, епископ Калужский и Боров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тите отрывок. Вставьте пропущенные слова. Назовите имя, фамилию и отчество писавшего и фамилию адресата (помещицы)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тот «спаситель Отечества» в своём письме одной калужской  помещице оставил своего рода завещение потомкам: «Село _______________</w:t>
            </w:r>
            <w:r>
              <w:rPr>
                <w:i/>
                <w:sz w:val="20"/>
                <w:szCs w:val="20"/>
              </w:rPr>
              <w:t>(укажите название населенного пункта)</w:t>
            </w:r>
            <w:r>
              <w:rPr>
                <w:sz w:val="20"/>
                <w:szCs w:val="20"/>
                <w:lang w:val="en-US" w:eastAsia="en-US"/>
              </w:rPr>
              <w:t>, вам принадлежащее, ознаменовано было славною победою русского войска над неприятельским. Отныне нмя его должно сиять в наших летописях наряду с Полтавою, и река _______________</w:t>
            </w:r>
            <w:r>
              <w:rPr>
                <w:i/>
                <w:sz w:val="20"/>
                <w:szCs w:val="20"/>
              </w:rPr>
              <w:t>(укажите название реки)</w:t>
            </w:r>
            <w:r>
              <w:rPr>
                <w:sz w:val="20"/>
                <w:szCs w:val="20"/>
                <w:lang w:val="en-US" w:eastAsia="en-US"/>
              </w:rPr>
              <w:t xml:space="preserve"> будет для нас так же  знаменита,  как  Непрядва,  на  берегах  которой  погибли бесчислеиные ополчения Мамая. Покорнейше прошу Вас, милостивая государыня, чтобы укрепления, сделанные нами близ села _______________</w:t>
            </w:r>
            <w:r>
              <w:rPr>
                <w:i/>
                <w:sz w:val="20"/>
                <w:szCs w:val="20"/>
              </w:rPr>
              <w:t>(укажите название населенного пункта)</w:t>
            </w:r>
            <w:r>
              <w:rPr>
                <w:sz w:val="20"/>
                <w:szCs w:val="20"/>
                <w:lang w:val="en-US" w:eastAsia="en-US"/>
              </w:rPr>
              <w:t>, укрепления, которые   устрашили полки неприятельские и были твердою преградою, близ коей остановился быстрый поток разорителей, грозивших наводнить всю Россию, чтобы сии укрепления остались неприкосновенными. Пускай время, а не рука человеческая их уничтожит…;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 пускай наши потомки, смотря на них, будут пламеняться   огнем соревнования и с восхищением   говорят: вот место на котором гордость хищников пала перед неустрашимостью  сынов  </w:t>
            </w:r>
            <w:r>
              <w:rPr>
                <w:spacing w:val="-3"/>
                <w:sz w:val="20"/>
                <w:szCs w:val="20"/>
                <w:lang w:val="en-US" w:eastAsia="en-US"/>
              </w:rPr>
              <w:t>Отечества...»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1) Тарутино, 2) Нара, 3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.И. Кутузов; 4) А.Н. Нарышк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0"/>
                <w:szCs w:val="20"/>
              </w:rPr>
              <w:t>4 балла (по 1 баллу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кажите соответствие между партизанскими отрядами, действовавшими на территории Калужской области в годы Великой Отечественной войны (1941–1945 гг.) и командирами и комиссарами</w:t>
            </w:r>
            <w:r>
              <w:rPr/>
              <w:t>.</w:t>
            </w:r>
          </w:p>
          <w:tbl>
            <w:tblPr>
              <w:tblW w:w="6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2"/>
              <w:gridCol w:w="3327"/>
            </w:tblGrid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1)Партизанский  отряд Высокиничского района   </w:t>
                  </w:r>
                </w:p>
              </w:tc>
              <w:tc>
                <w:tcPr>
                  <w:tcW w:w="33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а) командир В.Д. Петраков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иссар К.С. Дроздов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) Партизанский отряд Ульяновского района</w:t>
                  </w:r>
                </w:p>
              </w:tc>
              <w:tc>
                <w:tcPr>
                  <w:tcW w:w="332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) командир С.И. Маслов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иссар Г.К. Котляров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) Партизанский отряд Думиничского района</w:t>
                  </w:r>
                </w:p>
              </w:tc>
              <w:tc>
                <w:tcPr>
                  <w:tcW w:w="33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) командир Н.И. Игнатов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иссар Н.И. Солдатов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Cs/>
                <w:sz w:val="20"/>
                <w:szCs w:val="20"/>
              </w:rPr>
              <w:t>г) командиры А.И. Ильин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Я.М. Ястребов, комиссар К.Н. Роман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: 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  <w:gridCol w:w="2285"/>
            </w:tblGrid>
            <w:tr>
              <w:trPr/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а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в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) г</w:t>
                  </w:r>
                </w:p>
              </w:tc>
            </w:tr>
          </w:tbl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0"/>
                <w:szCs w:val="20"/>
              </w:rPr>
              <w:t>6 баллов (по 2 балла за каждый правильный отве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01"/>
        <w:gridCol w:w="185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А) </w:t>
            </w:r>
            <w:r>
              <w:rPr>
                <w:szCs w:val="22"/>
              </w:rPr>
              <w:t xml:space="preserve">Перед вами список имен военачальников периода Великой Отечественной войны, объединенных по одному общему принципу. Одно имя в ряду лишнее. Укажите общий принцип, по которому сформирован ряд и лишнее имя. Обоснуйте свой выбор. </w:t>
            </w:r>
          </w:p>
          <w:p>
            <w:pPr>
              <w:pStyle w:val="2"/>
              <w:jc w:val="both"/>
              <w:rPr/>
            </w:pPr>
            <w:r>
              <w:rPr>
                <w:szCs w:val="22"/>
                <w:u w:val="single"/>
              </w:rPr>
              <w:t>Дополнительно</w:t>
            </w:r>
            <w:r>
              <w:rPr>
                <w:szCs w:val="22"/>
              </w:rPr>
              <w:t>: напишите, какими воинскими подразделениями командовали указанные военачальники, объединенные по одному общему принципу.</w:t>
            </w:r>
          </w:p>
          <w:p>
            <w:pPr>
              <w:pStyle w:val="2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.К. Жуков, К.К. Рокоссовский, И.В. Болдин, В. С. Попов, Я. С. Фоканов, А.Л. Гетман, М.Д. Борисов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твет: </w:t>
            </w:r>
            <w:r>
              <w:rPr>
                <w:i/>
                <w:iCs/>
                <w:szCs w:val="22"/>
              </w:rPr>
              <w:t>Общий принцип</w:t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  <w:u w:val="single"/>
              </w:rPr>
              <w:t>командиры воинских частей и соединений в декабре 1941 г., принимавших участие в боях за освобождение г. Калуги</w:t>
            </w:r>
            <w:r>
              <w:rPr>
                <w:szCs w:val="22"/>
              </w:rPr>
              <w:t xml:space="preserve">  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(генерал армии Жуков Г.К. – командующий Западным фронтом; генерал-лейтенант И.В. Болдин - командующий 50-й армией в составе Западного фронта; генерал-майор В. С. Попов – заместитель командующего 50-й армией, командир подвижной группы; генерал-майор Я. С. Фоканов – командир 154 стрелковой дивизии; полковник А.Л. Гетман – командир </w:t>
            </w:r>
            <w:r>
              <w:rPr>
                <w:b/>
                <w:bCs/>
                <w:szCs w:val="22"/>
              </w:rPr>
              <w:t>112-й танковой дивизии; подполковник М.Д. Борисов - командир 31-я кавалерийской дивизии</w:t>
            </w:r>
            <w:r>
              <w:rPr>
                <w:szCs w:val="22"/>
              </w:rPr>
              <w:t>)</w:t>
            </w:r>
          </w:p>
          <w:p>
            <w:pPr>
              <w:pStyle w:val="2"/>
              <w:jc w:val="both"/>
              <w:rPr>
                <w:b/>
                <w:b/>
                <w:szCs w:val="22"/>
              </w:rPr>
            </w:pPr>
            <w:r>
              <w:rPr>
                <w:i/>
                <w:iCs/>
                <w:szCs w:val="22"/>
              </w:rPr>
              <w:t>Лишнее имя</w:t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  <w:u w:val="single"/>
              </w:rPr>
              <w:t>генерал К.К. Рокоссовский, командующий в 1941 г. 16-й армией не принимал участие в боях за освобождение Калуги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Б) </w:t>
            </w:r>
            <w:r>
              <w:rPr>
                <w:szCs w:val="22"/>
              </w:rPr>
              <w:t>Перед вами список имен участников Великой Отечественной войны, объединенных по одному общему принципу. Одно имя в ряду лишнее. Укажите общий принцип, по которому сформирован ряд и лишнее имя. Обоснуйте свой выбор.</w:t>
            </w:r>
          </w:p>
          <w:p>
            <w:pPr>
              <w:pStyle w:val="2"/>
              <w:jc w:val="both"/>
              <w:rPr/>
            </w:pPr>
            <w:r>
              <w:rPr>
                <w:u w:val="single"/>
              </w:rPr>
              <w:t>Дополнительно</w:t>
            </w:r>
            <w:r>
              <w:rPr/>
              <w:t>: напишите, какими правительственными наградами были отмечены участники Великой Отечественной войны, объединенные по одному общему принципу.</w:t>
            </w:r>
          </w:p>
          <w:p>
            <w:pPr>
              <w:pStyle w:val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Чекалин, Алексей Шумавцов, Анатолий Апатьев, Александр Лясоцкий, Николай Евтеев</w:t>
            </w:r>
          </w:p>
          <w:p>
            <w:pPr>
              <w:pStyle w:val="2"/>
              <w:jc w:val="both"/>
              <w:rPr>
                <w:szCs w:val="22"/>
                <w:u w:val="single"/>
              </w:rPr>
            </w:pPr>
            <w:r>
              <w:rPr>
                <w:szCs w:val="22"/>
              </w:rPr>
              <w:t xml:space="preserve">Ответ: </w:t>
            </w:r>
            <w:r>
              <w:rPr>
                <w:i/>
                <w:iCs/>
                <w:szCs w:val="22"/>
              </w:rPr>
              <w:t>Общий принцип</w:t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  <w:u w:val="single"/>
              </w:rPr>
              <w:t xml:space="preserve">участники комсомольской подпольной группы, действовавшей в 1941-1942 гг. в г. Людиново  (А. Шумавцов – Золотая звезда Героя Советского Союза и орден Ленина; </w:t>
            </w:r>
            <w:r>
              <w:rPr>
                <w:szCs w:val="22"/>
              </w:rPr>
              <w:t>А.Апатьев, А.Лясоцкий – орден Ленина; Н.Евтеев – орден Красного Знамени</w:t>
            </w:r>
            <w:r>
              <w:rPr>
                <w:szCs w:val="22"/>
                <w:u w:val="single"/>
              </w:rPr>
              <w:t>)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i/>
                <w:iCs/>
                <w:szCs w:val="22"/>
              </w:rPr>
              <w:t xml:space="preserve">Лишнее имя – </w:t>
            </w:r>
            <w:r>
              <w:rPr>
                <w:szCs w:val="22"/>
              </w:rPr>
              <w:t xml:space="preserve">Александр Чекалин, Герой Советского Союза, боец партизанского отряда, действовавшего на территории бывшего Лихвинского уезда.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  <w:bCs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– 2  балла за основную часть задания (по 1 за каждую часть ответа)</w:t>
            </w:r>
          </w:p>
          <w:p>
            <w:pPr>
              <w:pStyle w:val="Normal"/>
              <w:ind w:left="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 баллов оценивается  указание воинских частей. Всего 8 баллов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2 балла (по 1 за основную часть задания)</w:t>
            </w:r>
          </w:p>
          <w:p>
            <w:pPr>
              <w:pStyle w:val="Normal"/>
              <w:ind w:left="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 балла оценивается  указание награждений (1 балл – награда Шумавцова, 1 балл награда Апатьева, Лясоцкого или одного из них, 1 балл – награда Евтеева)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5 баллов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Вставьте в текст пропущенные слова (названия населенных пунктов, географических объектов, имена)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«..Князь великий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Иван</w:t>
            </w:r>
            <w:r>
              <w:rPr>
                <w:sz w:val="22"/>
                <w:szCs w:val="22"/>
                <w:lang w:val="en-US" w:eastAsia="en-US"/>
              </w:rPr>
              <w:t xml:space="preserve"> 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 xml:space="preserve">), и брат великого князя, князь Ондрей меньший, сташа на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Угре</w:t>
            </w:r>
            <w:r>
              <w:rPr>
                <w:sz w:val="22"/>
                <w:szCs w:val="22"/>
                <w:lang w:val="en-US" w:eastAsia="en-US"/>
              </w:rPr>
              <w:t xml:space="preserve"> 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 xml:space="preserve">) противу Царя со многим воинством. Прийдоша же тогда и братья к великому князю на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Кременец </w:t>
            </w:r>
            <w:r>
              <w:rPr>
                <w:sz w:val="22"/>
                <w:szCs w:val="22"/>
                <w:lang w:val="en-US" w:eastAsia="en-US"/>
              </w:rPr>
              <w:t>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населенного пункта</w:t>
            </w:r>
            <w:r>
              <w:rPr>
                <w:sz w:val="22"/>
                <w:szCs w:val="22"/>
                <w:lang w:val="en-US" w:eastAsia="en-US"/>
              </w:rPr>
              <w:t>)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князь Андрей большой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и князь Борис, с своими силами къ великому князю на помочь противу царя же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Ахмета </w:t>
            </w:r>
            <w:r>
              <w:rPr>
                <w:sz w:val="22"/>
                <w:szCs w:val="22"/>
                <w:lang w:val="en-US" w:eastAsia="en-US"/>
              </w:rPr>
              <w:t>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 xml:space="preserve">). Царь же поиде со всеми силами мимо Мченеск и Люботеск и Одоев, пришед ста у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Воротынска </w:t>
            </w:r>
            <w:r>
              <w:rPr>
                <w:sz w:val="22"/>
                <w:szCs w:val="22"/>
                <w:lang w:val="en-US" w:eastAsia="en-US"/>
              </w:rPr>
              <w:t>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орода</w:t>
            </w:r>
            <w:r>
              <w:rPr>
                <w:sz w:val="22"/>
                <w:szCs w:val="22"/>
                <w:lang w:val="en-US" w:eastAsia="en-US"/>
              </w:rPr>
              <w:t xml:space="preserve">), ожидая королевы помощи, а король сам к нему не поиде, ни силы своея не посла, понеже убо быша ему свои усобицы. По сем же царь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Ахмет</w:t>
            </w:r>
            <w:r>
              <w:rPr>
                <w:sz w:val="22"/>
                <w:szCs w:val="22"/>
                <w:lang w:val="en-US" w:eastAsia="en-US"/>
              </w:rPr>
              <w:t xml:space="preserve"> 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 xml:space="preserve">) поиде на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Угру</w:t>
            </w:r>
            <w:r>
              <w:rPr>
                <w:sz w:val="22"/>
                <w:szCs w:val="22"/>
                <w:lang w:val="en-US" w:eastAsia="en-US"/>
              </w:rPr>
              <w:t>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 xml:space="preserve">), иде же стоит князь великий и братия его и вси князи его и воеводы, многое множество воинства, и ста царь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Ахмет </w:t>
            </w:r>
            <w:r>
              <w:rPr>
                <w:sz w:val="22"/>
                <w:szCs w:val="22"/>
                <w:lang w:val="en-US" w:eastAsia="en-US"/>
              </w:rPr>
              <w:t>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 xml:space="preserve">)  на брезе на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Угре</w:t>
            </w:r>
            <w:r>
              <w:rPr>
                <w:sz w:val="22"/>
                <w:szCs w:val="22"/>
                <w:lang w:val="en-US" w:eastAsia="en-US"/>
              </w:rPr>
              <w:t>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 xml:space="preserve">) на другой стороне против великого князя и начаша татарове стреляти наших, а наши стрелами и пищалми многих уязвяху татар, отбиша их от брега; и по многи дени приступаюи; брань творяху. И сташа, ждуще, егда река станет. Быша мрази велицы, тогда же река нача ставитися; бысть же страх на обоих, едины других бояхуся. И егда же река ста, тогда же князь великий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Иван Васильевич</w:t>
            </w:r>
            <w:r>
              <w:rPr>
                <w:sz w:val="22"/>
                <w:szCs w:val="22"/>
                <w:lang w:val="en-US" w:eastAsia="en-US"/>
              </w:rPr>
              <w:t xml:space="preserve"> (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 и отчество</w:t>
            </w:r>
            <w:r>
              <w:rPr>
                <w:sz w:val="22"/>
                <w:szCs w:val="22"/>
                <w:lang w:val="en-US" w:eastAsia="en-US"/>
              </w:rPr>
              <w:t>) повеле сыну своему, великому князю Ивану 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 xml:space="preserve">), и брату своему князю Ондрею Васильевичу, и всем князем и воеводам со всем силами отступити от берега и прити к себе на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Кременец</w:t>
            </w:r>
            <w:r>
              <w:rPr>
                <w:sz w:val="22"/>
                <w:szCs w:val="22"/>
                <w:lang w:val="en-US" w:eastAsia="en-US"/>
              </w:rPr>
              <w:t xml:space="preserve"> 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населенного пункта</w:t>
            </w:r>
            <w:r>
              <w:rPr>
                <w:sz w:val="22"/>
                <w:szCs w:val="22"/>
                <w:lang w:val="en-US" w:eastAsia="en-US"/>
              </w:rPr>
              <w:t xml:space="preserve">), бояшеся татарского прихожения... тогда прииде на царя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Ахмета </w:t>
            </w:r>
            <w:r>
              <w:rPr>
                <w:sz w:val="22"/>
                <w:szCs w:val="22"/>
                <w:lang w:val="en-US" w:eastAsia="en-US"/>
              </w:rPr>
              <w:t xml:space="preserve">(_________вставьте пропущенное имя)  страх от; бога и побеже от 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Угры</w:t>
            </w:r>
            <w:r>
              <w:rPr>
                <w:sz w:val="22"/>
                <w:szCs w:val="22"/>
                <w:lang w:val="en-US" w:eastAsia="en-US"/>
              </w:rPr>
              <w:t xml:space="preserve"> (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>), ни ким же не гоним, по Литовской земли, по королеве державе, воюя его  землю за его неправду…»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13 баллов (по 1 за каждый правильный ответ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соответствие между фамилиями калужских губернаторов и значительными событиями в истории Калужского кра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Арцимови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Кречетник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. Кавери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Горчак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Лопухин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крытие Калужского наместничеств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инспекционная поездка Г.Р. Державина, деятельность следственного комитета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зднование столетнего юбилея Отечественной войны 1812 г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полеоновское нашествие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проведение реформы по отмене крепостного права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</w:t>
            </w:r>
          </w:p>
          <w:tbl>
            <w:tblPr>
              <w:tblW w:w="6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1355"/>
              <w:gridCol w:w="1355"/>
              <w:gridCol w:w="1355"/>
              <w:gridCol w:w="1355"/>
            </w:tblGrid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д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а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г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в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б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22"/>
                <w:szCs w:val="22"/>
              </w:rPr>
              <w:t>5 баллов (по 1 за каждый правильный ответ)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2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 фамилии калужских губернаторов в хронологической последовательности их нахождения на должност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.В. Жуковский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.М. Смирн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.С. Ченыкае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.Г. Булыгин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А.П. Лецкой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А.А. Офросим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твет: 5, 1, 2, 4, 6,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аллов (за  правильно указанную последовательность)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  <w:sz w:val="22"/>
                <w:szCs w:val="22"/>
              </w:rPr>
              <w:t>Прочтите выдержку из Указа Президиума Верховного Совета СССР, вставив пропущенные слова, назовите правительственную награду, которой была удостоена Калужская область и дату награждения.</w:t>
            </w:r>
          </w:p>
          <w:p>
            <w:pPr>
              <w:pStyle w:val="Normal"/>
              <w:ind w:left="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За активное участие в партизанском движении, мужество и стойкость, проявленные трудящимися Калужской области в борьбе с немецко-фашистскими захватчиками в период Великой Отечественной войны, и за достигнутые успехи в хозяйственном и культурном строительстве наградить Калужскую область   _______________________________ » </w:t>
            </w:r>
          </w:p>
          <w:p>
            <w:pPr>
              <w:pStyle w:val="Normal"/>
              <w:ind w:left="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 xml:space="preserve">Ответ: 1) орденом Ленина, 2) 1967 г.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(по 1 баллу за каждый правильный ответ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  <w:lang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2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2:41:00Z</dcterms:created>
  <dc:creator>Добычина М.А.</dc:creator>
  <dc:description/>
  <cp:keywords/>
  <dc:language>en-US</dc:language>
  <cp:lastModifiedBy>Наталья</cp:lastModifiedBy>
  <cp:lastPrinted>2012-10-24T15:24:00Z</cp:lastPrinted>
  <dcterms:modified xsi:type="dcterms:W3CDTF">2013-11-04T14:24:00Z</dcterms:modified>
  <cp:revision>5</cp:revision>
  <dc:subject/>
  <dc:title>Вопросы районного этапа краеведческой олимпиады</dc:title>
</cp:coreProperties>
</file>