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8"/>
        </w:rPr>
      </w:pPr>
      <w:r>
        <w:rPr>
          <w:sz w:val="28"/>
        </w:rPr>
        <w:t>УСЛОВИЯ</w:t>
      </w:r>
    </w:p>
    <w:p>
      <w:pPr>
        <w:pStyle w:val="Normal"/>
        <w:tabs>
          <w:tab w:val="clear" w:pos="720"/>
          <w:tab w:val="left" w:pos="547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проведения  регионального этапа </w:t>
      </w:r>
    </w:p>
    <w:p>
      <w:pPr>
        <w:pStyle w:val="Normal"/>
        <w:tabs>
          <w:tab w:val="clear" w:pos="720"/>
          <w:tab w:val="left" w:pos="54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сероссийской олимпиады школьников  по краеведению</w:t>
      </w:r>
    </w:p>
    <w:p>
      <w:pPr>
        <w:pStyle w:val="Normal"/>
        <w:tabs>
          <w:tab w:val="clear" w:pos="720"/>
          <w:tab w:val="left" w:pos="5472" w:leader="none"/>
        </w:tabs>
        <w:jc w:val="center"/>
        <w:rPr>
          <w:b/>
          <w:b/>
          <w:sz w:val="28"/>
        </w:rPr>
      </w:pPr>
      <w:r>
        <w:rPr>
          <w:b/>
          <w:sz w:val="28"/>
          <w:highlight w:val="red"/>
        </w:rPr>
        <w:t>(довести до сведения участников муниципального этапа и их руководителей до начала муниципальных испытаний)</w:t>
      </w:r>
    </w:p>
    <w:p>
      <w:pPr>
        <w:pStyle w:val="Normal"/>
        <w:tabs>
          <w:tab w:val="clear" w:pos="720"/>
          <w:tab w:val="left" w:pos="54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b/>
          <w:sz w:val="26"/>
        </w:rPr>
        <w:t>1 тур (заочный)</w:t>
      </w:r>
      <w:r>
        <w:rPr>
          <w:sz w:val="26"/>
        </w:rPr>
        <w:t xml:space="preserve">. </w:t>
      </w:r>
      <w:r>
        <w:rPr>
          <w:b/>
          <w:sz w:val="26"/>
        </w:rPr>
        <w:t>Экспертный анализ исследовательских работ.</w:t>
      </w:r>
    </w:p>
    <w:p>
      <w:pPr>
        <w:pStyle w:val="TextBody"/>
        <w:numPr>
          <w:ilvl w:val="0"/>
          <w:numId w:val="6"/>
        </w:numPr>
        <w:ind w:left="75" w:hanging="0"/>
        <w:jc w:val="both"/>
        <w:rPr/>
      </w:pPr>
      <w:r>
        <w:rPr>
          <w:sz w:val="26"/>
        </w:rPr>
        <w:t xml:space="preserve">Работы должны носить исследовательский характер и состоять из трех частей: 1) постановка целей и задач исследования и обоснование выбранной темы, 2) содержание поисково-исследовательской работы автора,   3) краткие выводы. В конце текста – перечень используемой литературы. Объем текста – до </w:t>
      </w:r>
      <w:r>
        <w:rPr>
          <w:b/>
          <w:sz w:val="26"/>
        </w:rPr>
        <w:t>10 страниц</w:t>
      </w:r>
      <w:r>
        <w:rPr>
          <w:sz w:val="26"/>
        </w:rPr>
        <w:t xml:space="preserve"> формата А 4 (14 шрифтом с межстрочным интервалом 1,5). Приложения не входят в объем работы и не должны превышать 10 страниц (подлинные документы не вкладывать!).  На титульном листе (см. Приложение 1) указываются: тема работы, полные фамилия и имя автора, класс, название учебного заведения, населенный пункт, фамилия, имя, отчество научного руководителя. Работа должна быть вложены в папку с файлами.</w:t>
      </w:r>
    </w:p>
    <w:p>
      <w:pPr>
        <w:pStyle w:val="TextBody"/>
        <w:numPr>
          <w:ilvl w:val="0"/>
          <w:numId w:val="6"/>
        </w:numPr>
        <w:ind w:left="75" w:hanging="0"/>
        <w:jc w:val="both"/>
        <w:rPr/>
      </w:pPr>
      <w:r>
        <w:rPr>
          <w:sz w:val="26"/>
        </w:rPr>
        <w:t xml:space="preserve">Экспертиза проводится заочно. (Работы не заслушиваются). Работы должны быть присланы в оргкомитет </w:t>
      </w:r>
      <w:r>
        <w:rPr>
          <w:b/>
          <w:sz w:val="26"/>
          <w:u w:val="single"/>
        </w:rPr>
        <w:t>не позднее, чем за 21 день до начала регионального этапа</w:t>
      </w:r>
      <w:r>
        <w:rPr>
          <w:sz w:val="26"/>
        </w:rPr>
        <w:t>. Участник, не предоставивший работы</w:t>
      </w:r>
      <w:r>
        <w:rPr>
          <w:sz w:val="26"/>
          <w:u w:val="single"/>
        </w:rPr>
        <w:t>, к участию в олимпиаде допускается</w:t>
      </w:r>
      <w:r>
        <w:rPr>
          <w:sz w:val="26"/>
        </w:rPr>
        <w:t xml:space="preserve">, но по 1 туру получает последнее место. Результаты экспертизы будут сообщены в дни проведения олимпиады. 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Критерии оценки: обоснованность выбора темы, ее актуальность, краеведческий характер, новизна исследования; источниковая база; умение пользоваться научно-справочным аппаратом; логичность изложения, содержательность, грамотность, оформление работы (титульный лист, техника исполнения, иллюстрации); наличие авторской позиции в работе (подробнее см. Приложение 2). </w:t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обедитель определяется по наибольшей сумме баллов в соответствии с критерия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тур (очный).  Краеведческая викторина</w:t>
      </w:r>
    </w:p>
    <w:p>
      <w:pPr>
        <w:pStyle w:val="TextBody"/>
        <w:tabs>
          <w:tab w:val="clear" w:pos="426"/>
        </w:tabs>
        <w:ind w:left="57" w:hanging="0"/>
        <w:jc w:val="both"/>
        <w:rPr>
          <w:sz w:val="26"/>
        </w:rPr>
      </w:pPr>
      <w:r>
        <w:rPr>
          <w:sz w:val="26"/>
        </w:rPr>
        <w:t>Краеведческая викторина предполагает выявление общих знаний в области историко-культурного и природного наследия Калужской области. Победитель определяется по наибольшей сумме баллов.</w:t>
      </w:r>
    </w:p>
    <w:p>
      <w:pPr>
        <w:pStyle w:val="TextBody"/>
        <w:tabs>
          <w:tab w:val="clear" w:pos="426"/>
        </w:tabs>
        <w:ind w:left="5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b/>
          <w:sz w:val="26"/>
        </w:rPr>
        <w:t>3</w:t>
      </w:r>
      <w:r>
        <w:rPr>
          <w:sz w:val="26"/>
        </w:rPr>
        <w:t xml:space="preserve"> </w:t>
      </w:r>
      <w:r>
        <w:rPr>
          <w:b/>
          <w:sz w:val="26"/>
        </w:rPr>
        <w:t>тур (очный). Атрибуция (описание) музейного предмета</w:t>
      </w:r>
    </w:p>
    <w:p>
      <w:pPr>
        <w:pStyle w:val="2"/>
        <w:tabs>
          <w:tab w:val="clear" w:pos="720"/>
          <w:tab w:val="left" w:pos="426" w:leader="none"/>
        </w:tabs>
        <w:rPr>
          <w:sz w:val="26"/>
        </w:rPr>
      </w:pPr>
      <w:r>
        <w:rPr>
          <w:sz w:val="26"/>
        </w:rPr>
        <w:t>Работа по описанию музейного предмета будет проводиться на базе одного из городских музеев. Участники должны охарактеризовать предложенный экспонат, согласно установленным в музееведении образцам описания музейного предмета (Приложение 3). За каждую правильно указанную позицию участнику присваивается 1 балл. Жюри оставляет за собой право снизить оценку за позицию до 0,5 балла за неточный или неполный правильный ответ.  Победитель определяется по наибольшей сумме баллов. Участникам с  собой иметь планшет, линейку, циркуль, сантиметровую ленту и другие измерительные приборы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75" w:hanging="0"/>
        <w:jc w:val="both"/>
        <w:rPr>
          <w:sz w:val="26"/>
        </w:rPr>
      </w:pPr>
      <w:r>
        <w:rPr>
          <w:sz w:val="26"/>
        </w:rPr>
        <w:t>Подведение итогов олимпиады осуществляется по трем категориям участников: 8-9 класс, 10 класс, 11 клас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75" w:hanging="0"/>
        <w:jc w:val="both"/>
        <w:rPr/>
      </w:pPr>
      <w:r>
        <w:rPr>
          <w:sz w:val="26"/>
        </w:rPr>
        <w:t xml:space="preserve">Победитель в </w:t>
      </w:r>
      <w:r>
        <w:rPr>
          <w:sz w:val="26"/>
          <w:u w:val="single"/>
        </w:rPr>
        <w:t>общем зачете</w:t>
      </w:r>
      <w:r>
        <w:rPr>
          <w:sz w:val="26"/>
        </w:rPr>
        <w:t xml:space="preserve"> определяется по </w:t>
      </w:r>
      <w:r>
        <w:rPr>
          <w:b/>
          <w:i/>
          <w:iCs/>
          <w:sz w:val="26"/>
        </w:rPr>
        <w:t>наименьшей сумме мест</w:t>
      </w:r>
      <w:r>
        <w:rPr>
          <w:sz w:val="26"/>
        </w:rPr>
        <w:t xml:space="preserve"> за каждый ту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ind w:left="75" w:hanging="0"/>
        <w:jc w:val="both"/>
        <w:rPr/>
      </w:pPr>
      <w:r>
        <w:rPr>
          <w:sz w:val="26"/>
        </w:rPr>
        <w:t xml:space="preserve">По всем вопросам, связанным с проведением регионального этапа олимпиады школьников по краеведению, обращаться по тел. </w:t>
      </w:r>
      <w:r>
        <w:rPr>
          <w:b/>
          <w:sz w:val="26"/>
        </w:rPr>
        <w:t>57-46-46</w:t>
      </w:r>
      <w:r>
        <w:rPr>
          <w:sz w:val="26"/>
        </w:rPr>
        <w:t>, Бабинцева Евгения Александров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.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ТИТУЛЬНЫЙ ЛИСТ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исследовательской работы</w:t>
      </w:r>
    </w:p>
    <w:tbl>
      <w:tblPr>
        <w:tblW w:w="652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615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 xml:space="preserve">региональный этап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Всеросийской олимпиады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 </w:t>
            </w:r>
            <w:r>
              <w:rPr>
                <w:caps/>
                <w:sz w:val="22"/>
              </w:rPr>
              <w:t xml:space="preserve">школьнИКОВ 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ПО краеведению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Heading7"/>
              <w:rPr/>
            </w:pPr>
            <w:r>
              <w:rPr/>
              <w:t>Тема работы</w:t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8"/>
              </w:rPr>
              <w:t xml:space="preserve">                                                      </w:t>
            </w:r>
            <w:r>
              <w:rPr>
                <w:smallCaps/>
              </w:rPr>
              <w:t>Автор: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mallCaps/>
                <w:sz w:val="20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</w:rPr>
              <w:t xml:space="preserve">                                                                               </w:t>
            </w:r>
            <w:r>
              <w:rPr>
                <w:smallCaps/>
                <w:sz w:val="20"/>
              </w:rPr>
              <w:t>класс, школа, район</w:t>
            </w:r>
            <w:r>
              <w:rPr>
                <w:smallCaps/>
              </w:rPr>
              <w:t xml:space="preserve"> </w:t>
            </w:r>
          </w:p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Руководитель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Ф.И.О. (полность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должность и место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ш населенный пункт</w:t>
            </w:r>
          </w:p>
          <w:p>
            <w:pPr>
              <w:pStyle w:val="Normal"/>
              <w:jc w:val="center"/>
              <w:rPr/>
            </w:pPr>
            <w:r>
              <w:rPr/>
              <w:t>20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Приложение 2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  <w:t>Критерии оценки исследовательских работ,</w:t>
      </w:r>
    </w:p>
    <w:p>
      <w:pPr>
        <w:pStyle w:val="Heading"/>
        <w:rPr>
          <w:b/>
          <w:b/>
        </w:rPr>
      </w:pPr>
      <w:r>
        <w:rPr>
          <w:b/>
        </w:rPr>
        <w:t>представленных на областную олимпиаду школьников по краеведению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tbl>
      <w:tblPr>
        <w:tblW w:w="119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9126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1.Актуальность тематики  и новизна исследования.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-4б.</w:t>
            </w:r>
            <w:r>
              <w:rPr/>
              <w:t xml:space="preserve"> Работа направлена на разрешение или освещение новых вопросов, ранее не поднимаемых (или мало освещенных) в краеведческой литературе. В ходе исследования получены качественно новые сведения и знания по данной тематик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1-2б.</w:t>
            </w:r>
            <w:r>
              <w:rPr/>
              <w:t xml:space="preserve"> </w:t>
            </w:r>
            <w:r>
              <w:rPr>
                <w:sz w:val="24"/>
              </w:rPr>
              <w:t>Работа повторяет известные исследования, но отдельные аспекты  интересны  для рассмотрения, т.к. представляют собой новое видение известной проблемы на основе анализа или об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б. </w:t>
            </w:r>
            <w:r>
              <w:rPr/>
              <w:t>Работа носит чисто реферативный характер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0"/>
              <w:jc w:val="center"/>
              <w:rPr>
                <w:b/>
                <w:b/>
              </w:rPr>
            </w:pPr>
            <w:r>
              <w:rPr>
                <w:b/>
              </w:rPr>
              <w:t>2.Содержательность   работы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-5б. </w:t>
            </w:r>
            <w:r>
              <w:rPr/>
              <w:t>Полный цикл исследования, включающий подготовку, натурные наблюдения, личностный контакт или проведение эксперимента, отработку и анализ полученного материала. Имеются привлечения первичных наблюдений, выполненные другими авторами, в собственной обработке или проанализирова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-3б. </w:t>
            </w:r>
            <w:r>
              <w:rPr/>
              <w:t>Исследование, проведенное на основе литературных источников, опубликованных работ и т.п. Имеются элементы исследования или обобщ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  </w:t>
            </w:r>
            <w:r>
              <w:rPr/>
              <w:t>Реферативная работа со свертыванием известной информации. Изложение известных фактов, истин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0"/>
              <w:jc w:val="center"/>
              <w:rPr>
                <w:b/>
                <w:b/>
              </w:rPr>
            </w:pPr>
            <w:r>
              <w:rPr>
                <w:b/>
              </w:rPr>
              <w:t>3.Композиция и оформление работы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-4б.</w:t>
            </w:r>
            <w:r>
              <w:rPr/>
              <w:t xml:space="preserve"> Имеются титульный лист, введение, обозначена цель, выдержана логика построения, объем и требования к оформл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б.   </w:t>
            </w:r>
            <w:r>
              <w:rPr/>
              <w:t xml:space="preserve"> Основные требования выполнены посредстве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</w:t>
            </w:r>
            <w:r>
              <w:rPr/>
              <w:t>Отсутствуют стройность и последовательность изложения, слабо просматриваются цели, задачи и выводы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0"/>
              <w:jc w:val="center"/>
              <w:rPr>
                <w:b/>
                <w:b/>
              </w:rPr>
            </w:pPr>
            <w:r>
              <w:rPr>
                <w:b/>
              </w:rPr>
              <w:t>4.Достижения автора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-5б.</w:t>
            </w:r>
            <w:r>
              <w:rPr/>
              <w:t xml:space="preserve"> Собственная постановка проблемы или задачи, непосредственное участие в эксперименте, использование в работе аналитических методов и т.д., и т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б.</w:t>
            </w:r>
            <w:r>
              <w:rPr/>
              <w:t xml:space="preserve">  Собственная разработка отдельных вопросов, выполнение анализа по заданию руководителя. Глубокая проработка имеющихся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2б.    </w:t>
            </w:r>
            <w:r>
              <w:rPr/>
              <w:t>Усвоение и ретрансляция знаний сверх учебной программы. Достаточное, общее или слабое ориентирование в данной области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0"/>
              <w:jc w:val="center"/>
              <w:rPr>
                <w:b/>
                <w:b/>
              </w:rPr>
            </w:pPr>
            <w:r>
              <w:rPr>
                <w:b/>
              </w:rPr>
              <w:t>5.Умение пользоваться</w:t>
            </w:r>
          </w:p>
          <w:p>
            <w:pPr>
              <w:pStyle w:val="Normal"/>
              <w:ind w:left="83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ами, научно-справочным аппаратом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-3б.</w:t>
            </w:r>
            <w:r>
              <w:rPr/>
              <w:t xml:space="preserve"> Библиография представлена достаточно полно, соответствует замыслу работы, использованы монографии, труды, представлены цитаты, имеются ссылки, соблюдены требования к перечн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 </w:t>
            </w:r>
            <w:r>
              <w:rPr/>
              <w:t>Число источников ограничено, в тексте мало или совсем нет ссылок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6.Иллюстрации, наглядность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-4б. </w:t>
            </w:r>
            <w:r>
              <w:rPr/>
              <w:t>Представлены графики, емкие таблицы, наглядные пособия, фотоматериалы и фотомонтажи, рисунки, схемы, карты и т.д., выполненные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б.</w:t>
            </w:r>
            <w:r>
              <w:rPr/>
              <w:t xml:space="preserve"> Иллюстрации выполнены  с помощью копировальной техники, использованы оригиналы или копии из имеющихся изданий, работ других ав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0-1б. </w:t>
            </w:r>
            <w:r>
              <w:rPr/>
              <w:t>Маловыразительные, малоинформативные пособия, экземпляры серийных полиграфических изданий, готовая продукция ателье или цеха. Необоснованное отсутствие иллюстративного материала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7.Особое мнение</w:t>
            </w:r>
          </w:p>
          <w:p>
            <w:pPr>
              <w:pStyle w:val="Normal"/>
              <w:tabs>
                <w:tab w:val="clear" w:pos="720"/>
                <w:tab w:val="left" w:pos="830" w:leader="none"/>
              </w:tabs>
              <w:ind w:left="688" w:hanging="0"/>
              <w:jc w:val="center"/>
              <w:rPr>
                <w:b/>
                <w:b/>
              </w:rPr>
            </w:pPr>
            <w:r>
              <w:rPr>
                <w:b/>
              </w:rPr>
              <w:t>эксперта</w:t>
            </w:r>
          </w:p>
        </w:tc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ено 3 балла за…</w:t>
            </w:r>
          </w:p>
          <w:p>
            <w:pPr>
              <w:pStyle w:val="Normal"/>
              <w:jc w:val="both"/>
              <w:rPr/>
            </w:pPr>
            <w:r>
              <w:rPr/>
              <w:t>Добавлено 2 балла за…</w:t>
            </w:r>
          </w:p>
          <w:p>
            <w:pPr>
              <w:pStyle w:val="Normal"/>
              <w:jc w:val="both"/>
              <w:rPr/>
            </w:pPr>
            <w:r>
              <w:rPr/>
              <w:t>Добавлен   1 балл за…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ксимальное количество баллов (с учетом дополнительных) – 28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узей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узейная атрибуц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Участникам олимпиады предстоит описать один из предложенных экспонатов музея.</w:t>
      </w:r>
    </w:p>
    <w:p>
      <w:pPr>
        <w:pStyle w:val="Normal"/>
        <w:ind w:firstLine="720"/>
        <w:jc w:val="both"/>
        <w:rPr/>
      </w:pPr>
      <w:r>
        <w:rPr>
          <w:i/>
        </w:rPr>
        <w:t>Атрибуция –</w:t>
      </w:r>
      <w:r>
        <w:rPr/>
        <w:t xml:space="preserve"> от латинского </w:t>
      </w:r>
      <w:r>
        <w:rPr>
          <w:lang w:val="en-US"/>
        </w:rPr>
        <w:t>attributio</w:t>
      </w:r>
      <w:r>
        <w:rPr/>
        <w:t xml:space="preserve"> - приписывание. Установление авторства, времени и места создания художественного произведения, памятника истории и культуры или документа. При этом исследователь опирается на анализ стиля, техники, материала, сюжета, манеры и пр., а также привлекает дополнительные сведения. Чем шире круг прямых и косвенных данных, тем точнее атрибуция.</w:t>
      </w:r>
    </w:p>
    <w:p>
      <w:pPr>
        <w:pStyle w:val="Normal"/>
        <w:ind w:firstLine="720"/>
        <w:jc w:val="both"/>
        <w:rPr/>
      </w:pPr>
      <w:r>
        <w:rPr>
          <w:i/>
        </w:rPr>
        <w:t>Музейная атрибуция</w:t>
      </w:r>
      <w:r>
        <w:rPr/>
        <w:t xml:space="preserve"> – описание предмета музейного значения по определенным установленным правилами параметрам – признакам предметам. Вот некоторые из них: автор, название предмета, время создания, размер, техника, техника исполнения, сохранность и само описание как таковое. Как правило, именно этот вид атрибуции предлагается участникам олимпиады.</w:t>
      </w:r>
    </w:p>
    <w:p>
      <w:pPr>
        <w:pStyle w:val="Normal"/>
        <w:ind w:firstLine="360"/>
        <w:jc w:val="both"/>
        <w:rPr/>
      </w:pPr>
      <w:r>
        <w:rPr/>
        <w:t>Основные требования, предъявляемые к данной работе, - это умение четко, ясно, отмечая характерные особенности и детали, без личностно-эмоционального отношения составителя так описать предмет, чтобы его можно было бы представить не видя.</w:t>
      </w:r>
    </w:p>
    <w:p>
      <w:pPr>
        <w:pStyle w:val="Normal"/>
        <w:ind w:firstLine="360"/>
        <w:jc w:val="both"/>
        <w:rPr/>
      </w:pPr>
      <w:r>
        <w:rPr/>
        <w:t>При атрибуции музейного предмета участник олимпиады должен обратить внимание и отразить в описании следующие парамет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вание предмета (в соответствии с этикетаже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вентарный номер, шиф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очник поступления (известен или нет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линность (подлинник или коп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легенды (история создания, функционирования, находки, поступления и т. п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писи, клейма, геральдические знаки (копируются в описании один к одному с учетом орфографии и пунктуации подлинник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ы (из чего сделан предмет: бумага, металл, дерево и пр.) и техника исполнения, способ изготовления (заводской, ручной, роспись по дереву, гончарный промысел и пр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ры (указываются в сантиметрах: длина, высота, ширина, глубина, диаметр и пр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а и устройство (следует обратить внимание на сложные предметы, состоящие из нескольких дета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илистические особенности (важно для произведений изобразительного искусства: картин, скульптур пр., а также мебели, посуд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начение предмета (для чего нужен, как использовал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емя и место создания. (Иногда точно дата неизвестна, тогда и надо сделать собственно атрибуцию – установить дату создания по стилистическим особенностям и косвенным данны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ская принадлежность (кто сделал или создал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ая принадлежность (какому из слоев населения могла принадлежать вещь: дворяне, мещане, служащие, рабочие, крестьяне и пр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тническая принадлежность (какой народ мог обладать этим предметом: только русские, только африканцы и пр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адлежность конкретному лицу (кто владел предметом до его попадания в музей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ность (при наличии дефектов – указать их, прокомментир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Жюри олимпиады оставляет за собой право внесения изменений в перечень «Атрибуция музейного предмета» в сторону сокращения позиций и параметров опис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2" w:leader="none"/>
      </w:tabs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ind w:left="360" w:hanging="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360" w:hanging="360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472" w:leader="none"/>
      </w:tabs>
      <w:jc w:val="center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420" w:hanging="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34:00Z</dcterms:created>
  <dc:creator>Самарина </dc:creator>
  <dc:description/>
  <cp:keywords/>
  <dc:language>en-US</dc:language>
  <cp:lastModifiedBy>Admin</cp:lastModifiedBy>
  <cp:lastPrinted>2013-01-23T11:35:00Z</cp:lastPrinted>
  <dcterms:modified xsi:type="dcterms:W3CDTF">2013-11-06T05:05:00Z</dcterms:modified>
  <cp:revision>36</cp:revision>
  <dc:subject/>
  <dc:title>УСЛОВИЯ</dc:title>
</cp:coreProperties>
</file>