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фр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ания для муниципального этапа краеведческой олимпиа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3/2014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205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овите этнические общности, населявшие в древности (</w:t>
            </w: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 xml:space="preserve"> в.), Калужский край, указав основных представителей каждой этнической группы, которую  вы  выберете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1) балтские племена;  2) угрофинские  племена;  3) славянские племена;  4) верны все перечисленные варианты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ечислите три основных варианта месторасположения Калуги в </w:t>
            </w:r>
            <w:r>
              <w:rPr>
                <w:b/>
                <w:sz w:val="22"/>
                <w:szCs w:val="22"/>
                <w:lang w:val="en-US"/>
              </w:rPr>
              <w:t>XIV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XVI</w:t>
            </w:r>
            <w:r>
              <w:rPr>
                <w:b/>
                <w:sz w:val="22"/>
                <w:szCs w:val="22"/>
              </w:rPr>
              <w:t xml:space="preserve"> вв.  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 в хронологической последовательности города Воротынск, Козельск, Городенск по дате их первого летописного упоминания. Укажите дату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. 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" w:hanging="0"/>
              <w:rPr/>
            </w:pPr>
            <w:r>
              <w:rPr>
                <w:b/>
                <w:sz w:val="22"/>
                <w:szCs w:val="22"/>
              </w:rPr>
              <w:t>Укажите какое (какие) утверждения правильны и соответствуют историческим факта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28" w:leader="none"/>
              </w:tabs>
              <w:ind w:left="89" w:hanging="1439"/>
              <w:rPr/>
            </w:pPr>
            <w:r>
              <w:rPr>
                <w:sz w:val="22"/>
                <w:szCs w:val="22"/>
              </w:rPr>
              <w:t xml:space="preserve">1) Князь Воротынский известен как организатор обороны города Козельска в 1238 г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 xml:space="preserve">2) Войска Лжедмитри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частвовал в штурме г. Калуги в 1610 г.  3) Хан Батый захватил г. Козельск в 1238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«Стояние» на р. Угре произошло в 1380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>5) Хан Ахмат стоял 7 недель у стен  Козельс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Князь Волконский связан с обороной Боровского Пафнутьева монастыря в 1610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Лжедмитр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оял у стен Боровска 10 дн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Хан Ахмат захватил Калугу в 1480 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>9) Хан Батый назвал Лихвин «злым городом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" w:leader="none"/>
                <w:tab w:val="left" w:pos="328" w:leader="none"/>
              </w:tabs>
              <w:ind w:left="1" w:hanging="1439"/>
              <w:rPr/>
            </w:pPr>
            <w:r>
              <w:rPr>
                <w:sz w:val="22"/>
                <w:szCs w:val="22"/>
              </w:rPr>
              <w:t xml:space="preserve">10) Лжедмитр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был убит в Калуге в 1610 г.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тот «путешественник» взбудоражил умы передовой русской общественност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толетия, а некая известная дама, говоря о нем, вспоминала Пугачева. С 1797 по 1801 год он жил в имении в Калужской губернии, вел дневник, написал поэмы «Творение мира», «Песнь историческая». Укажите:</w:t>
            </w:r>
          </w:p>
          <w:p>
            <w:pPr>
              <w:pStyle w:val="Style14"/>
              <w:ind w:left="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имя, отчество и фамилию этого человека – писателя, поэта, мыслителя;  </w:t>
            </w:r>
          </w:p>
          <w:p>
            <w:pPr>
              <w:pStyle w:val="Style14"/>
              <w:ind w:lef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звание населенного пункта, в котором была усадьба нашего героя;</w:t>
            </w:r>
          </w:p>
          <w:p>
            <w:pPr>
              <w:pStyle w:val="Style14"/>
              <w:ind w:left="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имя женщины, позволившей себе сравнить этого человека с Пугачевым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: 1)                                                        2)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  <w:sz w:val="22"/>
                <w:szCs w:val="22"/>
              </w:rPr>
              <w:t>Этот уроженец Калужского края, флотоводец, нанесший турецкому флоту поражение в Дарданелльском и Афонском сражениях, в 1825 г. принял командование Балтийским флотом. В 2013 г. исполнилось 250 лет со дня его рождения. О ком идет речь, в каком городе Калужской области установлен ему памятник, и как с его именем связано «Тысячелетие России».</w:t>
            </w:r>
          </w:p>
          <w:p>
            <w:pPr>
              <w:pStyle w:val="Normal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45235" cy="153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ind w:left="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рия династии Романовых, взошедших на престол в 1613 г., тесно связана с именами именно этих уроженок Калужского края. Назовите их. Чьими женами они были? И где родились?   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соответствие между событиями, происходившими на территории Калужского края и датами этих событий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1) начало оккупации г. Калуги немецко-фашистскими захватчиками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арутинский бой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героическая оборона Козельска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алоярославецкое сражение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 xml:space="preserve">5) освобождение Калужской област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освобождение Калуги от немецко-фашистских захватчиков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ротивостояние на р. Угре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рона Калуги войском И.И. Болотникова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восстание Ромодановских крестьян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10) награждение г. Калуги орденом Трудового Красного Знамени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1480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2 октября 1941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2 октября 1812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1238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6 октября 1812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30 декабря 1941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17 сентября 1943 г.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декабрь1606 – май 1607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1971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1752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Ответ:</w:t>
            </w:r>
          </w:p>
          <w:tbl>
            <w:tblPr>
              <w:tblW w:w="6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701"/>
              <w:gridCol w:w="700"/>
              <w:gridCol w:w="700"/>
              <w:gridCol w:w="700"/>
              <w:gridCol w:w="700"/>
              <w:gridCol w:w="701"/>
              <w:gridCol w:w="675"/>
              <w:gridCol w:w="667"/>
              <w:gridCol w:w="612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 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) 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) 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) 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7) 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)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)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)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итатели какого монастыря прославились на всю Россию своим «старчеством»? Назовите имена трёх из них, наиболее известных в 40-90-х гг. </w:t>
            </w:r>
            <w:r>
              <w:rPr>
                <w:b/>
                <w:sz w:val="20"/>
                <w:szCs w:val="20"/>
                <w:lang w:val="en-US"/>
              </w:rPr>
              <w:t>XIX</w:t>
            </w:r>
            <w:r>
              <w:rPr>
                <w:b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: 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овите фамилию и настоящее имя путешественницы, уроженки Алексинского уезда Тульской губернии, которая вместе со своим мужем Василием, уроженцем с. Богимово Тарусского уезда Калужской губернии, участвовала в составе Великой Северной экспедиции в исследовании полуострова Таймыр? Какие географические объекты названы ее именем? </w:t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 </w:t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 время наполеоновского нашествия в 1812 году этот представитель высшей церковной иерархии распорядился, чтобы «храмы стояли отворёнными, богослужение в них не прекращалось, ежедневно совершалось соборное молебствие при крестном ходе из всех церквей».  В память избавления Калуги от грозившей ей опасности по настоянию этого человека стал ежегодно 12 октября совершаться крестный ход с иконой Калужской Божьей Матери. Назовите его имя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Евлампий, епископ Калужский и Боровски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Феофилакт, епископ Калужский и Боровский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иларет, епископ Калужский и Боровск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вет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тите отрывок. Вставьте пропущенные слова. Назовите имя, фамилию и отчество писавшего и фамилию адресата (помещицы)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тот «спаситель Отечества» в своём письме одной калужской  помещице оставил своего рода завещение потомкам: «Село _______________</w:t>
            </w:r>
            <w:r>
              <w:rPr>
                <w:i/>
                <w:sz w:val="20"/>
                <w:szCs w:val="20"/>
              </w:rPr>
              <w:t>(укажите название населенного пункта)</w:t>
            </w:r>
            <w:r>
              <w:rPr>
                <w:sz w:val="20"/>
                <w:szCs w:val="20"/>
                <w:lang w:val="en-US" w:eastAsia="en-US"/>
              </w:rPr>
              <w:t>, вам принадлежащее, ознаменовано было славною победою русского войска над неприятельским. Отныне нмя его должно сиять в наших летописях наряду с Полтавою, и река _______________</w:t>
            </w:r>
            <w:r>
              <w:rPr>
                <w:i/>
                <w:sz w:val="20"/>
                <w:szCs w:val="20"/>
              </w:rPr>
              <w:t>(укажите название реки)</w:t>
            </w:r>
            <w:r>
              <w:rPr>
                <w:sz w:val="20"/>
                <w:szCs w:val="20"/>
                <w:lang w:val="en-US" w:eastAsia="en-US"/>
              </w:rPr>
              <w:t xml:space="preserve"> будет для нас так же  знаменита,  как  Непрядва,  на  берегах  которой  погибли бесчислеиные ополчения Мамая. Покорнейше прошу Вас, милостивая государыня, чтобы укрепления, сделанные нами близ села _______________</w:t>
            </w:r>
            <w:r>
              <w:rPr>
                <w:i/>
                <w:sz w:val="20"/>
                <w:szCs w:val="20"/>
              </w:rPr>
              <w:t>(укажите название населенного пункта)</w:t>
            </w:r>
            <w:r>
              <w:rPr>
                <w:sz w:val="20"/>
                <w:szCs w:val="20"/>
                <w:lang w:val="en-US" w:eastAsia="en-US"/>
              </w:rPr>
              <w:t>, укрепления, которые   устрашили полки неприятельские и были твердою преградою, близ коей остановился быстрый поток разорителей, грозивших наводнить всю Россию, чтобы сии укрепления остались неприкосновенными. Пускай время, а не рука человеческая их уничтожит…;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 пускай наши потомки, смотря на них, будут пламеняться   огнем соревнования и с восхищением   говорят: вот место на котором гордость хищников пала перед неустрашимостью  сынов  </w:t>
            </w:r>
            <w:r>
              <w:rPr>
                <w:spacing w:val="-3"/>
                <w:sz w:val="20"/>
                <w:szCs w:val="20"/>
                <w:lang w:val="en-US" w:eastAsia="en-US"/>
              </w:rPr>
              <w:t>Отечества...»</w:t>
            </w:r>
          </w:p>
          <w:p>
            <w:pPr>
              <w:pStyle w:val="Normal"/>
              <w:ind w:left="1" w:hanging="0"/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кажите соответствие между партизанскими отрядами, действовавшими на территории Калужской области в годы Великой Отечественной войны (1941–1945 гг.) и командирами и комиссарами</w:t>
            </w:r>
            <w:r>
              <w:rPr/>
              <w:t>.</w:t>
            </w:r>
          </w:p>
          <w:tbl>
            <w:tblPr>
              <w:tblW w:w="6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2"/>
              <w:gridCol w:w="3327"/>
            </w:tblGrid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1)Партизанский  отряд Высокиничского района   </w:t>
                  </w:r>
                </w:p>
              </w:tc>
              <w:tc>
                <w:tcPr>
                  <w:tcW w:w="33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а) командир В.Д. Петраков,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иссар К.С. Дроздов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) Партизанский отряд Ульяновского района</w:t>
                  </w:r>
                </w:p>
              </w:tc>
              <w:tc>
                <w:tcPr>
                  <w:tcW w:w="332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) командир С.И. Маслов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иссар Г.К. Котляров</w:t>
                  </w:r>
                </w:p>
              </w:tc>
            </w:tr>
            <w:tr>
              <w:trPr/>
              <w:tc>
                <w:tcPr>
                  <w:tcW w:w="3542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) Партизанский отряд Думиничского района</w:t>
                  </w:r>
                </w:p>
              </w:tc>
              <w:tc>
                <w:tcPr>
                  <w:tcW w:w="33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в) командир Н.И. Игнатов,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иссар Н.И. Солдатов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Cs/>
                <w:sz w:val="20"/>
                <w:szCs w:val="20"/>
              </w:rPr>
              <w:t>г) командиры А.И. Ильин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Я.М. Ястребов, комиссар К.Н. Роман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: </w:t>
            </w:r>
          </w:p>
          <w:tbl>
            <w:tblPr>
              <w:tblW w:w="6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  <w:gridCol w:w="2285"/>
            </w:tblGrid>
            <w:tr>
              <w:trPr/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) </w:t>
                  </w:r>
                </w:p>
              </w:tc>
            </w:tr>
          </w:tbl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01"/>
        <w:gridCol w:w="185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А) </w:t>
            </w:r>
            <w:r>
              <w:rPr>
                <w:szCs w:val="22"/>
              </w:rPr>
              <w:t xml:space="preserve">Перед вами список имен военачальников периода Великой Отечественной войны, объединенных по одному общему принципу. Одно имя в ряду лишнее. Укажите общий принцип, по которому сформирован ряд и лишнее имя. Обоснуйте свой выбор. </w:t>
            </w:r>
          </w:p>
          <w:p>
            <w:pPr>
              <w:pStyle w:val="2"/>
              <w:jc w:val="both"/>
              <w:rPr/>
            </w:pPr>
            <w:r>
              <w:rPr>
                <w:szCs w:val="22"/>
                <w:u w:val="single"/>
              </w:rPr>
              <w:t>Дополнительно</w:t>
            </w:r>
            <w:r>
              <w:rPr>
                <w:szCs w:val="22"/>
              </w:rPr>
              <w:t>: напишите, какими воинскими подразделениями командовали указанные военачальники, объединенные по одному общему принципу.</w:t>
            </w:r>
          </w:p>
          <w:p>
            <w:pPr>
              <w:pStyle w:val="2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.К. Жуков, К.К. Рокоссовский, И.В. Болдин, В. С. Попов, Я. С. Фоканов, А.Л. Гетман, М.Д. Борисов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твет: </w:t>
            </w:r>
            <w:r>
              <w:rPr>
                <w:i/>
                <w:iCs/>
                <w:szCs w:val="22"/>
              </w:rPr>
              <w:t>Общий принцип</w:t>
            </w:r>
            <w:r>
              <w:rPr>
                <w:szCs w:val="22"/>
              </w:rPr>
              <w:t xml:space="preserve"> – 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b/>
                <w:b/>
                <w:szCs w:val="22"/>
              </w:rPr>
            </w:pPr>
            <w:r>
              <w:rPr>
                <w:i/>
                <w:iCs/>
                <w:szCs w:val="22"/>
              </w:rPr>
              <w:t>Лишнее имя</w:t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  <w:u w:val="single"/>
              </w:rPr>
              <w:t>генерал К.К. Рокоссовский, командующий в 1941 г. 16-й армией не принимал участие в боях за освобождение Калуги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Б) </w:t>
            </w:r>
            <w:r>
              <w:rPr>
                <w:szCs w:val="22"/>
              </w:rPr>
              <w:t>Перед вами список имен участников Великой Отечественной войны, объединенных по одному общему принципу. Одно имя в ряду лишнее. Укажите общий принцип, по которому сформирован ряд и лишнее имя. Обоснуйте свой выбор.</w:t>
            </w:r>
          </w:p>
          <w:p>
            <w:pPr>
              <w:pStyle w:val="2"/>
              <w:jc w:val="both"/>
              <w:rPr/>
            </w:pPr>
            <w:r>
              <w:rPr>
                <w:u w:val="single"/>
              </w:rPr>
              <w:t>Дополнительно</w:t>
            </w:r>
            <w:r>
              <w:rPr/>
              <w:t>: напишите, какими правительственными наградами были отмечены участники Великой Отечественной войны, объединенные по одному общему принципу.</w:t>
            </w:r>
          </w:p>
          <w:p>
            <w:pPr>
              <w:pStyle w:val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Чекалин, Алексей Шумавцов, Анатолий Апатьев, Александр Лясоцкий, Николай Евтеев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твет: </w:t>
            </w:r>
            <w:r>
              <w:rPr>
                <w:i/>
                <w:iCs/>
                <w:szCs w:val="22"/>
              </w:rPr>
              <w:t>Общий принцип</w:t>
            </w:r>
            <w:r>
              <w:rPr>
                <w:szCs w:val="22"/>
              </w:rPr>
              <w:t xml:space="preserve"> – </w:t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2"/>
              <w:jc w:val="both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Лишнее имя – </w:t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2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Вставьте в текст пропущенные слова (названия населенных пунктов, географических объектов, имена)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«..Князь великий (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>), и брат великого князя, князь Ондрей меньший, сташа на (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>) противу Царя со многим воинством. Прийдоша же тогда и братья к великому князю на (___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населенного пункта</w:t>
            </w:r>
            <w:r>
              <w:rPr>
                <w:sz w:val="22"/>
                <w:szCs w:val="22"/>
                <w:lang w:val="en-US" w:eastAsia="en-US"/>
              </w:rPr>
              <w:t>)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князь Андрей большой</w:t>
            </w:r>
            <w:r>
              <w:rPr>
                <w:color w:val="FF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и князь Борис, с своими силами къ великому князю на помочь противу царя же (____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>). Царь же поиде со всеми силами мимо Мченеск и Люботеск и Одоев, пришед ста у (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орода</w:t>
            </w:r>
            <w:r>
              <w:rPr>
                <w:sz w:val="22"/>
                <w:szCs w:val="22"/>
                <w:lang w:val="en-US" w:eastAsia="en-US"/>
              </w:rPr>
              <w:t>), ожидая королевы помощи, а король сам к нему не поиде, ни силы своея не посла, понеже убо быша ему свои усобицы. По сем же царь (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>) поиде на (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>), иде же стоит князь великий и братия его и вси князи его и воеводы, многое множество воинства, и ста царь (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>)  на брезе на(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>) на другой стороне против великого князя и начаша татарове стреляти наших, а наши стрелами и пищалми многих уязвяху татар, отбиша их от брега; и по многи дени приступаюи; брань творяху. И сташа, ждуще, егда река станет. Быша мрази велицы, тогда же река нача ставитися; бысть же страх на обоих, едины других бояхуся. И егда же река ста, тогда же князь великий (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 и отчество</w:t>
            </w:r>
            <w:r>
              <w:rPr>
                <w:sz w:val="22"/>
                <w:szCs w:val="22"/>
                <w:lang w:val="en-US" w:eastAsia="en-US"/>
              </w:rPr>
              <w:t>) повеле сыну своему, великому князю Ивану (______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пропущенное имя</w:t>
            </w:r>
            <w:r>
              <w:rPr>
                <w:sz w:val="22"/>
                <w:szCs w:val="22"/>
                <w:lang w:val="en-US" w:eastAsia="en-US"/>
              </w:rPr>
              <w:t>), и брату своему князю Ондрею Васильевичу, и всем князем и воеводам со всем силами отступити от берега и прити к себе на (___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населенного пункта</w:t>
            </w:r>
            <w:r>
              <w:rPr>
                <w:sz w:val="22"/>
                <w:szCs w:val="22"/>
                <w:lang w:val="en-US" w:eastAsia="en-US"/>
              </w:rPr>
              <w:t>), бояшеся татарского прихожения... тогда прииде на царя (___________________________________________вставьте пропущенное имя)  страх от; бога и побеже от (____________________________________________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вставьте название географического объеката</w:t>
            </w:r>
            <w:r>
              <w:rPr>
                <w:sz w:val="22"/>
                <w:szCs w:val="22"/>
                <w:lang w:val="en-US" w:eastAsia="en-US"/>
              </w:rPr>
              <w:t>), ни ким же не гоним, по Литовской земли, по королеве державе, воюя его  землю за его неправду…»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ind w:firstLine="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соответствие между фамилиями калужских губернаторов и значительными событиями в истории Калужского кра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Арцимови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Кречетник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. Каверин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Горчак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Лопухин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крытие Калужского наместничеств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инспекционная поездка Г.Р. Державина, деятельность следственного комитета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зднование столетнего юбилея Отечественной войны 1812 г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полеоновское нашествие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проведение реформы по отмене крепостного права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:</w:t>
            </w:r>
          </w:p>
          <w:tbl>
            <w:tblPr>
              <w:tblW w:w="6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1355"/>
              <w:gridCol w:w="1355"/>
              <w:gridCol w:w="1355"/>
              <w:gridCol w:w="1355"/>
            </w:tblGrid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) 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) 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) 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4) 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" w:leader="none"/>
              </w:tabs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085"/>
        <w:gridCol w:w="162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2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 фамилии калужских губернаторов в хронологической последовательности их нахождения на должност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.В. Жуковский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.М. Смирн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.С. Ченыкае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.Г. Булыгин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А.П. Лецкой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А.А. Офросим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b/>
                <w:sz w:val="22"/>
                <w:szCs w:val="22"/>
              </w:rPr>
              <w:t>Прочтите выдержку из Указа Президиума Верховного Совета СССР, вставив пропущенные слова, назовите правительственную награду, которой была удостоена Калужская область и дату награждения.</w:t>
            </w:r>
          </w:p>
          <w:p>
            <w:pPr>
              <w:pStyle w:val="Normal"/>
              <w:ind w:left="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За активное участие в партизанском движении, мужество и стойкость, проявленные трудящимися Калужской области в борьбе с немецко-фашистскими захватчиками в период Великой Отечественной войны, и за достигнутые успехи в хозяйственном и культурном строительстве наградить Калужскую область   _______________________________ » </w:t>
            </w:r>
          </w:p>
          <w:p>
            <w:pPr>
              <w:pStyle w:val="Normal"/>
              <w:ind w:left="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: 1)                                                 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)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  <w:lang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2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41:00Z</dcterms:created>
  <dc:creator>Добычина М.А.</dc:creator>
  <dc:description/>
  <cp:keywords/>
  <dc:language>en-US</dc:language>
  <cp:lastModifiedBy>User</cp:lastModifiedBy>
  <cp:lastPrinted>2012-10-24T15:24:00Z</cp:lastPrinted>
  <dcterms:modified xsi:type="dcterms:W3CDTF">2013-12-17T08:15:00Z</dcterms:modified>
  <cp:revision>12</cp:revision>
  <dc:subject/>
  <dc:title>Вопросы районного этапа краеведческой олимпиады</dc:title>
</cp:coreProperties>
</file>