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" w:leader="none"/>
        </w:tabs>
        <w:spacing w:lineRule="auto" w:line="228"/>
        <w:ind w:firstLine="720"/>
        <w:jc w:val="center"/>
        <w:rPr/>
      </w:pPr>
      <w:r>
        <w:rPr>
          <w:sz w:val="28"/>
          <w:szCs w:val="28"/>
        </w:rPr>
        <w:t>Задания для районного этап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по литературе (2013/14 учебный год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анализ прозаического ИЛИ поэтического текс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Зощенк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 цикла «Леля и Минька»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жды мы с Лелей взяли коробку от конфет и положили туда лягушку и пау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мы завернули эту коробку в чистую бумагу, перевязали её шикарной голубой ленточкой и положили этот пакет на панель против нашего сада. Как будто бы кто-то шёл и потерял свою покупк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в этот пакет возле тумбы, мы с Лелей спрятались в кустах нашего сада и, давясь от смеха, стали ждать, что буд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идёт прохож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идев наш пакет, он, конечно, останавливается, радуется и даже от удовольствия потирает себе руки. Ещё бы: он нашёл коробку конфет — это не так-то часто бывает в этом мир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аив дыхание, мы с Лелей смотрим, что будет дальш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хожий нагнулся, взял пакет, быстро развязал его и, увидев красивую коробку, ещё того более обрадовал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крышка открыта. И наша лягушка, соскучившись сидеть в темноте, выскакивает из коробки прямо на руку прохож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 ахает от удивления и швыряет коробку подальше от себ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т мы с Лелей стали так смеяться, что повалились на тра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ы смеялись до того громко, что прохожий обернулся в нашу сторону и, увидев нас за забором, тотчас всё поня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дно мгновенье он ринулся к забору, одним махом перепрыгнул его и бросился к нам, чтобы нас проу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 Лелей задали стрекач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с визгом бросились через сад к д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я запнулся о грядку и растянулся на тра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ут прохожий довольно сильно отодрал меня за ух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громко закричал. Но прохожий, дав мне ещё два шлепка, спокойно удалился из са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рик и шум прибежали наши род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жась за покрасневшее ухо и всхлипывая, я подошёл к родителям и пожаловался им на то, что был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я мама хотела позвать дворника, чтобы с дворником догнать прохожего и арестовать 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Леля уже было кинулась за дворником. Но папа остановил её. И сказал ей и ма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зовите дворника. И не надо арестовывать прохожего. Конечно, это не дело, что он отодрал Миньку за уши, но на месте прохожего я, пожалуй, сделал бы то же сам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ышав эти слова, мама рассердилась на папу и сказала ем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ы ужасный эгоист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мы с Лелей тоже рассердились на папу и ничего ему не сказали. Только я потёр своё ухо и заплакал. И Лелька тоже захныкала. И тогда моя мама, взяв меня на руки, сказала пап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место того, чтобы заступаться за прохожего и этим доводить детей до слёз, ты бы лучше объяснил им, что есть плохого в том, что они сделали. Лично я этого не вижу и всё расцениваю как невинную детскую заба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папа не нашёлся, что ответить. Он только сказа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т дети вырастут большими и когда-нибудь сами узнают, почему это плох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проходили годы. Прошло пять лет. Потом десять лет прошло. И наконец прошло двенадцать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шло двенадцать лет, и из маленького мальчика я превратился в молодого студентика лет так восемнадцати. Конечно, я забыл и думать об этом случае. Более интересные мысли посещали тогда мою голову. Но однажды вот что произошл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ной, по окончании экзаменов, я поехал на Кавказ. В то время многие студенты брали на лето какую-нибудь работу и уезжали кто куда. И я тоже взял себе должность — контролёра поез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был бедный студентик и денег не имел. А тут давали бесплатный билет на Кавказ и вдобавок платили жалованье. И вот я взял эту работу. И поеха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зжаю сначала в город Ростов, для того чтобы зайти в управление и получить там деньги, документы и щипчики для пробивания бил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наш поезд опоздал. И вместо утра пришёл в пять часов веч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дал мой чемодан на хранение. И на трамвае поехал в канцеляр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хожу туда. Швейцар мне говор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великому сожалению, опоздали, молодой человек. Канцелярия уже закры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так,— говорю,— закрыта. Мне же надо сегодня получить деньги и удостовер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вейцар говор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уже ушли. Приходите послезав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так,— говорю,— послезавтра? Тогда лучше уж завтра зай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вейцар говор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втра праздник, канцелярия не работает. А послезавтра приходите и всё, что надо, получи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вышел на улицу. И стою. Не знаю, что мне дела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еди два дня. Денег в кармане нет — всего осталось три копейки. Город чужой— никто меня тут не знает. И где мне остановиться — неизвестно. И что кушать —непоня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бежал на вокзал, чтобы взять из моего чемодана какую-нибудь рубашку или полотенце, для того чтобы продать на рынке. Но на вокзале мне сказа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жде чем брать чемодан, заплатите за хранение, а потом уж его берите и делайте с ним что хоти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рёх копеек, у меня ничего не было, и я не мог заплатить за хранение. И вышел на улицу ещё того более расстроенны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, сейчас бы я так не растерялся. А тогда я ужасно растерялся. Иду, бреду по улице неизвестно куда и горю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иду по улице и вдруг на панели вижу: что такое? Маленький красный плюшевый кошелёк. И, видать, не пустой, а туго набитый деньг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дно мгновенье я остановился. Мысли, одна другой радостнее, мелькнули у меня в голове. Я мысленно увидел себя в булочной за стаканом кофе. А потом в гостинице на кровати, с плиткой шоколада в рук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делал шаг к кошельку. И протянул за ним руку. Но в этот момент кошелёк (или мне это показалось) немного отодвинулся от моей ру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нова протянул руку и уже хотел схватить кошелёк. Но он снова отодвинулся от меня, и довольно далек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чего не соображая, я снова бросился к кошель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друг в саду, за забором, раздался детский хохот. И кошелёк, привязанный за нитку, стремительно исчез с пан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подошёл к забору. Какие-то ребята от хохота буквально катались по зем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хотел броситься за ними. И уже схватился рукой за забор, чтоб его перепрыгну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тут в одно мгновенье мне припомнилась давно забытая сценка из моей детской жиз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огда я ужасно покраснел. Отошёл от забора. И медленно шагая, побрёл дальше. Ребята! Всё проходит в жизни. Прошли и эти два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чером, когда стемнело, я пошёл за город и там, в поле, на траве, засну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ром встал, когда взошло солнышко. Купил фунт хлеба за три копейки, съел и запил водичкой. И целый день, до вечера, без толку бродил по гор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ечером снова пришёл в поле и снова там переночевал. Только на этот раз плохо, потому что пошёл дождь и я промок как соба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но утром на другой день я уже стоял у подъезда и ожидал, когда откроется канцеляр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от она открыта. Я, грязный, взлохмаченный и мокрый, вошёл в канцеляр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новники недоверчиво на меня посмотрели. И сначала не захотели мне выдать деньги и документы. Но потом выда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скоре я, счастливый и сияющий, поехал на Кавказ.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40</w:t>
      </w:r>
    </w:p>
    <w:p>
      <w:pPr>
        <w:pStyle w:val="Normal"/>
        <w:autoSpaceDE w:val="false"/>
        <w:ind w:firstLine="36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3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Ф. Тютчев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сел грохот летних бурь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, взметая прах летучий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а, нахлынувшая тучей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утит небесную лазурь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рометчиво-безумно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 дубраву набежит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я дубрава задрожит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лиственно и шумно!..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 незримою пятой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гнутся исполины;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жно ропщут их вершины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вещаясь меж собой, -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возь внезапную тревогу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лчно слышен птичий свист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й-где первый желтый лист,</w:t>
      </w:r>
    </w:p>
    <w:p>
      <w:pPr>
        <w:pStyle w:val="HTML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ясь, слетает на дорогу...</w:t>
      </w:r>
    </w:p>
    <w:p>
      <w:pPr>
        <w:pStyle w:val="Normal"/>
        <w:autoSpaceDE w:val="false"/>
        <w:ind w:firstLine="3960"/>
        <w:jc w:val="center"/>
        <w:rPr>
          <w:b/>
          <w:b/>
          <w:bCs/>
          <w:sz w:val="28"/>
          <w:szCs w:val="28"/>
        </w:rPr>
      </w:pPr>
      <w:r>
        <w:rPr>
          <w:rStyle w:val="Poemyear1"/>
          <w:sz w:val="28"/>
          <w:szCs w:val="28"/>
        </w:rPr>
        <w:t>1851</w:t>
      </w: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ind w:firstLine="39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ind w:left="557" w:firstLine="4354"/>
        <w:rPr>
          <w:b/>
          <w:b/>
          <w:iCs/>
          <w:spacing w:val="-5"/>
          <w:sz w:val="28"/>
          <w:szCs w:val="28"/>
        </w:rPr>
      </w:pPr>
      <w:r>
        <w:rPr>
          <w:b/>
          <w:i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Напишите связный текст литературоведческого/историко-литературного/учебного/публицистического характера, включив в него максимальное количество из следующих 10 слов (словосочетаний)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8"/>
          <w:szCs w:val="28"/>
        </w:rPr>
        <w:t>русский национальный характер, «Фрегат “Палладаˮ», «натуральная школа», Выборгская сторона, кольцевая композиция, легион, Юрий Богатырев, Casta Diva, критики, художественная деталь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упая к работе, сначала придумайте и кратко письменно объясните, где и как мог бы быть использован этот текст (статья в газету, репортаж для журнала, фрагмент радиопередачи, статья в энциклопедию, параграф учебника и др.). Старайтесь выбрать стиль текста в соответствии с задуманным жанром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чив работу, подчеркните в тексте слова и словосочетания из приведенного списка.</w:t>
      </w:r>
    </w:p>
    <w:p>
      <w:pPr>
        <w:pStyle w:val="Normal"/>
        <w:tabs>
          <w:tab w:val="clear" w:pos="708"/>
          <w:tab w:val="left" w:pos="2880" w:leader="none"/>
        </w:tabs>
        <w:ind w:firstLine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oemyear1">
    <w:name w:val="poemyear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27:00Z</dcterms:created>
  <dc:creator>111</dc:creator>
  <dc:description/>
  <cp:keywords/>
  <dc:language>en-US</dc:language>
  <cp:lastModifiedBy>Тяпкина Е.В.</cp:lastModifiedBy>
  <dcterms:modified xsi:type="dcterms:W3CDTF">2013-11-05T08:16:00Z</dcterms:modified>
  <cp:revision>41</cp:revision>
  <dc:subject/>
  <dc:title>Задания</dc:title>
</cp:coreProperties>
</file>