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sz w:val="28"/>
          <w:szCs w:val="28"/>
        </w:rPr>
        <w:t>Задания для районного этап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ой олимпиады школьник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литературе (2013/14 учебный год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тур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ый анализ прозаического ИЛИ поэтического текст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.Бунин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вал</w:t>
      </w:r>
    </w:p>
    <w:p>
      <w:pPr>
        <w:pStyle w:val="Ta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чь давно, а я все еще бреду по горам к перевалу, бреду под ветром, среди холодного тумана, и безнадежно, но покорно идет за мной в поводу мокрая, усталая лошадь, звякая пустыми стременами.</w:t>
      </w:r>
    </w:p>
    <w:p>
      <w:pPr>
        <w:pStyle w:val="Ta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мерки, отдыхая у подножия сосновых лесов, за которыми начинается этот голый, пустынный подъем, я смотрел в необъятную глубину подо мною с тем особым чувством гордости и силы, с которым всегда смотришь с большой высоты. Еще можно было различить огоньки в темнеющей долине далеко внизу, на прибрежье тесного залива, который, уходя к востоку, все расширялся и, поднимаясь туманно-голубой стеной, обнимал полнеба. Но в горах уже наступала ночь. Темнело быстро, я шел, приближался к лесам - и горы вырастали все мрачней и величавее, а в пролеты между их отрогами с бурной стремительностью валился косыми, длинными облаками густой туман, гонимый бурей сверху. Он срывался с плоскогорья, которое окутывал гигантской рыхлой грядой, и своим падением как бы увеличивал хмурую глубину пропастей между горами. Он уже задымил лес, надвигаясь на меня вместе с глухим, глубоким и нелюдимым гулом сосен. Повеяло зимней свежестью, понесло снегом и ветром... Наступила ночь, и я долго шел под темными, гудящими в тумане сводами горного бора, склонив голову от ветра. </w:t>
      </w:r>
    </w:p>
    <w:p>
      <w:pPr>
        <w:pStyle w:val="Ta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коро перевал, - говорил я себе. - Скоро я буду в затишье, за горами, в светлом, людном доме...» </w:t>
      </w:r>
    </w:p>
    <w:p>
      <w:pPr>
        <w:pStyle w:val="Ta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проходит полчаса, час... Каждую минуту мне кажется, что перевал в двух шагах от меня, а голый и каменистый подъем не кончается. Уже давно остались внизу сосновые леса, давно прошли низкорослые, искривленные кустарники, и я начинаю уставать и дрогнуть. Мне вспоминается несколько могил среди сосен недалеко от перевала, где похоронены какие-то дровосеки, сброшенные с гор зимней бурей. Я чувствую, на какой дикой и безлюдной высоте я нахожусь, чувствую, что вокруг меня только туман, обрывы, и думаю: как пройду я мимо одиноких камней-памятников, когда они, как человеческие фигуры, зачернеют среди тумана? хватит ли у меня сил спуститься с гор, когда я уже и теперь теряю представление о времени и месте? </w:t>
      </w:r>
    </w:p>
    <w:p>
      <w:pPr>
        <w:pStyle w:val="Ta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ереди что-то смутно чернеет среди бегущего тумана... какие-то темные холмы, похожие на спящих медведей. Я пробираюсь по ним, с одного камня на другой, лошадь, срываясь и лязгая подковами по мокрым голышам, с трудом влезает за мною, - и вдруг я замечаю, что дорога снова начинает медленно подниматься в гору! Тогда я останавливаюсь, и меня охватывает отчаяние. Я весь дрожу от напряжения и усталости, одежда моя вся промокла от снега, а ветер так и пронизывает ее насквозь. Не крикнуть ли? Но теперь даже чабаны забились в свои гомеровские хижины вместе с козами и овцами - кто услышит меня? И я с ужасом озираюсь: </w:t>
      </w:r>
    </w:p>
    <w:p>
      <w:pPr>
        <w:pStyle w:val="Ta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оже мой! Неужели я заблудился? </w:t>
      </w:r>
    </w:p>
    <w:p>
      <w:pPr>
        <w:pStyle w:val="Ta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дно. Бор глухо и сонно гудит в отдалении. Ночь становится все таинственнее, и я чувствую это, хотя не знаю ни времени, ни места. Теперь погас последний огонек в глубоких долинах, и седой туман воцаряется над ними, зная, что пришел его час, долгий час, когда кажется, что все вымерло на земле и уже никогда не настанет утро, а будут только возрастать туманы, окутывая величавые в своей полночной страже горы, будут глухо гудеть леса по горам и все гуще лететь снег на пустынном перевале. </w:t>
      </w:r>
    </w:p>
    <w:p>
      <w:pPr>
        <w:pStyle w:val="Tab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Закрываясь от ветра, я поворачиваюсь к лошади. Единственное живое существо, оставшееся со мною! Но лошадь не глядит на меня. Мокрая, озябшая, сгорбившись под высоким седлом, которое неуклюже торчит на ее спине, она стоит, покорно опустив голову с прижатыми ушами. И я злобно дергаю повод, и снова подставляю лицо мокрому снегу и ветру, и снова упорно иду навстречу им. Когда я пытаюсь разглядеть то, что окружает меня, я вижу только седую бегущую мглу, которая слепит снегом. Когда я вслушиваюсь, я различаю только свист ветра в уши и однообразное позвякивание за спиною: это стучат стремена, сталкиваясь друг с другом... </w:t>
      </w:r>
    </w:p>
    <w:p>
      <w:pPr>
        <w:pStyle w:val="Ta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странно - мое отчаяние начинает укреплять меня! Я начинаю шагать смелее, и злобный укор кому-то за все, что я выношу, радует меня. Он уже переходит в ту мрачную и стойкую покорность всему, что надо вынести, при которой сладостна безнадежность... </w:t>
      </w:r>
    </w:p>
    <w:p>
      <w:pPr>
        <w:pStyle w:val="Ta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наконец и перевал. Но мне уже все равно. Я иду по ровной и плоской степи, ветер несет туман длинными космами и валит меня с ног, но я не обращаю на пего внимания. Уже по одному свисту ветра и по туману чувствуется, как глубоко овладела поздняя ночь горами, - уже давным-давно спят в долинах, в своих маленьких хижинах маленькие люди; но я не тороплюсь, я иду, стиснув зубы, и бормочу, обращаясь к лошади: </w:t>
      </w:r>
    </w:p>
    <w:p>
      <w:pPr>
        <w:pStyle w:val="Ta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ди, иди. Будем брести, пока не свалимся. Сколько уже было в моей жизни этих трудных и одиноких перевалов! Как ночь, надвигались на меня горести, страдания, болезни, измены любимых и горькие обиды дружбы - и наступил час разлуки со всем, с чем сроднился. И, скрепивши сердце, опять брал я в руки свой страннический посох. А подъемы к новому счастью были высоки и трудны, ночь, туман и буря встречали меня на высоте, жуткое одиночество охватывало на перевалах... Но - идем, идем! </w:t>
      </w:r>
    </w:p>
    <w:p>
      <w:pPr>
        <w:pStyle w:val="Ta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тыкаясь, я бреду как во сне. До утра далеко. Целую ночь придется спускаться к долинам и только на заре удастся, может быть, уснуть где-нибудь мертвым сном, - сжаться и чувствовать только одно - сладость тепла после холода. </w:t>
      </w:r>
    </w:p>
    <w:p>
      <w:pPr>
        <w:pStyle w:val="Ta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ь опять обрадует меня людьми и солнцем и опять надолго обманет меня... Где-то упаду я и уже навсегда останусь среди ночи и вьюги на голых и от века пустынных горах? </w:t>
      </w:r>
    </w:p>
    <w:p>
      <w:pPr>
        <w:pStyle w:val="Tab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1892-1898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9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. Майков</w:t>
      </w:r>
    </w:p>
    <w:p>
      <w:pPr>
        <w:pStyle w:val="Normal"/>
        <w:autoSpaceDE w:val="false"/>
        <w:ind w:firstLine="39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сточки</w:t>
      </w:r>
    </w:p>
    <w:p>
      <w:pPr>
        <w:pStyle w:val="HTML"/>
        <w:ind w:firstLine="3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сад с каждым днем увядает;</w:t>
      </w:r>
    </w:p>
    <w:p>
      <w:pPr>
        <w:pStyle w:val="HTML"/>
        <w:ind w:firstLine="3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ят он, поломан и пуст,</w:t>
      </w:r>
    </w:p>
    <w:p>
      <w:pPr>
        <w:pStyle w:val="HTML"/>
        <w:ind w:firstLine="3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пышно еще доцветает</w:t>
      </w:r>
    </w:p>
    <w:p>
      <w:pPr>
        <w:pStyle w:val="HTML"/>
        <w:ind w:firstLine="3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рций в нем огненный куст...</w:t>
      </w:r>
    </w:p>
    <w:p>
      <w:pPr>
        <w:pStyle w:val="HTML"/>
        <w:ind w:firstLine="3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3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грустно! Меня раздражает</w:t>
      </w:r>
    </w:p>
    <w:p>
      <w:pPr>
        <w:pStyle w:val="HTML"/>
        <w:ind w:firstLine="3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лнца осеннего блеск,</w:t>
      </w:r>
    </w:p>
    <w:p>
      <w:pPr>
        <w:pStyle w:val="HTML"/>
        <w:ind w:firstLine="3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ист, что с березы спадает,</w:t>
      </w:r>
    </w:p>
    <w:p>
      <w:pPr>
        <w:pStyle w:val="HTML"/>
        <w:ind w:firstLine="3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здних кузнечиков треск.</w:t>
      </w:r>
    </w:p>
    <w:p>
      <w:pPr>
        <w:pStyle w:val="HTML"/>
        <w:ind w:firstLine="3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3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гляну ль по привычке под крышу-</w:t>
      </w:r>
    </w:p>
    <w:p>
      <w:pPr>
        <w:pStyle w:val="HTML"/>
        <w:ind w:firstLine="3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ое гнездо над окном:</w:t>
      </w:r>
    </w:p>
    <w:p>
      <w:pPr>
        <w:pStyle w:val="HTML"/>
        <w:ind w:firstLine="3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м ласточек речи не слышу,</w:t>
      </w:r>
    </w:p>
    <w:p>
      <w:pPr>
        <w:pStyle w:val="HTML"/>
        <w:ind w:firstLine="3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ма обветрилась в нем...</w:t>
      </w:r>
    </w:p>
    <w:p>
      <w:pPr>
        <w:pStyle w:val="HTML"/>
        <w:ind w:firstLine="3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3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мню я, как хлопотали</w:t>
      </w:r>
    </w:p>
    <w:p>
      <w:pPr>
        <w:pStyle w:val="HTML"/>
        <w:ind w:firstLine="3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ласточки, строя его!</w:t>
      </w:r>
    </w:p>
    <w:p>
      <w:pPr>
        <w:pStyle w:val="HTML"/>
        <w:ind w:firstLine="3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утики глиной скрепляли</w:t>
      </w:r>
    </w:p>
    <w:p>
      <w:pPr>
        <w:pStyle w:val="HTML"/>
        <w:ind w:firstLine="3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уху таскали в него!</w:t>
      </w:r>
    </w:p>
    <w:p>
      <w:pPr>
        <w:pStyle w:val="HTML"/>
        <w:ind w:firstLine="3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3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есел был труд их, как ловок!</w:t>
      </w:r>
    </w:p>
    <w:p>
      <w:pPr>
        <w:pStyle w:val="HTML"/>
        <w:ind w:firstLine="3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любо им было, когда</w:t>
      </w:r>
    </w:p>
    <w:p>
      <w:pPr>
        <w:pStyle w:val="HTML"/>
        <w:ind w:firstLine="3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 маленьких, быстрых головок</w:t>
      </w:r>
    </w:p>
    <w:p>
      <w:pPr>
        <w:pStyle w:val="HTML"/>
        <w:ind w:firstLine="3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лядывать стали с гнезда!</w:t>
      </w:r>
    </w:p>
    <w:p>
      <w:pPr>
        <w:pStyle w:val="HTML"/>
        <w:ind w:firstLine="3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3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целый-то день говоруньи,</w:t>
      </w:r>
    </w:p>
    <w:p>
      <w:pPr>
        <w:pStyle w:val="HTML"/>
        <w:ind w:firstLine="3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ти, вели разговор...</w:t>
      </w:r>
    </w:p>
    <w:p>
      <w:pPr>
        <w:pStyle w:val="HTML"/>
        <w:ind w:firstLine="3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полетели, летуньи!</w:t>
      </w:r>
    </w:p>
    <w:p>
      <w:pPr>
        <w:pStyle w:val="HTML"/>
        <w:ind w:firstLine="3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ало их видел с тех пор!</w:t>
      </w:r>
    </w:p>
    <w:p>
      <w:pPr>
        <w:pStyle w:val="HTML"/>
        <w:ind w:firstLine="3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3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- их гнездо одиноко!</w:t>
      </w:r>
    </w:p>
    <w:p>
      <w:pPr>
        <w:pStyle w:val="HTML"/>
        <w:ind w:firstLine="3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уж в иной стороне -</w:t>
      </w:r>
    </w:p>
    <w:p>
      <w:pPr>
        <w:pStyle w:val="HTML"/>
        <w:ind w:firstLine="3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ёко, далёко, далёко...</w:t>
      </w:r>
    </w:p>
    <w:p>
      <w:pPr>
        <w:pStyle w:val="HTML"/>
        <w:ind w:firstLine="3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, если бы крылья и мне!</w:t>
      </w:r>
    </w:p>
    <w:p>
      <w:pPr>
        <w:pStyle w:val="Normal"/>
        <w:autoSpaceDE w:val="false"/>
        <w:ind w:firstLine="3960"/>
        <w:jc w:val="center"/>
        <w:rPr>
          <w:b/>
          <w:b/>
          <w:bCs/>
          <w:sz w:val="28"/>
          <w:szCs w:val="28"/>
        </w:rPr>
      </w:pPr>
      <w:r>
        <w:rPr>
          <w:rStyle w:val="Poemyear1"/>
          <w:sz w:val="28"/>
          <w:szCs w:val="28"/>
        </w:rPr>
        <w:t>1856</w:t>
      </w:r>
    </w:p>
    <w:p>
      <w:pPr>
        <w:pStyle w:val="Normal"/>
        <w:ind w:firstLine="45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орой тур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ое задание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Напишите связный текст литературоведческого/историко-литературного/учебного/публицистического характера, включив в него максимальное количество из следующих 10 слов (словосочетаний):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Вожатый», историзм, «История пугачевского бунта», антитеза, Оренбург, калмыцкая сказка, эпиграф, прототип, «Бесы», граф Миних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Приступая к работе, сначала придумайте и кратко письменно объясните, где и как мог бы быть использован этот текст (статья в газету, репортаж для журнала, фрагмент радиопередачи, статья в энциклопедию, параграф учебника и др.). Старайтесь выбрать стиль текста в соответствии с задуманным жанром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Закончив работу, подчеркните в тексте слова и словосочетания из приведенного списка.</w:t>
      </w:r>
    </w:p>
    <w:sectPr>
      <w:footerReference w:type="default" r:id="rId2"/>
      <w:type w:val="nextPage"/>
      <w:pgSz w:w="11906" w:h="16838"/>
      <w:pgMar w:left="851" w:right="851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emyear1">
    <w:name w:val="poemyear1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">
    <w:name w:val="tab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8:25:00Z</dcterms:created>
  <dc:creator>111</dc:creator>
  <dc:description/>
  <cp:keywords/>
  <dc:language>en-US</dc:language>
  <cp:lastModifiedBy>Тяпкина Е.В.</cp:lastModifiedBy>
  <dcterms:modified xsi:type="dcterms:W3CDTF">2013-11-05T08:16:00Z</dcterms:modified>
  <cp:revision>39</cp:revision>
  <dc:subject/>
  <dc:title>Задания</dc:title>
</cp:coreProperties>
</file>