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Задания для районного этап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о литературе (2013/14 учебный год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ворческое задани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ас пригласили для участия в дискуссии на телеви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дактор передачи прислал такие вопросы: «Какие книги сегодня любят читать школьники? Какие герои и сюжеты привлекают внимание современной молодежи? Какие качества литературных персонажей вы цените больше всего? Какое произведение является для вас самым любимым и почему?»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шите текст своего выступления для передач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ьте, что  у вас появилась возможность  создать музей литературных героев. Кому он будет посвящён и почему? Какие литературные произведения будут в нем представлены? Какие экспонаты привлекут внимание посетителей? Что нужно учесть, чтобы предоставить посетителям возможность, кроме интересного времяпрепровождения, получить ещё важную информацию?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ишите ответы на эти вопросы в виде связного текста (можно представить себе, например, что вы пишете статью в газету).</w:t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20:00Z</dcterms:created>
  <dc:creator>111</dc:creator>
  <dc:description/>
  <cp:keywords/>
  <dc:language>en-US</dc:language>
  <cp:lastModifiedBy>Тяпкина Е.В.</cp:lastModifiedBy>
  <dcterms:modified xsi:type="dcterms:W3CDTF">2013-11-05T08:15:00Z</dcterms:modified>
  <cp:revision>21</cp:revision>
  <dc:subject/>
  <dc:title>Задания</dc:title>
</cp:coreProperties>
</file>