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Задания для районного этап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о литературе (2013/14 учебный год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овести А.П.Чехова «Степь» описывается сильная гроза, которая увидена глазами маленького Егорушки. Его очень пугает грохот грома, ослепительные вспышки молний, он прячется под рогожей, и всё происходящее вокруг представляется ему битвой страшных великанов. Саму «битву» читатель не видит, в повести дана только реакция мальчика на то, что ему представляется.          Попробуйте сами описать битву, участниками которой могли стать облака, тучи, ветер, солнце, ещё какие-нибудь природные силы. В произведениях каких жанров мы можем столкнуться с такого рода сражениями? Можете ли вы назвать характерные особенности таких жанров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что у вас появилась возможность выступить учредителем литературного музея нового типа. Чему или кому он будет посвящён? Одному герою или нескольким? Каким литературным произведениям? Одному или нескольким писателям? Может быть, какому-то жанру? Какие экспонаты должны быть выставлены в этом музее, чтобы привлечь внимание посетителей?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ишите ответы на эти вопросы в виде связного текста (можно представить себе, например, что вы пишете статью в газету).</w:t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22:00Z</dcterms:created>
  <dc:creator>111</dc:creator>
  <dc:description/>
  <cp:keywords/>
  <dc:language>en-US</dc:language>
  <cp:lastModifiedBy>Тяпкина Е.В.</cp:lastModifiedBy>
  <dcterms:modified xsi:type="dcterms:W3CDTF">2013-11-05T08:16:00Z</dcterms:modified>
  <cp:revision>19</cp:revision>
  <dc:subject/>
  <dc:title>Задания</dc:title>
</cp:coreProperties>
</file>