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Докажите, что 2013 произвольных куска сыра можно разделить на две равные по массе части, разрезав не более одного куска.</w:t>
      </w:r>
      <w:r>
        <w:rPr>
          <w:b/>
          <w:lang w:val="en-US"/>
        </w:rPr>
        <w:t xml:space="preserve">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>Решение. Пусть общая масса сыра 2</w:t>
      </w:r>
      <w:r>
        <w:rPr>
          <w:i/>
          <w:lang w:val="en-US"/>
        </w:rPr>
        <w:t>x</w:t>
      </w:r>
      <w:r>
        <w:rPr/>
        <w:t xml:space="preserve">. Будем откладывать куски сыра в один пакет, пока масса пакета впервые не превысит </w:t>
      </w:r>
      <w:r>
        <w:rPr>
          <w:i/>
          <w:lang w:val="en-US"/>
        </w:rPr>
        <w:t>x</w:t>
      </w:r>
      <w:r>
        <w:rPr/>
        <w:t>. От последнего отложенного куска отрежем «излиш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358140</wp:posOffset>
                </wp:positionV>
                <wp:extent cx="91440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28880"/>
                          <a:chOff x="0" y="0"/>
                          <a:chExt cx="914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5560"/>
                            <a:ext cx="685080" cy="79884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14840"/>
                            <a:ext cx="2293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840"/>
                            <a:ext cx="2278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28.2pt;width:72pt;height:81pt" coordorigin="9000,564" coordsize="1440,1620">
                <v:rect id="shape_0" stroked="f" o:allowincell="f" style="position:absolute;left:9000;top:564;width:143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9180;top:746;width:1078;height:1257;mso-wrap-style:none;v-text-anchor:middle" type="_x0000_t56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358,745" to="9718,20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20,745" to="10078,20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Назовем диагональ многоугольника </w:t>
      </w:r>
      <w:r>
        <w:rPr>
          <w:i/>
        </w:rPr>
        <w:t>хорошей</w:t>
      </w:r>
      <w:r>
        <w:rPr/>
        <w:t>, если она делит его площадь пополам. Какое наибольшее число хороших диагоналей может быть у выпуклого пятиугольника?</w:t>
      </w:r>
    </w:p>
    <w:p>
      <w:pPr>
        <w:pStyle w:val="Normal"/>
        <w:spacing w:before="0" w:after="120"/>
        <w:ind w:left="360" w:hanging="36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40105</wp:posOffset>
                </wp:positionV>
                <wp:extent cx="1378585" cy="10337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440" cy="1033920"/>
                          <a:chOff x="0" y="0"/>
                          <a:chExt cx="1378440" cy="103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78440" cy="10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160" y="344160"/>
                            <a:ext cx="6897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543">
                                <a:moveTo>
                                  <a:pt x="0" y="0"/>
                                </a:moveTo>
                                <a:lnTo>
                                  <a:pt x="181" y="362"/>
                                </a:lnTo>
                                <a:lnTo>
                                  <a:pt x="543" y="543"/>
                                </a:lnTo>
                                <a:lnTo>
                                  <a:pt x="905" y="362"/>
                                </a:lnTo>
                                <a:lnTo>
                                  <a:pt x="10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4160"/>
                            <a:ext cx="114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9000"/>
                            <a:ext cx="114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3480"/>
                            <a:ext cx="114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8320"/>
                            <a:ext cx="114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9320"/>
                            <a:ext cx="114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3880"/>
                            <a:ext cx="114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13760"/>
                            <a:ext cx="72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13760"/>
                            <a:ext cx="72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13760"/>
                            <a:ext cx="72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13760"/>
                            <a:ext cx="72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13760"/>
                            <a:ext cx="72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3760"/>
                            <a:ext cx="72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13760"/>
                            <a:ext cx="72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13760"/>
                            <a:ext cx="72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13760"/>
                            <a:ext cx="72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6.15pt;width:108.55pt;height:81.4pt" coordorigin="180,1323" coordsize="2171,1628">
                <v:rect id="shape_0" stroked="f" o:allowincell="f" style="position:absolute;left:180;top:1323;width:2170;height:162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086,543" path="m0,0l181,362l543,543l905,362l1086,0l0,0xe" fillcolor="white" stroked="t" o:allowincell="f" style="position:absolute;left:722;top:1865;width:1085;height:541;mso-wrap-style:none;v-text-anchor:middle">
                  <v:fill o:detectmouseclick="t" type="solid" color2="black" opacity="0"/>
                  <v:stroke color="black" weight="25560" joinstyle="round" endcap="flat"/>
                  <w10:wrap type="square"/>
                </v:shape>
                <v:line id="shape_0" from="361,1865" to="2170,18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1,2046" to="2170,20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1,2226" to="2170,22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1,2407" to="2170,24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1,1684" to="2170,16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1,2589" to="2170,25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3,1502" to="543,2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7,1502" to="1627,2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6,1502" to="1446,2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7,1502" to="1267,2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5,1502" to="1085,2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4,1502" to="904,2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2,1502" to="722,2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9,1502" to="1809,2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9,1502" to="1989,2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 xml:space="preserve">Решение. </w:t>
      </w:r>
      <w:r>
        <w:rPr/>
        <w:t xml:space="preserve">Две. Легко видеть, что такие диагонали не могут выходить из одной вершины. Действительно, если бы это было так (см. рис. справа), то площади левой и правой частей равнялись бы по половине площади пятиугольника, а на среднюю часть ничего бы не осталось. Очевидно, что в пятиугольнике можно провести не более двух диагоналей без общих вершин. </w:t>
      </w:r>
    </w:p>
    <w:p>
      <w:pPr>
        <w:pStyle w:val="Normal"/>
        <w:spacing w:before="0" w:after="120"/>
        <w:jc w:val="both"/>
        <w:rPr/>
      </w:pPr>
      <w:r>
        <w:rPr/>
        <w:t>Две хорошие диагонали в пятиугольнике могут быть. Например, пятиугольник площади 12, изображенный на рисунке слева, диагональю разделяется на две части площади 6. И таких диагоналей две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Каких чисел среди всех целых чисел от 1 до 1000000 больше и на сколько: делящихся на 5, чья сумма цифр на 5 не делится, или не делящихся на 5, чья сумма цифр на 5 делится?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 xml:space="preserve">Ответ: первых на 1 больше. Обозначим первое из множеств чисел за </w:t>
      </w:r>
      <w:r>
        <w:rPr>
          <w:lang w:val="en-US"/>
        </w:rPr>
        <w:t>A</w:t>
      </w:r>
      <w:r>
        <w:rPr/>
        <w:t xml:space="preserve">, а второе за </w:t>
      </w:r>
      <w:r>
        <w:rPr>
          <w:lang w:val="en-US"/>
        </w:rPr>
        <w:t>B</w:t>
      </w:r>
      <w:r>
        <w:rPr/>
        <w:t xml:space="preserve">. Рассмотрим какое-нибудь число </w:t>
      </w:r>
      <w:r>
        <w:rPr>
          <w:lang w:val="en-US"/>
        </w:rPr>
        <w:t>X</w:t>
      </w:r>
      <w:r>
        <w:rPr/>
        <w:t xml:space="preserve">, меньшее 100000 с суммой цифр, не делящейся на 5. Очевидно, что дописав к нему справа одну цифру </w:t>
      </w:r>
      <w:r>
        <w:rPr>
          <w:i/>
          <w:lang w:val="en-US"/>
        </w:rPr>
        <w:t>d</w:t>
      </w:r>
      <w:r>
        <w:rPr/>
        <w:t>, можно добиться, чтобы сумма цифр стала делиться на 5. Причём, это можно сделать двумя способами: дописав 5-</w:t>
      </w:r>
      <w:r>
        <w:rPr>
          <w:lang w:val="en-US"/>
        </w:rPr>
        <w:t>r</w:t>
      </w:r>
      <w:r>
        <w:rPr/>
        <w:t xml:space="preserve"> или 10-</w:t>
      </w:r>
      <w:r>
        <w:rPr>
          <w:lang w:val="en-US"/>
        </w:rPr>
        <w:t>r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– остаток от деления суммы цифр исходного числа на 5. При этом </w:t>
      </w:r>
      <w:r>
        <w:rPr>
          <w:lang w:val="en-US"/>
        </w:rPr>
        <w:t>r</w:t>
      </w:r>
      <w:r>
        <w:rPr/>
        <w:t xml:space="preserve"> не равно 0 или 5, т.е. новое число не будет делиться на 5. Если же к </w:t>
      </w:r>
      <w:r>
        <w:rPr>
          <w:lang w:val="en-US"/>
        </w:rPr>
        <w:t>X</w:t>
      </w:r>
      <w:r>
        <w:rPr/>
        <w:t xml:space="preserve"> справа дописать 0 или 5, то получится число, делящееся на 5, с суммой цифр не делящейся на 5. Итак, каждое рассмотренное нами число порождает ровно по два числа из множест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. Ясно, что каждое число из этих множеств порождается ровно один раз, кроме числа 1000000. Значит, количество чисел в множестве </w:t>
      </w:r>
      <w:r>
        <w:rPr>
          <w:lang w:val="en-US"/>
        </w:rPr>
        <w:t>A</w:t>
      </w:r>
      <w:r>
        <w:rPr/>
        <w:t xml:space="preserve"> на 1 больше, чем в </w:t>
      </w:r>
      <w:r>
        <w:rPr>
          <w:lang w:val="en-US"/>
        </w:rPr>
        <w:t>B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В треугольнике  </w:t>
      </w:r>
      <w:r>
        <w:rPr>
          <w:i/>
        </w:rPr>
        <w:t>ABC</w:t>
      </w:r>
      <w:r>
        <w:rPr/>
        <w:t xml:space="preserve">  через  </w:t>
      </w:r>
      <w:r>
        <w:rPr>
          <w:i/>
        </w:rPr>
        <w:t>A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BB</w:t>
      </w:r>
      <w:r>
        <w:rPr>
          <w:vertAlign w:val="subscript"/>
        </w:rPr>
        <w:t>1</w:t>
      </w:r>
      <w:r>
        <w:rPr/>
        <w:t xml:space="preserve">  и  </w:t>
      </w:r>
      <w:r>
        <w:rPr>
          <w:i/>
        </w:rPr>
        <w:t>CC</w:t>
      </w:r>
      <w:r>
        <w:rPr>
          <w:vertAlign w:val="subscript"/>
        </w:rPr>
        <w:t>1</w:t>
      </w:r>
      <w:r>
        <w:rPr/>
        <w:t xml:space="preserve">  обозначим высоты, а через </w:t>
      </w:r>
      <w:r>
        <w:rPr>
          <w:i/>
        </w:rPr>
        <w:t>A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BB</w:t>
      </w:r>
      <w:r>
        <w:rPr>
          <w:vertAlign w:val="subscript"/>
        </w:rPr>
        <w:t>2</w:t>
      </w:r>
      <w:r>
        <w:rPr/>
        <w:t xml:space="preserve">  и  </w:t>
      </w:r>
      <w:r>
        <w:rPr>
          <w:i/>
        </w:rPr>
        <w:t>CC</w:t>
      </w:r>
      <w:r>
        <w:rPr>
          <w:vertAlign w:val="subscript"/>
        </w:rPr>
        <w:t>2</w:t>
      </w:r>
      <w:r>
        <w:rPr/>
        <w:t xml:space="preserve"> – медианы. Докажите, что длина ломаной 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2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C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 равна периметру треугольника  </w:t>
      </w:r>
      <w:r>
        <w:rPr>
          <w:i/>
        </w:rPr>
        <w:t>ABC</w:t>
      </w:r>
      <w:r>
        <w:rPr/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>Каждое звено ломаной – это отрезок, проведённый из основания высоты к середине противоположной стороны, т.е. это медиана в прямоугольном треугольнике, проведённая к гипотенузе (стороне треугольника). Длина такой медианы равна половине гипотенузы (стороны треугольника). А сумма всех отрезков равна сумме всех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Найдите все натуральные числа, которые можно представить в виде </w:t>
      </w: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1162355863" r:id="rId2"/>
        </w:object>
      </w:r>
      <w:r>
        <w:rPr/>
        <w:t xml:space="preserve">, где </w:t>
      </w:r>
      <w:r>
        <w:rPr>
          <w:i/>
          <w:lang w:val="en-US"/>
        </w:rPr>
        <w:t xml:space="preserve">m </w:t>
      </w:r>
      <w:r>
        <w:rPr/>
        <w:t>и</w:t>
      </w:r>
      <w:r>
        <w:rPr>
          <w:i/>
          <w:lang w:val="en-US"/>
        </w:rPr>
        <w:t xml:space="preserve"> n</w:t>
      </w:r>
      <w:r>
        <w:rPr/>
        <w:t xml:space="preserve"> − натуральные числа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 xml:space="preserve">Ответ: любое натуральное число. Для представления числа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943034150" r:id="rId4"/>
        </w:object>
      </w:r>
      <w:r>
        <w:rPr/>
        <w:t xml:space="preserve"> можно взять </w:t>
      </w:r>
      <w:r>
        <w:rPr/>
        <w:object w:dxaOrig="10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3.95pt" filled="f" o:ole="">
            <v:imagedata r:id="rId7" o:title=""/>
          </v:shape>
          <o:OLEObject Type="Embed" ProgID="" ShapeID="ole_rId6" DrawAspect="Content" ObjectID="_727142406" r:id="rId6"/>
        </w:object>
      </w:r>
      <w:r>
        <w:rPr/>
        <w:t xml:space="preserve">, а </w:t>
      </w:r>
      <w:r>
        <w:rPr/>
        <w:object w:dxaOrig="9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3.95pt" filled="f" o:ole="">
            <v:imagedata r:id="rId9" o:title=""/>
          </v:shape>
          <o:OLEObject Type="Embed" ProgID="" ShapeID="ole_rId8" DrawAspect="Content" ObjectID="_628622751" r:id="rId8"/>
        </w:object>
      </w:r>
      <w:r>
        <w:rPr/>
        <w:t xml:space="preserve">. Тогда </w:t>
      </w:r>
      <w:r>
        <w:rPr/>
        <w:object w:dxaOrig="37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pt;height:35pt" filled="f" o:ole="">
            <v:imagedata r:id="rId11" o:title=""/>
          </v:shape>
          <o:OLEObject Type="Embed" ProgID="" ShapeID="ole_rId10" DrawAspect="Content" ObjectID="_337484427" r:id="rId10"/>
        </w:object>
      </w:r>
      <w:r>
        <w:rPr/>
        <w:t>.</w:t>
      </w:r>
    </w:p>
    <w:sectPr>
      <w:type w:val="nextPage"/>
      <w:pgSz w:w="11906" w:h="16838"/>
      <w:pgMar w:left="720" w:right="47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4:00Z</dcterms:created>
  <dc:creator>Lev</dc:creator>
  <dc:description/>
  <dc:language>en-US</dc:language>
  <cp:lastModifiedBy>Lev</cp:lastModifiedBy>
  <dcterms:modified xsi:type="dcterms:W3CDTF">2013-11-01T08:53:00Z</dcterms:modified>
  <cp:revision>6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