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jc w:val="center"/>
        <w:rPr/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before="120" w:after="120"/>
        <w:jc w:val="center"/>
        <w:rPr/>
      </w:pPr>
      <w:r>
        <w:rPr>
          <w:b/>
        </w:rPr>
        <w:t>2013–2014 учебный год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TextBody"/>
        <w:tabs>
          <w:tab w:val="clear" w:pos="708"/>
          <w:tab w:val="left" w:pos="3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709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овые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</w:t>
            </w:r>
          </w:p>
          <w:p>
            <w:pPr>
              <w:pStyle w:val="Normal"/>
              <w:ind w:left="-50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0" w:right="-68" w:hanging="0"/>
              <w:jc w:val="center"/>
              <w:rPr>
                <w:b/>
                <w:b/>
                <w:spacing w:val="20"/>
                <w:sz w:val="26"/>
              </w:rPr>
            </w:pPr>
            <w:r>
              <w:rPr>
                <w:b/>
                <w:spacing w:val="20"/>
                <w:sz w:val="26"/>
              </w:rPr>
              <w:t>Определите один правильный от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>
                <w:b/>
              </w:rPr>
              <w:t>С 1 июня 2011 года ужесточились правила получения травматического оружия, и сменилось его название. Выберите новое название травматического оружия из предложенных вариантов: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Лицензионным оружием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Гражданским оружием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Огнестрельным оружием ограниченного поражени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4. Огнестрельным оружием неограниченного поражени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5. Боевое оруж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Федеральный закон «О гражданской обороне» определяет задачи в области гражданской обороны и правовые основы их осуществления: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При ведении военных действий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В мирное врем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По решению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Удаление радиоактивных веществ, обеззараживание или удаление отравляющих веществ, болезнетворных микробов и токсинов с кожного покрова людей, а также с надетых средств индивидуальной защиты, одежды и обуви – это: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Санитарная обработка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Способ профилактики инфекционного заболевани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Дезинфекци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4. Дезактив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>
                <w:b/>
              </w:rPr>
              <w:t>Многолетние исследования специалистов в разных странах мира показали, что здоровье человека на 50% зависит от: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Образа жизни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Экологических факторов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Наследственности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4. Состояния медицинск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Возбудитель каких инфекций передается через укусы кровососущих насекомых?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Наружных покровов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Кишечных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Из текста: «...в результате употребления домашних консервированных продуктов у человека заболела голова, появились слабость, боли и вздутие живота, рвота, колики, незначительно повысилась температура» определите вид инфекционного заболевания: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1. Дизентерия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2. Ботулизм</w:t>
            </w:r>
          </w:p>
          <w:p>
            <w:pPr>
              <w:pStyle w:val="Normal"/>
              <w:spacing w:lineRule="auto" w:line="228"/>
              <w:ind w:left="-51" w:right="-68" w:hanging="0"/>
              <w:jc w:val="both"/>
              <w:rPr/>
            </w:pPr>
            <w:r>
              <w:rPr/>
              <w:t>3. Пищевое от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за военнослужащими вооружения и военной техники осуществляется после: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1. Приведения их к военной присяге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2. Месячного изучения находящихся на оснащении воинского подразделения вооружения и военной техники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3. Принятия от вновь прибывших военнослужащих зачетов по знанию вооружения и вое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Найдите ошибку при перечислении назначения повязки: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1. Закрывает рану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2. Предохраняет рану от загрязнения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3. Предохраняет рану от воздействия воздушной среды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4. Уменьшает б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Может ли быть наложено дисциплинарное взыскание на весь личный состав подразделения вместо наказания непосредственных виновников?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1. Нет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2. Да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3. Решение принимает командир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1" w:right="-68" w:hanging="0"/>
              <w:jc w:val="both"/>
              <w:rPr>
                <w:b/>
                <w:b/>
              </w:rPr>
            </w:pPr>
            <w:r>
              <w:rPr>
                <w:b/>
              </w:rPr>
              <w:t>Могут ли военнослужащие срочной службы по призыву быть направлены для выполнения задач при военных конфликтах?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1. Да, но исключительно на добровольной основе (по контракту)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2. Да, по приказу военного командования</w:t>
            </w:r>
          </w:p>
          <w:p>
            <w:pPr>
              <w:pStyle w:val="Normal"/>
              <w:spacing w:lineRule="auto" w:line="237"/>
              <w:ind w:left="-51" w:right="-68" w:hanging="0"/>
              <w:jc w:val="both"/>
              <w:rPr/>
            </w:pPr>
            <w:r>
              <w:rPr/>
              <w:t>3. Нет, так как это противозако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0" w:right="-6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pacing w:val="20"/>
                <w:sz w:val="26"/>
              </w:rPr>
              <w:t>Определите несколько правильных отве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гда часовой имеет право применять оружие без предупреждения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лучае явного нападения на нег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лучае явного нападения на охраняемый объект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лучае нападения на воинскую част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/>
            </w:pPr>
            <w:r>
              <w:rPr>
                <w:sz w:val="24"/>
                <w:szCs w:val="24"/>
              </w:rPr>
              <w:t>4. В случае явного нападения на машину части, стоящую за границей пост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а командира роты по применению поощрени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вить благодарност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градить значком ГТ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ять ранее наложенные взыскани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явить отпуск на Родину сроком 10 суток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какой целью назначаются парковые дни в воинских частях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ля прогулк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ля посещения музея Славы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ля поддержания вверенной техники и вооружения в постоянной готовност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ля выхода в город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ля обслуживания техники длительного хранени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40"/>
              <w:ind w:left="-50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предусматривает воинская обязанность граждан РФ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инский учет документов по получению продовольстви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бывание в запасе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ударственная служба у Президента РФ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хождение военной службы по призыву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/>
            </w:pPr>
            <w:r>
              <w:rPr>
                <w:sz w:val="24"/>
                <w:szCs w:val="24"/>
              </w:rPr>
              <w:t>5. Получение документов о призыве на альтернативную служ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/>
            </w:pPr>
            <w:r>
              <w:rPr>
                <w:b/>
                <w:sz w:val="24"/>
                <w:szCs w:val="24"/>
              </w:rPr>
              <w:t>С каким дополнительным патроном гражданский противогаз ГП-5 защищает от углекислого газа и угарного газа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/>
            </w:pPr>
            <w:r>
              <w:rPr>
                <w:sz w:val="24"/>
                <w:szCs w:val="24"/>
              </w:rPr>
              <w:t>1. ДПГ-3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/>
            </w:pPr>
            <w:r>
              <w:rPr>
                <w:sz w:val="24"/>
                <w:szCs w:val="24"/>
              </w:rPr>
              <w:t>2. ДП-2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/>
            </w:pPr>
            <w:r>
              <w:rPr>
                <w:sz w:val="24"/>
                <w:szCs w:val="24"/>
              </w:rPr>
              <w:t>3. ДП-1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атрон защитный на все случаи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необходимо для оказания первой помощи при аллергии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ли от насморк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лод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пл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тигистаминные препараты (димедрол, диазолин и др.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люконат кальци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Хлорид каль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их случаях можно предполагать развитие ожогового шока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площадь ожога менее 5%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площадь ожога превышает 10% поверхности тел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 ожогах пищевода и ротовой полост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 ожогах в области гениталий и проме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спасающего в первые секунды после извлечения утонувшего из воды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ить пульс на сонной артери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ернуть на живот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кинуть пострадавшего через бедр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чистить полость рт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зко надавить на корень язык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3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ложить на сп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коллективным средствам защиты относятся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ивогазы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спираторы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бежищ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едства защиты кож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86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тиворадиационные у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6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 – в лесу, где возник пожар. Определите очередность действий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ыстро выходить из леса в наветренную сторону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ить направление распространения огн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брать маршрут выхода в безопасное место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ыстро установить связь с людьм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ить направление ветр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58" w:leader="none"/>
              </w:tabs>
              <w:spacing w:lineRule="auto" w:line="216"/>
              <w:ind w:left="-51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ыстро выходить из леса в подветренную стор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rPr>
                <w:b/>
                <w:b/>
                <w:color w:val="00000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6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0" w:right="-68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Серков Дмитрий</dc:creator>
  <dc:description/>
  <dc:language>en-US</dc:language>
  <cp:lastModifiedBy>vek1</cp:lastModifiedBy>
  <cp:lastPrinted>2009-10-13T14:16:00Z</cp:lastPrinted>
  <dcterms:modified xsi:type="dcterms:W3CDTF">2013-11-01T09:23:00Z</dcterms:modified>
  <cp:revision>4</cp:revision>
  <dc:subject/>
  <dc:title>II</dc:title>
</cp:coreProperties>
</file>