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КА И СИСТЕМА ОЦЕНИВАНИЯ ОЛИМПИАДНЫХ ЗАД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utami"/>
          <w:b/>
          <w:spacing w:val="-6"/>
          <w:sz w:val="34"/>
          <w:szCs w:val="36"/>
        </w:rPr>
        <w:t>Муниципального этапа Всероссийской олимпиады школьников по</w:t>
      </w:r>
      <w:r>
        <w:rPr>
          <w:rFonts w:cs="Gautami"/>
          <w:b/>
          <w:sz w:val="34"/>
          <w:szCs w:val="36"/>
        </w:rPr>
        <w:t xml:space="preserve"> </w:t>
      </w:r>
      <w:r>
        <w:rPr>
          <w:rFonts w:cs="Gautami"/>
          <w:b/>
          <w:sz w:val="38"/>
          <w:szCs w:val="36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10-11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 МЕТОДИКА ОЦЕНИВАНИЯ ОЛИМПИАДНЫХ ЗАДАНИЙ ТЕОРЕТИЧЕСКОГО 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могут предложить свои варианты ответов, не вошедшие в методику оценивания. Если эти варианты верны, за них следует также начислять бал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Вы должны перейти дорогу. Подумайте и ответьте, в чем опасность приближающейся машин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 только в том, что она может наехать на пешехода! Не менее важно то, что за ней может быть скрыта другая машина, двигающаяся в этом же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6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оценкой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Опишите, какие действия нужно предпринять, чтобы снизить последствия стрес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Об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Разрядка (кричать, смея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Дви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Убежденность и чистая сове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Отдых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Контроль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оценкой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В военно-административном отношении территория России разделена на военные округа. Напишите названия округов и их цент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5028565" cy="2628265"/>
                <wp:effectExtent l="5080" t="5080" r="508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628360"/>
                          <a:chOff x="0" y="0"/>
                          <a:chExt cx="5028480" cy="2628360"/>
                        </a:xfrm>
                      </wpg:grpSpPr>
                      <wps:wsp>
                        <wps:cNvSpPr txBox="1"/>
                        <wps:spPr>
                          <a:xfrm>
                            <a:off x="1882080" y="1042200"/>
                            <a:ext cx="126432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15994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: Запа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: Санкт-Петербур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5994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: Вост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: Хабаров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3040"/>
                            <a:ext cx="15994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: Ю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: Ростов-на Д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1823040"/>
                            <a:ext cx="15994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: Центр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: Екатеринбур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9000" y="80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4320" y="80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7120" y="158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2080" y="158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36pt;width:395.95pt;height:206.95pt" coordorigin="1080,-720" coordsize="7919,41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44;top:921;width:1990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;top:-720;width:2518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вание: Запад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: Санкт-Петербур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-720;width:2518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вание: Восточ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: Хабаров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51;width:2518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вание: Юж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: Ростов-на Д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2;top:2151;width:2518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вание: Централь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: Екатеринбур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80;top:5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8;top:5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36;top:17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4;top:177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, состоящее из двух частей – </w:t>
      </w:r>
      <w:r>
        <w:rPr>
          <w:b/>
          <w:i/>
          <w:sz w:val="24"/>
          <w:szCs w:val="24"/>
        </w:rPr>
        <w:t>6 балла</w:t>
      </w:r>
      <w:r>
        <w:rPr>
          <w:rFonts w:cs="Times New Roman" w:ascii="Times New Roman" w:hAnsi="Times New Roman"/>
          <w:sz w:val="24"/>
          <w:szCs w:val="24"/>
        </w:rPr>
        <w:t>, при этом:ов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оценкой оценивается знаниевый компонен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 повышения эффективности управления войсками на современном этапе решено отказаться от старой системы управления войсками – военный округ → армия → дивизия → полк и перейти на трехзвеньевую. Изобразите эту струк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3425</wp:posOffset>
                </wp:positionH>
                <wp:positionV relativeFrom="paragraph">
                  <wp:posOffset>14605</wp:posOffset>
                </wp:positionV>
                <wp:extent cx="1901190" cy="68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енный окр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4.25pt;mso-wrap-distance-left:9.05pt;mso-wrap-distance-right:9.05pt;mso-wrap-distance-top:0pt;mso-wrap-distance-bottom:0pt;margin-top:1.1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енный окр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8145</wp:posOffset>
                </wp:positionH>
                <wp:positionV relativeFrom="paragraph">
                  <wp:posOffset>168275</wp:posOffset>
                </wp:positionV>
                <wp:extent cx="635" cy="421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105</wp:posOffset>
                </wp:positionH>
                <wp:positionV relativeFrom="paragraph">
                  <wp:posOffset>54610</wp:posOffset>
                </wp:positionV>
                <wp:extent cx="1901190" cy="688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еративное коман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4.25pt;mso-wrap-distance-left:9.05pt;mso-wrap-distance-right:9.05pt;mso-wrap-distance-top:0pt;mso-wrap-distance-bottom:0pt;margin-top:4.3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еративное коман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8145</wp:posOffset>
                </wp:positionH>
                <wp:positionV relativeFrom="paragraph">
                  <wp:posOffset>33020</wp:posOffset>
                </wp:positionV>
                <wp:extent cx="635" cy="421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2630</wp:posOffset>
                </wp:positionH>
                <wp:positionV relativeFrom="paragraph">
                  <wp:posOffset>100965</wp:posOffset>
                </wp:positionV>
                <wp:extent cx="1901190" cy="688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иг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4.25pt;mso-wrap-distance-left:9.05pt;mso-wrap-distance-right:9.05pt;mso-wrap-distance-top:0pt;mso-wrap-distance-bottom:0pt;margin-top:7.95pt;mso-position-vertical-relative:text;margin-left:15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ое правильно названное звено начисляетс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2 балл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С 1 сентября 2011 года вступили в действия новые санитарно-эпидемиологические требования к условиям организации обучения в обще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умайте и напишите, после осмотра какого врача-специалиста обучающиеся допускаются к занятиям после перенесенного заболе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ач-терапев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то отвечает за организацию и полноту выполнения санитарных правил в обще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ректор общеобразователь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, состоящее из двух частей – </w:t>
      </w:r>
      <w:r>
        <w:rPr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, при этом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равильный ответ на первый вопрос начисляется не более 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за правильный ответ на второй вопро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не боле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2 балл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Электричество может быть не только добрым помощником, но и источником травматизма. Подумайте и напишите, какие факторы влияют на тяжесть поражения электроток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85725</wp:posOffset>
                </wp:positionV>
                <wp:extent cx="5918200" cy="29451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2945160"/>
                          <a:chOff x="0" y="0"/>
                          <a:chExt cx="5918040" cy="2945160"/>
                        </a:xfrm>
                      </wpg:grpSpPr>
                      <wps:wsp>
                        <wps:cNvSpPr txBox="1"/>
                        <wps:spPr>
                          <a:xfrm>
                            <a:off x="574560" y="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а т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044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воз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37168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 и частота т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38572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тивление тела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118044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ь прохождения тока через те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1031760"/>
                            <a:ext cx="1699920" cy="882720"/>
                          </a:xfrm>
                          <a:prstGeom prst="hexagon">
                            <a:avLst>
                              <a:gd name="adj" fmla="val 3319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 травматизма электрич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70960" y="14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5560" y="14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5520" y="56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1800" y="19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9280" y="56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3000" y="19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6.75pt;width:465.95pt;height:231.9pt" coordorigin="206,135" coordsize="9319,4638">
                <v:shape id="shape_0" fillcolor="white" stroked="t" o:allowincell="f" style="position:absolute;left:1111;top:135;width:231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а т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;top:1994;width:231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воз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;top:3870;width:231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 и частота т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892;width:231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35;width:231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тивление тела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0;top:1994;width:231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ь прохождения тока через те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522;top:1760;width:2676;height:138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 травматизма электр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2;top:24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9;top:24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7;top:10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36;top:31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0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0;top:315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6</w:t>
      </w:r>
      <w:r>
        <w:rPr>
          <w:b/>
          <w:i/>
          <w:sz w:val="24"/>
          <w:szCs w:val="24"/>
        </w:rPr>
        <w:t xml:space="preserve"> 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й оценкой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правильный ответ начисляется 1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бал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Подумайте и нарисуйте схему классификации современного терро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0</wp:posOffset>
                </wp:positionH>
                <wp:positionV relativeFrom="paragraph">
                  <wp:posOffset>132080</wp:posOffset>
                </wp:positionV>
                <wp:extent cx="1702435" cy="837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и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5pt;mso-wrap-distance-left:9.05pt;mso-wrap-distance-right:9.05pt;mso-wrap-distance-top:0pt;mso-wrap-distance-bottom:0pt;margin-top:10.4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и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4175</wp:posOffset>
                </wp:positionH>
                <wp:positionV relativeFrom="paragraph">
                  <wp:posOffset>132080</wp:posOffset>
                </wp:positionV>
                <wp:extent cx="1702435" cy="837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ми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5pt;mso-wrap-distance-left:9.05pt;mso-wrap-distance-right:9.05pt;mso-wrap-distance-top:0pt;mso-wrap-distance-bottom:0pt;margin-top:10.4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ими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6515</wp:posOffset>
                </wp:positionH>
                <wp:positionV relativeFrom="paragraph">
                  <wp:posOffset>83820</wp:posOffset>
                </wp:positionV>
                <wp:extent cx="337820" cy="25590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8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45pt;margin-top:6.6pt;width:26.6pt;height:2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8510</wp:posOffset>
                </wp:positionH>
                <wp:positionV relativeFrom="paragraph">
                  <wp:posOffset>83820</wp:posOffset>
                </wp:positionV>
                <wp:extent cx="308610" cy="25590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92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3pt;margin-top:6.6pt;width:24.25pt;height:20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960</wp:posOffset>
                </wp:positionH>
                <wp:positionV relativeFrom="paragraph">
                  <wp:posOffset>154305</wp:posOffset>
                </wp:positionV>
                <wp:extent cx="1529080" cy="774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 современного терро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60.95pt;mso-wrap-distance-left:9.05pt;mso-wrap-distance-right:9.05pt;mso-wrap-distance-top:0pt;mso-wrap-distance-bottom:0pt;margin-top:12.1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ды современного терро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6515</wp:posOffset>
                </wp:positionH>
                <wp:positionV relativeFrom="paragraph">
                  <wp:posOffset>42545</wp:posOffset>
                </wp:positionV>
                <wp:extent cx="308610" cy="25590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92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45pt;margin-top:3.35pt;width:24.25pt;height:20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0</wp:posOffset>
                </wp:positionH>
                <wp:positionV relativeFrom="paragraph">
                  <wp:posOffset>42545</wp:posOffset>
                </wp:positionV>
                <wp:extent cx="337820" cy="25590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8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3.35pt;width:26.6pt;height:2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390</wp:posOffset>
                </wp:positionH>
                <wp:positionV relativeFrom="paragraph">
                  <wp:posOffset>113030</wp:posOffset>
                </wp:positionV>
                <wp:extent cx="1702435" cy="836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лигиоз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pt;mso-wrap-distance-left:9.05pt;mso-wrap-distance-right:9.05pt;mso-wrap-distance-top:0pt;mso-wrap-distance-bottom:0pt;margin-top:8.9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лигиоз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4965</wp:posOffset>
                </wp:positionH>
                <wp:positionV relativeFrom="paragraph">
                  <wp:posOffset>113030</wp:posOffset>
                </wp:positionV>
                <wp:extent cx="1702435" cy="8369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анный на разжигании межнациональных конфли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pt;mso-wrap-distance-left:9.05pt;mso-wrap-distance-right:9.05pt;mso-wrap-distance-top:0pt;mso-wrap-distance-bottom:0pt;margin-top:8.9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нованный на разжигании межнациональных 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30"/>
          <w:sz w:val="26"/>
          <w:szCs w:val="24"/>
        </w:rPr>
      </w:pPr>
      <w:r>
        <w:rPr>
          <w:rFonts w:cs="Times New Roman" w:ascii="Times New Roman" w:hAnsi="Times New Roman"/>
          <w:b/>
          <w:spacing w:val="3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6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6 </w:t>
      </w:r>
      <w:r>
        <w:rPr>
          <w:b/>
          <w:i/>
          <w:sz w:val="24"/>
          <w:szCs w:val="24"/>
        </w:rPr>
        <w:t xml:space="preserve">баллов,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й оценкой оценивается знаниевый компонент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дание не выполнено, баллы не начисляютс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Задание 8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ясь на знаниях в области основ медицинских знаний, выберите правильные действия по определению признаков клинической смерти и установите последовательность действий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: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ить наличие отёчности нижних и верхних конечностей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бедиться в полной дыхательной активности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едиться в отсутствии дыхания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бедиться в отсутствии сознания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бедиться в отсутствии у пострадавшего речи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бедиться в реакции зрачков глаз на свет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бедиться в отсутствии реакции зрачков на свет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бедиться в отсутствии ушибов, травм головы и позвоночника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Убедиться в отсутствии пульса на сонной артерии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пределить наличие слуха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6 баллов, при этом оценивается правильность действий и их последовательность. Ответы: г, ж, и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Задание 9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ваясь на знаниях в области оказания первой медицинской помощи, выберите правильные действия и их очерёдность при выполнении непрямого массажа сердца. 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: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бласть сердца одновременно положить две ладони, при этом пальцы рук должны быть разжаты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очерёдно надавливать на грудину сначала правой, потом левой ладонью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ложить пострадавшего на кровать или диван и встать от него с левой стороны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ить пострадавшего на ровную твёрдую поверхность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тать на колени с левой стороны от пострадавшего параллельно его телу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точку прекардиального удара положить ладони (наиболее выпуклую их часть) одна на другую, пальцы должны быть приподняты, большие пальцы должны смотреть в разные стороны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авить на грудину полусогнутыми пальцами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авить руками поочерёдно ритмично через каждые 2–3 с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Давить на грудь только прямыми руками, используя вес тела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Ладони не отрывать от грудины пострадавшего, каждое следующее движение производить после того, как грудная клетка вернётся в исходное положение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6 баллов, при этом оценивается правильность действий и их последовательность. 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г, д, е, и, к.</w:t>
      </w:r>
    </w:p>
    <w:p>
      <w:pPr>
        <w:pStyle w:val="Style16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Задание 10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ясь на знаниях в области оказания первой медицинской помощи, выберите правильные действия и их очерёдность при нанесении прекардиального уда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Удар наносить в точку, расположенную на грудине, выше мечевидного отростка на 1–2 с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Удар наносить в точку, расположенную на грудине, выше мечевидного отростка на 3–4 с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дар наносят ладонь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дар наносят ребром сжатой в кулак ладо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) Локоть руки, наносящей удар, должен быть направлен поперёк тела пострадавше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Локоть руки, наносящей удар, должен быть направлен вдоль тела пострадавше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дар должен быть скользящ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дар должен быть коротким и достаточно резк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сле первого удара надо сделать втор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разу после удара проверить, возобновилась ли работа серд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b/>
          <w:sz w:val="26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6 баллов, при этом оценивается правильность действий и их последовательность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б, г, е, з, 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Максимальный балл - 6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color w:val="000000"/>
      <w:sz w:val="28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11">
    <w:name w:val="Заголовок №1_"/>
    <w:basedOn w:val="Style13"/>
    <w:qFormat/>
    <w:rPr>
      <w:shd w:fill="FFFFFF" w:val="clear"/>
      <w:lang w:bidi="ar-SA"/>
    </w:rPr>
  </w:style>
  <w:style w:type="character" w:styleId="22">
    <w:name w:val="Заголовок №2 (2)_"/>
    <w:basedOn w:val="Style13"/>
    <w:qFormat/>
    <w:rPr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31">
    <w:name w:val="Основной текст (3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0" w:after="6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6:00Z</dcterms:created>
  <dc:creator>Борисов</dc:creator>
  <dc:description/>
  <cp:keywords/>
  <dc:language>en-US</dc:language>
  <cp:lastModifiedBy>User</cp:lastModifiedBy>
  <cp:lastPrinted>2011-10-27T14:56:00Z</cp:lastPrinted>
  <dcterms:modified xsi:type="dcterms:W3CDTF">2013-12-12T08:40:00Z</dcterms:modified>
  <cp:revision>4</cp:revision>
  <dc:subject/>
  <dc:title>МЕТОДИКА И СИСТЕМА ОЦЕНИВАНИЯ ОЛИМПИАДНЫХ ЗАДАНИЙ</dc:title>
</cp:coreProperties>
</file>