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jc w:val="center"/>
        <w:rPr/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before="120" w:after="120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9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TextBody"/>
        <w:tabs>
          <w:tab w:val="clear" w:pos="708"/>
          <w:tab w:val="left" w:pos="3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38"/>
        <w:gridCol w:w="850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ов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pacing w:val="20"/>
                <w:sz w:val="26"/>
              </w:rPr>
            </w:pPr>
            <w:r>
              <w:rPr>
                <w:b/>
                <w:spacing w:val="20"/>
                <w:sz w:val="26"/>
              </w:rPr>
              <w:t>Определите один или несколько правильных отве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ова последовательность оказания первой помощи при растяжении: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)</w:t>
              <w:tab/>
              <w:t>наложить тугую повязку на поврежденное место, обеспечить покой поврежденной конечности, опустив ее как можно ниже к земле, и доставить пострадавшего в медицинское учреждение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)</w:t>
              <w:tab/>
              <w:t>приложить холод и наложить тугую повязку на поврежденное место, обеспечить покой поврежденной конечности, придать ей возвышенное положение и доставить пострадавшего  в  медицинское учреждение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sz w:val="24"/>
              </w:rPr>
              <w:t>в)</w:t>
              <w:tab/>
              <w:t>нанести йодную сетку на поврежденное место, обеспечить покой поврежденной конечности, придать ей возвышенное положение и доставить пострадавшего в медицинское учреждение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sz w:val="24"/>
              </w:rPr>
              <w:t>г)</w:t>
              <w:tab/>
              <w:t>нанести йодную сетку на поврежденное место, обеспечить покой поврежденной конечности, опустив ее как можно ниже к земле, и доставить пострадавшего в медицинское учре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ыходить из зоны химического заражения следует с учетом направления ветра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По направлению ветр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Перпендикулярно направлению ветр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Навстречу потоку ветр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Идти спиной вперед навстречу ве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Отравление каким АХОВ произошло, если имеются следующие признаки: ощущение удушья, кашель, раздражение кожи, слезотечение, резь в глазах, насморк, боли в желудке? Назовите правильный ответ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Хлор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Аммиак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Фосфорорганические соединения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Угарны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При аварии с утечкой аммиака в качестве индивидуального средства защиты вы решили применить ватно-марлевую повязку. Каким раствором следует ее смочить? Назовите правильный ответ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2% -м раствором нашатырного спирт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2% -м раствором уксусной или лимонной кислоты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2%-м раствором соды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2%-м раствором хлорида на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При аварии на химически опасном объекте произошла утечка хлора. Вы живете на 1-м этаже девятиэтажного дома и можете оказаться в зоне заражения. Ваши действия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Укроетесь в подвале здания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Подниметесь на верхний этаж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Останетесь в своей квартире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Спросите совета у сосе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  <w:tab/>
              <w:t>Принцип работы одного из бытовых приборов напоминает принцип действия смерча. Впишите название прибора.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ind w:left="-50" w:right="-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Определите, каким АХОВ произошло отравление, если имеется следующие признаки: пострадавший ощущает запах горького миндаля и металлический привкус во рту, возникает головокружение, головная боль, тошнота и нарушение координации движений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Аммиак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Ртуть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Синильная кислот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Сви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b/>
                <w:sz w:val="24"/>
              </w:rPr>
              <w:t>Радиоактивные вещества: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)</w:t>
              <w:tab/>
              <w:t>моментально распространяются в атмосфере независимо от скорости и направления ветра, стелются по земле на небольшой высоте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)</w:t>
              <w:tab/>
              <w:t>имеют специфический запах сероводорода, интенсивность которого не зависит от внешних факто</w:t>
              <w:softHyphen/>
              <w:t>ров, а определяется периодом полураспада данного вещества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sz w:val="24"/>
              </w:rPr>
              <w:t>в)</w:t>
              <w:tab/>
              <w:t>не имеют запаха, цвета, вкусовых качеств, не могут быть уничтожены химическим или каким-либо другим способом,  способны вызвать поражение на расстоянии от источника</w:t>
            </w:r>
          </w:p>
          <w:p>
            <w:pPr>
              <w:pStyle w:val="TextBody"/>
              <w:tabs>
                <w:tab w:val="clear" w:pos="708"/>
                <w:tab w:val="left" w:pos="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)</w:t>
              <w:tab/>
              <w:t>мелкая токсичная пыль, которая светится в темноте, но незаметна днем, вызывает покраснение кожи при конта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К зоне чрезвычайной ситуации относится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Территория, на которой прогнозируется ЧС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Территория, на которой расположены потенциально опасные объекты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Территория, на которой сложилась ЧС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Территория, на которой неоднократно отмечались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рачи выделяют следующие признаки клинической смерти, которые очень просто определяются и для этого не обязательно иметь каких-либо специальных знаний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а) Отсутствие сознания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б) Отсутствие реакции зрачков на свет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в) Отсутствие слух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г) Отсутствие дыхания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д) Отсутствие пульса на сонной артерии</w:t>
            </w:r>
          </w:p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Найдите допущенную ошиб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 каком из перечисленных примеров могут создаться условия для возникновения процесса горения:</w:t>
            </w:r>
          </w:p>
          <w:p>
            <w:pPr>
              <w:pStyle w:val="Normal"/>
              <w:ind w:left="34" w:right="-68" w:hanging="0"/>
              <w:jc w:val="both"/>
              <w:rPr/>
            </w:pPr>
            <w:r>
              <w:rPr/>
              <w:t>1. Бензин + кислород воздуха</w:t>
            </w:r>
          </w:p>
          <w:p>
            <w:pPr>
              <w:pStyle w:val="Normal"/>
              <w:ind w:left="34" w:right="-68" w:hanging="0"/>
              <w:jc w:val="both"/>
              <w:rPr/>
            </w:pPr>
            <w:r>
              <w:rPr/>
              <w:t>2. Ткань, смоченная в азотной кислоте + тлеющая сигарета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3. Гранит + кислород воздуха + пламя горелки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4. Дерево + кислород воздуха + факел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5. Ацетон + кислород воздуха + искра от зажиг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Как вы поступите, если увидите, что маленькие дети разожгли во дворе костер и бросают в огонь бумагу, пластмассовые упаковки и баллончики из-под аэрозолей? Назовите правильные ответы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1. Остановитесь и объясните им, что это опасно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2. Пройдете мимо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3. Попытаетесь занять их чем-то другим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4. Затушите ко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Как вы будете действовать после оповещения об аварии на химическом предприятии при отсутствии индивидуальных средств защиты, убежища, а также возможности выхода из зоны аварии. Ваши действия и их очередность: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1. Отойти от окон и дверей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2. Включить радиоприемник, телевизор, прослушать информацию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3. Перенести ценные вещи в подвал или отдельную комнату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4. Входные двери закрыть плотной тканью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5. Плотно закрыть окна и двери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6. Подавать сигналы о помощи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7. Провести герметизацию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Каковы пути проникновения радиоактивных веществ в организм человека при внутреннем облучении? Назовите правильные ответы: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1. Через одежду и кожные покровы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2. В результате прохождения радиоактивного облака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3. В результате потребления загрязненных продуктов питания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4. В результате вдыхания радиоактивной пыли и аэрозолей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5. В результате радиоактивного загрязнения поверхности земли, зданий и сооружений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6. В результате потребления загрязнен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При движении по зараженной радиоактивными веществами местности необходимо: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1. Находиться в средствах индивидуальной защиты органов дыхания и кожи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2. Периодически снимать средства индивидуальной защиты органов дыхания и кожи и отряхивать их от пыли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3. Двигаться по высокой траве и кустарнику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4. Избегать движения по высокой траве и кустарнику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5. Без надобности не садиться и не прикасаться к местным предметам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6. Принимать пищу и пить только при ясной безветренной погоде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7. Не принимать пищу, не пить, не курить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8. Не поднимать пыль и не ставить вещи на землю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ыберите из предложенных вариантов ваши дальнейшие действия и расположите их в логическ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Последствиями кислотных осадков являются: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1. Изменение состава почвы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2. Повышение кислотности почвы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3. Гибель елово-пихтовых и дубовых лесов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4. Изменение ландшафта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5. Возникновение химических аварий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6. Снижение плодородия почвы</w:t>
            </w:r>
          </w:p>
          <w:p>
            <w:pPr>
              <w:pStyle w:val="Normal"/>
              <w:spacing w:lineRule="auto" w:line="235"/>
              <w:ind w:left="-51" w:right="-68" w:hanging="0"/>
              <w:jc w:val="both"/>
              <w:rPr/>
            </w:pPr>
            <w:r>
              <w:rPr/>
              <w:t>7. Вредное влияние на состояние рек, озер и других вод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Острые отравления соединениями тяжелых металлов и мышьяка характеризуются поражением желудочно-кишечного тракта, нервной системы, почек, органов дыхания, крови, а также токсическим шоком. Из нижеприведенных веществ выберите те, которые относятся к тяжелым металлам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1. Свинец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2. Фосген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3. Висмут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4. Ртуть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5. Фосф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 качестве знака, обеспечивающего защиту медицинского персонала в зоне вооруженного конфликта, может использоваться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1. Красный крест на белом поле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2. Белый флаг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3. Красный полумесяц на белом поле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4. Белый квадрат с красной полосой по диагон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Недостатками синтетических материалов являются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1. Плохо греют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2. Плохо впитывают влагу с поверхности кожи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3. Накапливают статическое электричество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4. Проводят электрический ток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5. Выделяют вещества, вызывающие раздражение и аллергические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Из перечисленных ниже признаков, выберите те, которые указывают на наркотическое отравление: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1. Тошнота и рвот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2. Повышение мышечного тонус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3. Головокружение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4. Сужение зрачков и ослабление их реакции на свет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5. Кровотечение из носа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6. Покраснение кожи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7. Насморк</w:t>
            </w:r>
          </w:p>
          <w:p>
            <w:pPr>
              <w:pStyle w:val="Normal"/>
              <w:ind w:left="-50" w:right="-68" w:hanging="0"/>
              <w:jc w:val="both"/>
              <w:rPr/>
            </w:pPr>
            <w:r>
              <w:rPr/>
              <w:t>8. Горечь во 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40:00Z</dcterms:created>
  <dc:creator>Серков Дмитрий</dc:creator>
  <dc:description/>
  <dc:language>en-US</dc:language>
  <cp:lastModifiedBy>vek1</cp:lastModifiedBy>
  <cp:lastPrinted>2009-10-13T14:16:00Z</cp:lastPrinted>
  <dcterms:modified xsi:type="dcterms:W3CDTF">2013-11-01T07:52:00Z</dcterms:modified>
  <cp:revision>9</cp:revision>
  <dc:subject/>
  <dc:title>II</dc:title>
</cp:coreProperties>
</file>