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Gautami"/>
          <w:b/>
          <w:b/>
          <w:spacing w:val="-6"/>
          <w:sz w:val="34"/>
          <w:szCs w:val="36"/>
          <w:lang w:eastAsia="en-US"/>
        </w:rPr>
      </w:pPr>
      <w:r>
        <w:rPr>
          <w:rFonts w:cs="Gautami" w:ascii="Calibri" w:hAnsi="Calibri"/>
          <w:b/>
          <w:spacing w:val="-6"/>
          <w:sz w:val="34"/>
          <w:szCs w:val="36"/>
          <w:lang w:eastAsia="en-US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rFonts w:ascii="Calibri" w:hAnsi="Calibri" w:cs="Gautami"/>
          <w:b/>
          <w:b/>
          <w:spacing w:val="-6"/>
          <w:sz w:val="34"/>
          <w:szCs w:val="36"/>
          <w:lang w:eastAsia="en-US"/>
        </w:rPr>
      </w:pPr>
      <w:r>
        <w:rPr>
          <w:rFonts w:cs="Gautami" w:ascii="Calibri" w:hAnsi="Calibri"/>
          <w:b/>
          <w:spacing w:val="-6"/>
          <w:sz w:val="34"/>
          <w:szCs w:val="36"/>
          <w:lang w:eastAsia="en-US"/>
        </w:rPr>
        <w:t>по основам безопасности жизнедеятельности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(10-11 класс)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-6"/>
          <w:sz w:val="28"/>
          <w:szCs w:val="28"/>
        </w:rPr>
        <w:t>Практический тур</w:t>
      </w:r>
    </w:p>
    <w:p>
      <w:pPr>
        <w:pStyle w:val="Normal"/>
        <w:ind w:firstLine="180"/>
        <w:jc w:val="both"/>
        <w:rPr>
          <w:rFonts w:ascii="Calibri" w:hAnsi="Calibri" w:cs="Calibri"/>
          <w:b/>
          <w:b/>
          <w:color w:val="000000"/>
          <w:spacing w:val="-6"/>
          <w:sz w:val="28"/>
          <w:szCs w:val="28"/>
        </w:rPr>
      </w:pPr>
      <w:r>
        <w:rPr>
          <w:rFonts w:cs="Calibri" w:ascii="Calibri" w:hAnsi="Calibri"/>
          <w:b/>
          <w:color w:val="000000"/>
          <w:spacing w:val="-6"/>
          <w:sz w:val="28"/>
          <w:szCs w:val="28"/>
        </w:rPr>
      </w:r>
    </w:p>
    <w:p>
      <w:pPr>
        <w:pStyle w:val="Normal"/>
        <w:ind w:right="569" w:firstLine="426"/>
        <w:jc w:val="both"/>
        <w:rPr>
          <w:rFonts w:ascii="Tahoma" w:hAnsi="Tahoma" w:cs="Tahoma"/>
          <w:b/>
          <w:b/>
          <w:spacing w:val="-2"/>
          <w:sz w:val="26"/>
          <w:szCs w:val="26"/>
        </w:rPr>
      </w:pPr>
      <w:r>
        <w:rPr>
          <w:rFonts w:cs="Tahoma" w:ascii="Tahoma" w:hAnsi="Tahoma"/>
          <w:b/>
          <w:spacing w:val="-2"/>
          <w:sz w:val="26"/>
          <w:szCs w:val="26"/>
        </w:rPr>
        <w:t>Задание 1. Оказание помощи пострадавшим в дорожно-транспортном происшествии с соблюдением правил собственной безопас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3"/>
          <w:szCs w:val="23"/>
        </w:rPr>
        <w:t xml:space="preserve">Условия: </w:t>
      </w:r>
      <w:r>
        <w:rPr>
          <w:sz w:val="23"/>
          <w:szCs w:val="23"/>
        </w:rPr>
        <w:t>Вы ожидаете автобус под навесом остановки общественного транспорта. На Ваших глазах произошло дорожно-транспортное происшествие. После дождя на скользкой дороге с двусторонним движением транспорта подросток (манекен «Гоша») на скутере сбил девушку (манекен «Глаша») и врезался в столб городского освещения, с которого на проезжую часть упал электрический пров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3"/>
          <w:szCs w:val="23"/>
        </w:rPr>
        <w:t>Упавший электрический провод лежит поперёк всей полосы движения в 2-х метрах от «Глаши» и в непосредственной близости к придавленному скутером подростку «Гоше». Под навесом автобусной остановки лежат старая лыжная палка, рваный ботинок, журнал, лопата с деревянным черенком. Возле остановки валяется ведро и картонная коробка из-под оргтехники.</w:t>
      </w:r>
    </w:p>
    <w:p>
      <w:pPr>
        <w:pStyle w:val="Normal"/>
        <w:ind w:firstLine="567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iCs/>
          <w:sz w:val="23"/>
          <w:szCs w:val="23"/>
        </w:rPr>
        <w:t xml:space="preserve">Пострадавший «Гоша» </w:t>
      </w:r>
      <w:r>
        <w:rPr>
          <w:sz w:val="23"/>
          <w:szCs w:val="23"/>
        </w:rPr>
        <w:t>лежит на обочине и стонет. Его ноги и таз придавлены скутером. Он жалуется на сильные боли в области таза. Возле скутера лежит аптечка первой помощи, бутылка с холодной водой, удочка из стеклопластика, мокрые кроссовки и клюшка.</w:t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iCs/>
          <w:sz w:val="23"/>
          <w:szCs w:val="23"/>
        </w:rPr>
        <w:t xml:space="preserve">Пострадавшая «Глаша» </w:t>
      </w:r>
      <w:r>
        <w:rPr>
          <w:sz w:val="23"/>
          <w:szCs w:val="23"/>
        </w:rPr>
        <w:t>лежит на проезжей части и кричит от боли, под ее левой ногой уже образовалась большая лужа кров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 xml:space="preserve">Контрольное время выполнение задания: </w:t>
      </w:r>
      <w:r>
        <w:rPr>
          <w:i/>
          <w:iCs/>
          <w:sz w:val="23"/>
          <w:szCs w:val="23"/>
        </w:rPr>
        <w:t>3 минуты</w:t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iCs/>
          <w:sz w:val="23"/>
          <w:szCs w:val="23"/>
        </w:rPr>
        <w:t>Алгоритм выполнения задан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>1. Взять в руки сухой токонепроводящий предмет (сухой ботинок, лопату, журнал), приблизиться к электрическому проводу «гусиным шагом» или прыжками на одной или двух ногах и отбросить электрический провод на 2-3 метр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>2. Обезопасить место дорожно-транспортного происшествия (ДТП) с двух сторон, расположив на дороге пустое ведро и картонную коробк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>3. Взять из аптечки жгут и бинт, остановить кровотечение у «Глаши», вложить под жгут записку о времени его налож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>4. Безопасным способом поднять скутер с пострадавшего Гош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>5. Под колени Гоши подложить рюкзак, а на живот положить 2-х литровую бутылку с холодной вод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>6. Вызвать спасательные службы, указав адрес местапроисшествия (название остановки), количество пострадавших в ДТП, их пол и примерный возраст, характер повреждений, сообщить свою фамилию и узнать фамилию диспетчера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 xml:space="preserve">Максимальная оценка за правильно выполненное задание - </w:t>
      </w:r>
      <w:r>
        <w:rPr>
          <w:i/>
          <w:iCs/>
          <w:sz w:val="24"/>
          <w:szCs w:val="24"/>
        </w:rPr>
        <w:t>30 баллов.</w:t>
      </w:r>
    </w:p>
    <w:tbl>
      <w:tblPr>
        <w:tblW w:w="99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007"/>
        <w:gridCol w:w="9"/>
        <w:gridCol w:w="1359"/>
        <w:gridCol w:w="28"/>
      </w:tblGrid>
      <w:tr>
        <w:trPr>
          <w:trHeight w:val="3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еречень ошибок и погрешност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Штраф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0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i/>
                <w:iCs/>
                <w:sz w:val="23"/>
                <w:szCs w:val="23"/>
              </w:rPr>
              <w:t>Соблюдение собственной безопасн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иближение к проводу бегом или обычными шага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0 балл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Касание земли второй ногой при прыжках на одной или двух нога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0 балл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Использование мокрых или токопроводящих предметов (лыжная палка, удочка из стеклопластика, мокрые кроссовки, мокрая клюшка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0 балл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В течение 30 секунд не выставлены или неправильно выставлены предметы, обозначающие место происшествия (угроза повторного наезда на пострадавшую)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0 балл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0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i/>
                <w:iCs/>
                <w:sz w:val="23"/>
                <w:szCs w:val="23"/>
              </w:rPr>
              <w:t>Вызов спасательных служ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Не назван адрес места происшеств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 бал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Не сказано, что случилос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 бал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Не указано количество пострадавших, их пол и примерный возрас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 бал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Не вызваны спасательные служб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5 балл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i/>
                <w:iCs/>
                <w:sz w:val="23"/>
                <w:szCs w:val="23"/>
              </w:rPr>
              <w:t>Пострадавший «ГОША» с повреждением костей таз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Касание голыми руками раскаленных деталей скуте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2 балл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Угроза повторного опрокидывания скутера на пострадавшего (попытка поднятия со стороны колес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2 балл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Не подложен валик (рюкзак) под колени пострадавше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5 балл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Не приложен холод к живот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5 балл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Некорректное обращение с пострадавши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 балл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i/>
                <w:iCs/>
                <w:sz w:val="23"/>
                <w:szCs w:val="23"/>
              </w:rPr>
              <w:t>Пострадавшая «ГЛАША» с ранением бедренной артер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В течение 2-х минут от начала выполнения задания не остановлено артериальное кровотечение из бедренной артерии (исчез пульс на сонной артери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 0 балл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Жгут наложен без опорного предме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 балл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Не указано время наложения жгу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 балл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Некорректное обращение с пострадавши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 балл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sz w:val="22"/>
          <w:szCs w:val="22"/>
        </w:rPr>
        <w:t>Задание 2. Тушение условного лесного очага пожара ранцевым огнетушителем.</w:t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iCs/>
          <w:sz w:val="23"/>
          <w:szCs w:val="23"/>
        </w:rPr>
        <w:t xml:space="preserve">Условия: </w:t>
      </w:r>
      <w:r>
        <w:rPr>
          <w:sz w:val="23"/>
          <w:szCs w:val="23"/>
        </w:rPr>
        <w:t>На расстоянии 3 м от линии старта лежит ранцевый огнетушитель (гидропульт запорно-пускового устройства настроен на компактную струю), на расстоянии 3 м от него расположен металлический противень, размером 1x1 м, в центре которого размещен факел (пропитанная бензином ткань, для каждого участника новый), который поджигается в момент старта (возможна имитация огня).</w:t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iCs/>
          <w:sz w:val="23"/>
          <w:szCs w:val="23"/>
        </w:rPr>
        <w:t>Алгоритм выполнения задан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>1. Участник по команде члена жюри надевает ранцевый огнетушитель и тушит «огонь» с применением распыленной струи. Задание считается выполненным, если при окончании задания горение в противне полностью отсутствует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sz w:val="23"/>
          <w:szCs w:val="23"/>
        </w:rPr>
        <w:t xml:space="preserve">Оценка задания. </w:t>
      </w:r>
      <w:r>
        <w:rPr>
          <w:sz w:val="23"/>
          <w:szCs w:val="23"/>
        </w:rPr>
        <w:t>Максимальная оценка за правильно выполненное задание -</w:t>
      </w:r>
      <w:r>
        <w:rPr>
          <w:b/>
          <w:bCs/>
          <w:i/>
          <w:iCs/>
          <w:sz w:val="23"/>
          <w:szCs w:val="23"/>
        </w:rPr>
        <w:t>10 баллов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031"/>
        <w:gridCol w:w="1372"/>
      </w:tblGrid>
      <w:tr>
        <w:trPr>
          <w:trHeight w:val="4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24"/>
                <w:szCs w:val="24"/>
              </w:rPr>
              <w:t xml:space="preserve">Перечень ошибок и погрешностей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>
                <w:sz w:val="24"/>
                <w:szCs w:val="24"/>
              </w:rPr>
              <w:t xml:space="preserve">Штраф 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24"/>
                <w:szCs w:val="24"/>
              </w:rPr>
              <w:t xml:space="preserve">«огонь» не потушен в течение 1 0 секунд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>
                <w:sz w:val="24"/>
                <w:szCs w:val="24"/>
              </w:rPr>
              <w:t xml:space="preserve">10 баллов 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24"/>
                <w:szCs w:val="24"/>
              </w:rPr>
              <w:t xml:space="preserve">Не отрегулировал ремни на огнетушителе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>
                <w:sz w:val="24"/>
                <w:szCs w:val="24"/>
              </w:rPr>
              <w:t xml:space="preserve">2 балла 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24"/>
                <w:szCs w:val="24"/>
              </w:rPr>
              <w:t xml:space="preserve">Не переключена гидропультом запорно-пускового устройства компактная струя на распыленную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>
                <w:sz w:val="24"/>
                <w:szCs w:val="24"/>
              </w:rPr>
              <w:t xml:space="preserve">4 балла </w:t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е 3. </w:t>
      </w:r>
      <w:r>
        <w:rPr>
          <w:sz w:val="24"/>
          <w:szCs w:val="24"/>
        </w:rPr>
        <w:t>Пострадавший с артериальным кровотечением из бедренной артерии кричит от боли. Окажите первую медицинскую помощь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словия: </w:t>
      </w:r>
      <w:r>
        <w:rPr>
          <w:sz w:val="24"/>
          <w:szCs w:val="24"/>
        </w:rPr>
        <w:t>выполняется на тренажере «Глаша» с правом привлечь помощника. При отсутствии тренажера «Глаша» допускается применять другой манекен или тренажер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лгоритм выполнения задан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Прижать кулаком бедренную артерию в точке ее пережат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Наложить жгут через опорный предмет (скатку бинта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Вложить записку о времени наложения жгу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Вызвать скорую помощь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-</w:t>
      </w:r>
      <w:r>
        <w:rPr>
          <w:b/>
          <w:bCs/>
          <w:i/>
          <w:iCs/>
          <w:sz w:val="24"/>
          <w:szCs w:val="24"/>
        </w:rPr>
        <w:t>10 баллов.</w:t>
      </w:r>
    </w:p>
    <w:tbl>
      <w:tblPr>
        <w:tblW w:w="9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560"/>
        <w:gridCol w:w="1406"/>
      </w:tblGrid>
      <w:tr>
        <w:trPr>
          <w:trHeight w:val="2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шибок и погрешностей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 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вотечение не остановлено в течение 1 минуты от начала старта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баллов* 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гут наложен без опорного предмета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балла 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отмечено время наложения жгута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балла 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ызвана скорая помощь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балла 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sz w:val="23"/>
          <w:szCs w:val="23"/>
        </w:rPr>
        <w:t xml:space="preserve">Задание 4. </w:t>
      </w:r>
      <w:r>
        <w:rPr>
          <w:sz w:val="23"/>
          <w:szCs w:val="23"/>
        </w:rPr>
        <w:t>Преодоление зоны химического зараж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i/>
          <w:iCs/>
          <w:sz w:val="23"/>
          <w:szCs w:val="23"/>
        </w:rPr>
        <w:t xml:space="preserve">Условия: </w:t>
      </w:r>
      <w:r>
        <w:rPr>
          <w:sz w:val="23"/>
          <w:szCs w:val="23"/>
        </w:rPr>
        <w:t>На исходном рубеже находятся общевойсковой защитный костюм ОЗК и гражданский противогаз (ГП-5 или ГП-7). На расстоянии 2-х метров от исходного рубежа обозначена указателем «зона заражения», представляющая коридор (длинной не менее 10 м. и шириной 1,5 м.), внутри которого по всей длине установлены сдвоенные гимнастические скамейки*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i/>
          <w:iCs/>
          <w:sz w:val="23"/>
          <w:szCs w:val="23"/>
        </w:rPr>
        <w:t>Алгоритм выполнения задан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>1. Находясь на исходном рубеже, по команде члена жюри «Приближается зараженное облако. Плащ в рукава, чулки, перчатки надеть. Газы» участник надевает общевойсковой защитный комплект (ОЗК) и и противогаз (ГП-5 или ГП-7) в следующей последовательност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надеть защитные чулки, застегнуть хлястики и завязать обе тесьмы на поясном ремн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раскрыть чехол плаща и надеть его в рука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застегнуть плащ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надеть противогаз и надеть капюшон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надеть перчатк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>2. Преодолевает коридор - зону заражения (обозначенную указателем «зона заражения») и препятствие в средствах индивидуальной защиты (общевойсковом защитном комплекте и противогазе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>3. Преодолев препятствие и зону заражения, по команде члена жюри «Снять средства защиты», снимает общевойсковой защитный комплект (ОЗК) и противогаз в следующей последовательност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в перчатках расстегнуть шпеньки на чулках и плащ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снять плащ и перчатк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через 1 -2 шага развязать тесьму на брючном ремне, снять чулк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снять противогаз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—</w:t>
      </w:r>
      <w:r>
        <w:rPr>
          <w:b/>
          <w:bCs/>
          <w:i/>
          <w:iCs/>
          <w:sz w:val="24"/>
          <w:szCs w:val="24"/>
        </w:rPr>
        <w:t>10 баллов**.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7181"/>
        <w:gridCol w:w="1829"/>
      </w:tblGrid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шибок и погрешностей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rPr>
                <w:sz w:val="24"/>
                <w:szCs w:val="24"/>
              </w:rPr>
            </w:pPr>
            <w:r>
              <w:rPr>
                <w:i/>
                <w:iCs/>
                <w:sz w:val="23"/>
                <w:szCs w:val="23"/>
              </w:rPr>
              <w:t>Ошибки при надевании общевойскового защитного комплекта (ОЗК)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каждый не застёгнутый шпенек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балла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лки не закреплены на поясном ремн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балла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rPr>
                <w:sz w:val="24"/>
                <w:szCs w:val="24"/>
              </w:rPr>
            </w:pPr>
            <w:r>
              <w:rPr>
                <w:i/>
                <w:iCs/>
                <w:sz w:val="23"/>
                <w:szCs w:val="23"/>
              </w:rPr>
              <w:t>Ошибки при надевании гражданского противогаза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 глаза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балла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задержано дыха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балла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надевания противогаза не сделан резкий выдох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балла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ос шлем-маски противогаза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балла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ыв с препятствия (касание пола двумя ногами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баллов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ыв с препятствия (касание пола одной ногой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балла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каждое нарушение последовательности снятия средств индивидуальной защи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балла 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*При прохождении участником «зоны заражения» обязательна его страховка с двух сторо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** В случае если участник набрал </w:t>
      </w:r>
      <w:r>
        <w:rPr>
          <w:b/>
          <w:bCs/>
          <w:sz w:val="24"/>
          <w:szCs w:val="24"/>
        </w:rPr>
        <w:t xml:space="preserve">10 и более </w:t>
      </w:r>
      <w:r>
        <w:rPr>
          <w:sz w:val="24"/>
          <w:szCs w:val="24"/>
        </w:rPr>
        <w:t xml:space="preserve">штрафных баллов за выполнение данного задания начисляется </w:t>
      </w:r>
      <w:r>
        <w:rPr>
          <w:b/>
          <w:bCs/>
          <w:sz w:val="24"/>
          <w:szCs w:val="24"/>
        </w:rPr>
        <w:t>0 баллов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sz w:val="23"/>
          <w:szCs w:val="23"/>
        </w:rPr>
        <w:t xml:space="preserve">Задание 5. Определение высоты объекта </w:t>
      </w:r>
      <w:r>
        <w:rPr>
          <w:i/>
          <w:iCs/>
          <w:sz w:val="23"/>
          <w:szCs w:val="23"/>
        </w:rPr>
        <w:t xml:space="preserve">(по указанию члена жюри) </w:t>
      </w:r>
      <w:r>
        <w:rPr>
          <w:b/>
          <w:bCs/>
          <w:sz w:val="23"/>
          <w:szCs w:val="23"/>
        </w:rPr>
        <w:t>любым способом.</w:t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iCs/>
          <w:sz w:val="23"/>
          <w:szCs w:val="23"/>
        </w:rPr>
        <w:t xml:space="preserve">Условия: </w:t>
      </w:r>
      <w:r>
        <w:rPr>
          <w:sz w:val="23"/>
          <w:szCs w:val="23"/>
        </w:rPr>
        <w:t>Участник определяет высоту объекта по указанию члена жюри. Один из способов определения - длина палки относится к длине своей тени, как длина объекта, к своей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—</w:t>
      </w:r>
      <w:r>
        <w:rPr>
          <w:b/>
          <w:bCs/>
          <w:i/>
          <w:iCs/>
          <w:sz w:val="24"/>
          <w:szCs w:val="24"/>
        </w:rPr>
        <w:t>10 баллов.</w:t>
      </w: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6562"/>
        <w:gridCol w:w="1368"/>
      </w:tblGrid>
      <w:tr>
        <w:trPr>
          <w:trHeight w:val="5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Перечень ошибок и погрешност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Штраф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За каждые 0,5 м ошиб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1 бал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sz w:val="23"/>
          <w:szCs w:val="23"/>
        </w:rPr>
        <w:t>Задание 6. Ориентирование на местности</w:t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iCs/>
          <w:sz w:val="23"/>
          <w:szCs w:val="23"/>
        </w:rPr>
        <w:t xml:space="preserve">Условия: </w:t>
      </w:r>
      <w:r>
        <w:rPr>
          <w:sz w:val="23"/>
          <w:szCs w:val="23"/>
        </w:rPr>
        <w:t>на местности обозначены: площадка выполнения задания (квадрат не менее 5x5 метров) и контрольная точка (середина квадрата). Находясь на обозначенной площадке участник, при помощи магнитного компаса и линейки должен определит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>- магнитный азимут от контрольной точки на указанный объект «А»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>- обратный азимут от контрольной точки на указанный объект «Б»; — расстояние между объектами «А» и «Б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>Объекты «А» и «Б» находятся на линии, удалённой на известное расстояние от контрольной точки. Параметры, определённые на местности участник записывает в карточку выполнения практического задания (судейскую ведомость).</w:t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iCs/>
          <w:sz w:val="23"/>
          <w:szCs w:val="23"/>
        </w:rPr>
        <w:t>Алгоритм выполнения задан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>1. Находясь на площадке выполнения задания участник, используя магнитный компас, определяет угловые координаты (азимут и обратный азимут) указанных объектов и записывает их значения в судейскую ведомост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>2. Участник, не выходя за габариты площадки, любым способом определяет расстояние между указанными объектами.</w:t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iCs/>
          <w:sz w:val="23"/>
          <w:szCs w:val="23"/>
        </w:rPr>
        <w:t>Допустимые погрешности при измерениях: угловые 5 градусов; линейные 1 метр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-</w:t>
      </w:r>
      <w:r>
        <w:rPr>
          <w:b/>
          <w:bCs/>
          <w:i/>
          <w:iCs/>
          <w:sz w:val="24"/>
          <w:szCs w:val="24"/>
        </w:rPr>
        <w:t>10 баллов.</w:t>
      </w:r>
    </w:p>
    <w:tbl>
      <w:tblPr>
        <w:tblW w:w="91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831"/>
        <w:gridCol w:w="1368"/>
      </w:tblGrid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1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еречень ошибок и погрешност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Штраф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1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За каждую ошибку при измерении азимут +5° сверх +5° допустимых значений погрешност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 бал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5"/>
                <w:szCs w:val="25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1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За каждую ошибку при измерении обратного азимута +5 сверх +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 бал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sz w:val="23"/>
          <w:szCs w:val="23"/>
        </w:rPr>
        <w:t>Вариант измерения расстоян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>Участник, находясь в контрольной точке, использует шкалу линейки, которую держит горизонтально перед собой, совмещая значения шкалы с точками указанными для определения координа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 xml:space="preserve">Расстояние между ориентирами определяется по формуле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>/</w:t>
      </w:r>
      <w:r>
        <w:rPr>
          <w:sz w:val="23"/>
          <w:szCs w:val="23"/>
          <w:lang w:val="en-US"/>
        </w:rPr>
        <w:t>X</w:t>
      </w:r>
      <w:r>
        <w:rPr>
          <w:sz w:val="23"/>
          <w:szCs w:val="23"/>
        </w:rPr>
        <w:t xml:space="preserve"> =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>/</w:t>
      </w:r>
      <w:r>
        <w:rPr>
          <w:sz w:val="23"/>
          <w:szCs w:val="23"/>
          <w:lang w:val="en-US"/>
        </w:rPr>
        <w:t>d</w:t>
      </w:r>
      <w:r>
        <w:rPr>
          <w:sz w:val="23"/>
          <w:szCs w:val="23"/>
        </w:rPr>
        <w:t xml:space="preserve"> где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 - известное кратчайшее расстояние от контрольной точки до линии соединяющей ориентиры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  <w:lang w:val="en-US"/>
        </w:rPr>
        <w:t>X</w:t>
      </w:r>
      <w:r>
        <w:rPr>
          <w:sz w:val="23"/>
          <w:szCs w:val="23"/>
        </w:rPr>
        <w:t xml:space="preserve"> - расстояние между ориентирами (искомая величина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 xml:space="preserve">1 - расстояние от линии глаз участника до линейки (при измерении); </w:t>
      </w:r>
      <w:r>
        <w:rPr>
          <w:sz w:val="23"/>
          <w:szCs w:val="23"/>
          <w:lang w:val="en-US"/>
        </w:rPr>
        <w:t>d</w:t>
      </w:r>
      <w:r>
        <w:rPr>
          <w:sz w:val="23"/>
          <w:szCs w:val="23"/>
        </w:rPr>
        <w:t xml:space="preserve"> - расстояние на шкале линейки визуально совпадающее с расстоянием между ориентира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>Допускается определение расстояния другими способами, включая «глазомерный», но при этом не допускается выход за габариты площадки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sz w:val="23"/>
          <w:szCs w:val="23"/>
        </w:rPr>
        <w:t xml:space="preserve">Задание 7. Работа со спасательными веревками </w:t>
      </w:r>
      <w:r>
        <w:rPr>
          <w:sz w:val="23"/>
          <w:szCs w:val="23"/>
        </w:rPr>
        <w:t>(только младшая и средняя возрастные группы).</w:t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iCs/>
          <w:sz w:val="23"/>
          <w:szCs w:val="23"/>
        </w:rPr>
        <w:t xml:space="preserve">Ситуация 1. </w:t>
      </w:r>
      <w:r>
        <w:rPr>
          <w:sz w:val="23"/>
          <w:szCs w:val="23"/>
        </w:rPr>
        <w:t>При организации переправы, у группы туристов порвалась основная веревка (диаметр 10 мм). Вам необходимо соединить концы разорванной веревки известным вам узлом (встречный, грейпвайн, срединный проводник, прямой, австрийский).</w:t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iCs/>
          <w:sz w:val="23"/>
          <w:szCs w:val="23"/>
        </w:rPr>
        <w:t xml:space="preserve">Ситуация 2. </w:t>
      </w:r>
      <w:r>
        <w:rPr>
          <w:sz w:val="23"/>
          <w:szCs w:val="23"/>
        </w:rPr>
        <w:t>Закрепите основную веревку (диаметр 10 мм) на опоре (стремя 1 концом, 3 шлага 2 штыка, булинь).</w:t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iCs/>
          <w:sz w:val="23"/>
          <w:szCs w:val="23"/>
        </w:rPr>
        <w:t xml:space="preserve">Ситуация 3. </w:t>
      </w:r>
      <w:r>
        <w:rPr>
          <w:sz w:val="23"/>
          <w:szCs w:val="23"/>
        </w:rPr>
        <w:t>При организации сопровождения «пострадавшего» на этапе «Навесная переправа» у группы туристов вспомогательная веревка (диаметр 8 мм) оказалась короткой. В запасе у них есть только основная веревка (диаметр 10 мм). Вам необходимо удлинить вспомогательную веревку (диаметр 8 мм) основной веревкой (диаметр 10 мм) с помощью узла (академический или брамшкотовый)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sz w:val="23"/>
          <w:szCs w:val="23"/>
        </w:rPr>
        <w:t xml:space="preserve">Оценка задания. </w:t>
      </w:r>
      <w:r>
        <w:rPr>
          <w:sz w:val="23"/>
          <w:szCs w:val="23"/>
        </w:rPr>
        <w:t xml:space="preserve">Максимальная оценка за правильно выполненное задание - </w:t>
      </w:r>
      <w:r>
        <w:rPr>
          <w:b/>
          <w:bCs/>
          <w:i/>
          <w:iCs/>
          <w:sz w:val="23"/>
          <w:szCs w:val="23"/>
        </w:rPr>
        <w:t xml:space="preserve">20 баллов, </w:t>
      </w:r>
      <w:r>
        <w:rPr>
          <w:sz w:val="23"/>
          <w:szCs w:val="23"/>
        </w:rPr>
        <w:t>при этом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) за правильно выполненное задание по ситуации 1 начисляется </w:t>
      </w:r>
      <w:r>
        <w:rPr>
          <w:i/>
          <w:iCs/>
          <w:sz w:val="24"/>
          <w:szCs w:val="24"/>
        </w:rPr>
        <w:t>5 баллов;</w:t>
      </w:r>
    </w:p>
    <w:tbl>
      <w:tblPr>
        <w:tblW w:w="9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870"/>
        <w:gridCol w:w="1344"/>
      </w:tblGrid>
      <w:tr>
        <w:trPr>
          <w:trHeight w:val="43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3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допустимых значений погрешност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1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3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За каждую ошибку при измерении расстояния + 1 метр сверх +1 метра допустимого значения погрешност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 бал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3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Участник до выполнения задания вышел за габариты площад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0 балл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3"/>
          <w:szCs w:val="23"/>
        </w:rPr>
        <w:t xml:space="preserve">б) за правильно выполненное задание по ситуации 2 начисляется 5 </w:t>
      </w:r>
      <w:r>
        <w:rPr>
          <w:i/>
          <w:iCs/>
          <w:sz w:val="23"/>
          <w:szCs w:val="23"/>
        </w:rPr>
        <w:t>баллов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) за правильно выполненное задание по ситуации 3 начисляется </w:t>
      </w:r>
      <w:r>
        <w:rPr>
          <w:i/>
          <w:iCs/>
          <w:sz w:val="24"/>
          <w:szCs w:val="24"/>
        </w:rPr>
        <w:t>10 баллов.</w:t>
      </w:r>
    </w:p>
    <w:tbl>
      <w:tblPr>
        <w:tblW w:w="9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701"/>
        <w:gridCol w:w="1502"/>
      </w:tblGrid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1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еречень ошибо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Штраф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1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тсутствие контрольного узл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 бал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1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Для выполнения задания не выбран нужный узе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5 балл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1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Не завязан узе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5 балл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1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Контрольные узлы имеют выход менее 50 м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 бал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49:00Z</dcterms:created>
  <dc:creator>vek1</dc:creator>
  <dc:description/>
  <dc:language>en-US</dc:language>
  <cp:lastModifiedBy>vek1</cp:lastModifiedBy>
  <dcterms:modified xsi:type="dcterms:W3CDTF">2013-11-01T09:49:00Z</dcterms:modified>
  <cp:revision>2</cp:revision>
  <dc:subject/>
  <dc:title/>
</cp:coreProperties>
</file>