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ТОДИКА И СИСТЕМА ОЦЕНИВАНИЯ ОЛИМПИАДНЫХ ЗАД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utami"/>
          <w:b/>
          <w:spacing w:val="-6"/>
          <w:sz w:val="34"/>
          <w:szCs w:val="36"/>
        </w:rPr>
        <w:t>Муниципального этапа Всероссийской олимпиады школьников по</w:t>
      </w:r>
      <w:r>
        <w:rPr>
          <w:rFonts w:cs="Gautami"/>
          <w:b/>
          <w:sz w:val="34"/>
          <w:szCs w:val="36"/>
        </w:rPr>
        <w:t xml:space="preserve"> </w:t>
      </w:r>
      <w:r>
        <w:rPr>
          <w:rFonts w:cs="Gautami"/>
          <w:b/>
          <w:sz w:val="38"/>
          <w:szCs w:val="36"/>
        </w:rPr>
        <w:t>основам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(10-11 класс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1. МЕТОДИКА ОЦЕНИВАНИЯ ОЛИМПИАДНЫХ ЗАДАНИЙ ТЕОРЕТИЧЕСКОГО 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могут предложить свои варианты ответов, не вошедшие в методику оценивания. Если эти варианты верны, за них следует также начислять бал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Вы должны перейти дорогу. Подумайте и ответьте, в чем опасность приближающейся машин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Опишите, какие действия нужно предпринять, чтобы снизить последствия стресс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В военно-административном отношении территория России разделена на военные округа. Напишите названия округов и их центр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ариант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660</wp:posOffset>
                </wp:positionH>
                <wp:positionV relativeFrom="paragraph">
                  <wp:posOffset>161925</wp:posOffset>
                </wp:positionV>
                <wp:extent cx="6004560" cy="2670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4440" cy="2670840"/>
                          <a:chOff x="0" y="0"/>
                          <a:chExt cx="6004440" cy="2670840"/>
                        </a:xfrm>
                      </wpg:grpSpPr>
                      <wps:wsp>
                        <wps:cNvSpPr txBox="1"/>
                        <wps:spPr>
                          <a:xfrm>
                            <a:off x="2247120" y="1059840"/>
                            <a:ext cx="151020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й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0"/>
                            <a:ext cx="1910160" cy="81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ый окру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вание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нтр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4640" y="0"/>
                            <a:ext cx="1910160" cy="81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ый окру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вание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нтр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52200"/>
                            <a:ext cx="1910160" cy="81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ый окру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вание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нтр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120" y="1852200"/>
                            <a:ext cx="1910160" cy="81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ый окру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вание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нтр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94280" y="81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9320" y="81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7320" y="161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47120" y="161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pt;margin-top:12.75pt;width:472.85pt;height:210.3pt" coordorigin="116,255" coordsize="9457,42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55;top:1924;width:2377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йска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;top:255;width:3007;height:1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ый окру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вание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нтр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4;top:255;width:3007;height:1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ый окру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вание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нтр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;top:3172;width:3007;height:1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ый окру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вание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нтр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18;top:3172;width:3007;height:1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ый окру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вание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нтр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564;top:15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70;top:15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33;top:279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55;top:279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Задание 4.</w:t>
      </w:r>
      <w:r>
        <w:rPr>
          <w:rFonts w:cs="Tahoma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 повышения эффективности управления войсками на современном этапе решено отказаться от старой системы управления войсками – военный округ → армия → дивизия → полк и перейти на трехзвеньевую. Изобразите эту структу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3425</wp:posOffset>
                </wp:positionH>
                <wp:positionV relativeFrom="paragraph">
                  <wp:posOffset>14605</wp:posOffset>
                </wp:positionV>
                <wp:extent cx="1901190" cy="688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54.25pt;mso-wrap-distance-left:9.05pt;mso-wrap-distance-right:9.05pt;mso-wrap-distance-top:0pt;mso-wrap-distance-bottom:0pt;margin-top:1.15pt;mso-position-vertical-relative:text;margin-left:157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8145</wp:posOffset>
                </wp:positionH>
                <wp:positionV relativeFrom="paragraph">
                  <wp:posOffset>168275</wp:posOffset>
                </wp:positionV>
                <wp:extent cx="635" cy="421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5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3105</wp:posOffset>
                </wp:positionH>
                <wp:positionV relativeFrom="paragraph">
                  <wp:posOffset>54610</wp:posOffset>
                </wp:positionV>
                <wp:extent cx="1901190" cy="688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54.25pt;mso-wrap-distance-left:9.05pt;mso-wrap-distance-right:9.05pt;mso-wrap-distance-top:0pt;mso-wrap-distance-bottom:0pt;margin-top:4.3pt;mso-position-vertical-relative:text;margin-left:15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8145</wp:posOffset>
                </wp:positionH>
                <wp:positionV relativeFrom="paragraph">
                  <wp:posOffset>33020</wp:posOffset>
                </wp:positionV>
                <wp:extent cx="635" cy="421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5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2630</wp:posOffset>
                </wp:positionH>
                <wp:positionV relativeFrom="paragraph">
                  <wp:posOffset>100965</wp:posOffset>
                </wp:positionV>
                <wp:extent cx="1901190" cy="688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54.25pt;mso-wrap-distance-left:9.05pt;mso-wrap-distance-right:9.05pt;mso-wrap-distance-top:0pt;mso-wrap-distance-bottom:0pt;margin-top:7.95pt;mso-position-vertical-relative:text;margin-left:15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pacing w:val="-4"/>
          <w:sz w:val="28"/>
          <w:szCs w:val="28"/>
        </w:rPr>
        <w:t xml:space="preserve">Задание 5. </w:t>
      </w:r>
      <w:r>
        <w:rPr>
          <w:rFonts w:cs="Times New Roman" w:ascii="Times New Roman" w:hAnsi="Times New Roman"/>
          <w:sz w:val="28"/>
          <w:szCs w:val="28"/>
        </w:rPr>
        <w:t>С 1 сентября 2011 года вступили в действия новые санитарно-эпидемиологические требования к условиям организации обучения в общеобразовательном учреж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умайте и напишите, после осмотра какого врача-специалиста обучающиеся допускаются к занятиям после перенесенного заболев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то отвечает за организацию и полноту выполнения санитарных правил в общеобразовательном учреж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color w:val="000000"/>
          <w:spacing w:val="-4"/>
          <w:sz w:val="28"/>
          <w:szCs w:val="28"/>
        </w:rPr>
        <w:t xml:space="preserve">Задание 6. </w:t>
      </w:r>
      <w:r>
        <w:rPr>
          <w:rFonts w:cs="Times New Roman" w:ascii="Times New Roman" w:hAnsi="Times New Roman"/>
          <w:sz w:val="28"/>
          <w:szCs w:val="28"/>
        </w:rPr>
        <w:t>Электричество может быть не только добрым помощником, но и источником травматизма. Подумайте и напишите, какие факторы влияют на тяжесть поражения электротоко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810</wp:posOffset>
                </wp:positionH>
                <wp:positionV relativeFrom="paragraph">
                  <wp:posOffset>85725</wp:posOffset>
                </wp:positionV>
                <wp:extent cx="5918200" cy="29451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8040" cy="2945160"/>
                          <a:chOff x="0" y="0"/>
                          <a:chExt cx="5918040" cy="2945160"/>
                        </a:xfrm>
                      </wpg:grpSpPr>
                      <wps:wsp>
                        <wps:cNvSpPr txBox="1"/>
                        <wps:spPr>
                          <a:xfrm>
                            <a:off x="574560" y="0"/>
                            <a:ext cx="147060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80440"/>
                            <a:ext cx="147060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4560" y="2371680"/>
                            <a:ext cx="147060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68920" y="2385720"/>
                            <a:ext cx="147060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920" y="0"/>
                            <a:ext cx="147060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47440" y="1180440"/>
                            <a:ext cx="147060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5640" y="1031760"/>
                            <a:ext cx="1699920" cy="882720"/>
                          </a:xfrm>
                          <a:prstGeom prst="hexagon">
                            <a:avLst>
                              <a:gd name="adj" fmla="val 3319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и травматизма электриче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70960" y="145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5560" y="145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5520" y="56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11800" y="191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69280" y="56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3000" y="191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6.75pt;width:465.95pt;height:231.9pt" coordorigin="206,135" coordsize="9319,4638">
                <v:shape id="shape_0" fillcolor="white" stroked="t" o:allowincell="f" style="position:absolute;left:1111;top:135;width:2315;height:8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;top:1994;width:2315;height:8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1;top:3870;width:2315;height:8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892;width:2315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35;width:2315;height:8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0;top:1994;width:2315;height:8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3522;top:1760;width:2676;height:138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и травматизма электри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522;top:24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99;top:24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7;top:10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36;top:31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10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90;top:315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Задание 7. </w:t>
      </w:r>
      <w:r>
        <w:rPr>
          <w:rFonts w:cs="Times New Roman" w:ascii="Times New Roman" w:hAnsi="Times New Roman"/>
          <w:sz w:val="28"/>
          <w:szCs w:val="28"/>
        </w:rPr>
        <w:t>Подумайте и нарисуйте схему классификации современного террор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ариант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600</wp:posOffset>
                </wp:positionH>
                <wp:positionV relativeFrom="paragraph">
                  <wp:posOffset>132080</wp:posOffset>
                </wp:positionV>
                <wp:extent cx="1702435" cy="8375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05pt;height:65.95pt;mso-wrap-distance-left:9.05pt;mso-wrap-distance-right:9.05pt;mso-wrap-distance-top:0pt;mso-wrap-distance-bottom:0pt;margin-top:10.4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4175</wp:posOffset>
                </wp:positionH>
                <wp:positionV relativeFrom="paragraph">
                  <wp:posOffset>132080</wp:posOffset>
                </wp:positionV>
                <wp:extent cx="1702435" cy="8375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05pt;height:65.95pt;mso-wrap-distance-left:9.05pt;mso-wrap-distance-right:9.05pt;mso-wrap-distance-top:0pt;mso-wrap-distance-bottom:0pt;margin-top:10.4pt;mso-position-vertical-relative:text;margin-left:33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6515</wp:posOffset>
                </wp:positionH>
                <wp:positionV relativeFrom="paragraph">
                  <wp:posOffset>83820</wp:posOffset>
                </wp:positionV>
                <wp:extent cx="337820" cy="255905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840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45pt;margin-top:6.6pt;width:26.6pt;height:20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8510</wp:posOffset>
                </wp:positionH>
                <wp:positionV relativeFrom="paragraph">
                  <wp:posOffset>83820</wp:posOffset>
                </wp:positionV>
                <wp:extent cx="308610" cy="255905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0924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3pt;margin-top:6.6pt;width:24.25pt;height:20.1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6960</wp:posOffset>
                </wp:positionH>
                <wp:positionV relativeFrom="paragraph">
                  <wp:posOffset>154305</wp:posOffset>
                </wp:positionV>
                <wp:extent cx="1529080" cy="7740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774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ды современного террор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60.95pt;mso-wrap-distance-left:9.05pt;mso-wrap-distance-right:9.05pt;mso-wrap-distance-top:0pt;mso-wrap-distance-bottom:0pt;margin-top:12.15pt;mso-position-vertical-relative:text;margin-left:18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ды современного террор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6515</wp:posOffset>
                </wp:positionH>
                <wp:positionV relativeFrom="paragraph">
                  <wp:posOffset>42545</wp:posOffset>
                </wp:positionV>
                <wp:extent cx="308610" cy="255905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0924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45pt;margin-top:3.35pt;width:24.25pt;height:20.1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9300</wp:posOffset>
                </wp:positionH>
                <wp:positionV relativeFrom="paragraph">
                  <wp:posOffset>42545</wp:posOffset>
                </wp:positionV>
                <wp:extent cx="337820" cy="255905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840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pt;margin-top:3.35pt;width:26.6pt;height:20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390</wp:posOffset>
                </wp:positionH>
                <wp:positionV relativeFrom="paragraph">
                  <wp:posOffset>113030</wp:posOffset>
                </wp:positionV>
                <wp:extent cx="1702435" cy="8369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05pt;height:65.9pt;mso-wrap-distance-left:9.05pt;mso-wrap-distance-right:9.05pt;mso-wrap-distance-top:0pt;mso-wrap-distance-bottom:0pt;margin-top:8.9pt;mso-position-vertical-relative:text;margin-left:25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4965</wp:posOffset>
                </wp:positionH>
                <wp:positionV relativeFrom="paragraph">
                  <wp:posOffset>113030</wp:posOffset>
                </wp:positionV>
                <wp:extent cx="1702435" cy="8369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05pt;height:65.9pt;mso-wrap-distance-left:9.05pt;mso-wrap-distance-right:9.05pt;mso-wrap-distance-top:0pt;mso-wrap-distance-bottom:0pt;margin-top:8.9pt;mso-position-vertical-relative:text;margin-left:32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30"/>
          <w:sz w:val="26"/>
          <w:szCs w:val="24"/>
        </w:rPr>
      </w:pPr>
      <w:r>
        <w:rPr>
          <w:rFonts w:cs="Times New Roman" w:ascii="Times New Roman" w:hAnsi="Times New Roman"/>
          <w:b/>
          <w:spacing w:val="30"/>
          <w:sz w:val="26"/>
          <w:szCs w:val="24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b/>
          <w:color w:val="000000"/>
          <w:spacing w:val="-4"/>
          <w:sz w:val="28"/>
          <w:szCs w:val="28"/>
        </w:rPr>
        <w:t>Задание 8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ваясь на знаниях в области основ медицинских знаний, выберите правильные действия по определению признаков клинической смерти и установите последовательность действий.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: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ределить наличие отёчности нижних и верхних конечностей.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бедиться в полной дыхательной активности.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бедиться в отсутствии дыхания.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бедиться в отсутствии сознания.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бедиться в отсутствии у пострадавшего речи.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Убедиться в реакции зрачков глаз на свет.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Убедиться в отсутствии реакции зрачков на свет.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Убедиться в отсутствии ушибов, травм головы и позвоночника.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Убедиться в отсутствии пульса на сонной артерии.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Определить наличие слуха.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b/>
          <w:color w:val="000000"/>
          <w:spacing w:val="-4"/>
          <w:sz w:val="28"/>
          <w:szCs w:val="28"/>
        </w:rPr>
        <w:t>Задание 9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ываясь на знаниях в области оказания первой медицинской помощи, выберите правильные действия и их очерёдность при выполнении непрямого массажа сердца. 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: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область сердца одновременно положить две ладони, при этом пальцы рук должны быть разжаты.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очерёдно надавливать на грудину сначала правой, потом левой ладонью.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ложить пострадавшего на кровать или диван и встать от него с левой стороны.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ложить пострадавшего на ровную твёрдую поверхность.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стать на колени с левой стороны от пострадавшего параллельно его телу.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В точку прекардиального удара положить ладони (наиболее выпуклую их часть) одна на другую, пальцы должны быть приподняты, большие пальцы должны смотреть в разные стороны.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Давить на грудину полусогнутыми пальцами.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Давить руками поочерёдно ритмично через каждые 2–3 с.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Давить на грудь только прямыми руками, используя вес тела.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) Ладони не отрывать от грудины пострадавшего, каждое следующее движение производить после того, как грудная клетка вернётся в исходное положение.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9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b/>
          <w:color w:val="000000"/>
          <w:spacing w:val="-4"/>
          <w:sz w:val="28"/>
          <w:szCs w:val="28"/>
        </w:rPr>
        <w:t>Задание 10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ваясь на знаниях в области оказания первой медицинской помощи, выберите правильные действия и их очерёдность при нанесении прекардиального уда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Удар наносить в точку, расположенную на грудине, выше мечевидного отростка на 1–2 с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б) Удар наносить в точку, расположенную на грудине, выше мечевидного отростка на 3–4 с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дар наносят ладонь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дар наносят ребром сжатой в кулак ладон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д) Локоть руки, наносящей удар, должен быть направлен поперёк тела пострадавше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Локоть руки, наносящей удар, должен быть направлен вдоль тела пострадавше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Удар должен быть скользящи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Удар должен быть коротким и достаточно резки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сле первого удара надо сделать второ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Сразу после удара проверить, возобновилась ли работа сердц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Максимальный балл - 60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jc w:val="center"/>
      <w:outlineLvl w:val="3"/>
    </w:pPr>
    <w:rPr>
      <w:rFonts w:ascii="Arial" w:hAnsi="Arial" w:cs="Arial"/>
      <w:b/>
      <w:bCs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Arial" w:hAnsi="Arial" w:cs="Arial"/>
      <w:b/>
      <w:bCs/>
      <w:color w:val="000000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basedOn w:val="Style13"/>
    <w:qFormat/>
    <w:rPr>
      <w:lang w:val="ru-RU" w:bidi="ar-SA"/>
    </w:rPr>
  </w:style>
  <w:style w:type="character" w:styleId="Style17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Style18">
    <w:name w:val="Основной текст_"/>
    <w:basedOn w:val="Style13"/>
    <w:qFormat/>
    <w:rPr>
      <w:shd w:fill="FFFFFF" w:val="clear"/>
      <w:lang w:bidi="ar-SA"/>
    </w:rPr>
  </w:style>
  <w:style w:type="character" w:styleId="1">
    <w:name w:val="Заголовок №1_"/>
    <w:basedOn w:val="Style13"/>
    <w:qFormat/>
    <w:rPr>
      <w:shd w:fill="FFFFFF" w:val="clear"/>
      <w:lang w:bidi="ar-SA"/>
    </w:rPr>
  </w:style>
  <w:style w:type="character" w:styleId="22">
    <w:name w:val="Заголовок №2 (2)_"/>
    <w:basedOn w:val="Style13"/>
    <w:qFormat/>
    <w:rPr>
      <w:shd w:fill="FFFFFF" w:val="clear"/>
      <w:lang w:bidi="ar-SA"/>
    </w:rPr>
  </w:style>
  <w:style w:type="character" w:styleId="7">
    <w:name w:val="Основной текст (7)_"/>
    <w:basedOn w:val="Style13"/>
    <w:qFormat/>
    <w:rPr>
      <w:rFonts w:ascii="Arial" w:hAnsi="Arial" w:eastAsia="Arial" w:cs="Arial"/>
      <w:sz w:val="19"/>
      <w:szCs w:val="19"/>
      <w:shd w:fill="FFFFFF" w:val="clear"/>
      <w:lang w:bidi="ar-SA"/>
    </w:rPr>
  </w:style>
  <w:style w:type="character" w:styleId="31">
    <w:name w:val="Основной текст (3) + Не курсив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226" w:before="0" w:after="0"/>
      <w:ind w:hanging="46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60" w:after="60"/>
      <w:outlineLvl w:val="1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540" w:after="180"/>
    </w:pPr>
    <w:rPr>
      <w:rFonts w:ascii="Arial" w:hAnsi="Arial" w:eastAsia="Arial" w:cs="Arial"/>
      <w:sz w:val="19"/>
      <w:szCs w:val="19"/>
      <w:shd w:fill="FFFFFF" w:val="clear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42:00Z</dcterms:created>
  <dc:creator>Борисов</dc:creator>
  <dc:description/>
  <dc:language>en-US</dc:language>
  <cp:lastModifiedBy>vek1</cp:lastModifiedBy>
  <cp:lastPrinted>2011-10-27T14:56:00Z</cp:lastPrinted>
  <dcterms:modified xsi:type="dcterms:W3CDTF">2013-11-01T09:48:00Z</dcterms:modified>
  <cp:revision>3</cp:revision>
  <dc:subject/>
  <dc:title>МЕТОДИКА И СИСТЕМА ОЦЕНИВАНИЯ ОЛИМПИАДНЫХ ЗАДАНИЙ</dc:title>
</cp:coreProperties>
</file>