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Gautami"/>
          <w:b/>
          <w:b/>
          <w:spacing w:val="-6"/>
          <w:sz w:val="34"/>
          <w:szCs w:val="36"/>
          <w:lang w:eastAsia="en-US"/>
        </w:rPr>
      </w:pPr>
      <w:r>
        <w:rPr>
          <w:rFonts w:cs="Gautami" w:ascii="Calibri" w:hAnsi="Calibri"/>
          <w:b/>
          <w:spacing w:val="-6"/>
          <w:sz w:val="34"/>
          <w:szCs w:val="36"/>
          <w:lang w:eastAsia="en-US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Gautami" w:ascii="Calibri" w:hAnsi="Calibri"/>
          <w:b/>
          <w:spacing w:val="-6"/>
          <w:sz w:val="34"/>
          <w:szCs w:val="36"/>
          <w:lang w:eastAsia="en-US"/>
        </w:rPr>
        <w:t>по основам безопасности жизнедеятельно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9 класс)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-6"/>
          <w:sz w:val="28"/>
          <w:szCs w:val="28"/>
        </w:rPr>
        <w:t>Практический тур</w:t>
      </w:r>
    </w:p>
    <w:p>
      <w:pPr>
        <w:pStyle w:val="Normal"/>
        <w:ind w:firstLine="180"/>
        <w:jc w:val="both"/>
        <w:rPr>
          <w:rFonts w:ascii="Calibri" w:hAnsi="Calibri" w:cs="Calibri"/>
          <w:b/>
          <w:b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1. Надевание противогаз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итывается правильность и  время надевания противогаз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 сек. и менее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 сек.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2 сек. – 3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За каждую ошибку один балл снимае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шиб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надевании противогаза не закрыл глаза и не затаил дых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сле надевания противогаза не сделал резкий выдо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шлем – маска надета не полностью, очки не находятся против глаз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я противогаза подверну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ыполнение норматива не оцени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шлем – маска при надевании порва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гайка фильтрующе–поглащающей коробки не полностью привинчена к шлем – мас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2. Наложение повяз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итывается время и правильность наложения повязки. Условно стерильный перевязочный материал лежит на столе рядом с членом олимпиадной комиссии; допускается наложение повязки поверх одежды. По команде учащийся накладывает другому участнику указанную повязку, выполнение завершается закреплением конца бинт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Наложение повязки на предплечье, локтевой и коленный сустав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 мин. 50 сек.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мин. 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мин. 10сек. – 3 бал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2 мин. 10 сек. – 1 бал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За каждую ошибку один балл снимае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шибки – неправильное положение бинта в руках, нарушение стерильности, наложение повязки не на ту область, незакрепление повязки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Иммобилизация плеч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мин. – 5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мин. 30 сек.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мин. – 3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5 мин. – 1 балл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Иммобилизация предплечь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мин. 40 сек. – 5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 мин. 10 сек.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мин. 40 сек – 3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3 мин. 40 сек.  – 1 балл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Иммобилизация голен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мин. – 5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 мин. 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 мин. – 3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6 мин. – 1 бал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шибки – неправильное положение конечности, наличие подвижности в близлежащих суставах, не подвешена на косынку рука при иммобилизации верхней конечности. За каждую допущенную ошибку минус – 1бал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3. Ориентирование на местности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Условия: </w:t>
      </w:r>
      <w:r>
        <w:rPr>
          <w:sz w:val="23"/>
          <w:szCs w:val="23"/>
        </w:rPr>
        <w:t>на местности обозначены: площадка выполнения задания (квадрат не менее 5x5 метров) и контрольная точка (середина квадрата). Находясь на обозначенной площадке участник, при помощи магнитного компаса и линейки должен определить: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- магнитный азимут от контрольной точки на указанный объект «А»;</w:t>
      </w:r>
    </w:p>
    <w:p>
      <w:pPr>
        <w:pStyle w:val="Normal"/>
        <w:ind w:firstLine="567"/>
        <w:rPr/>
      </w:pPr>
      <w:r>
        <w:rPr>
          <w:sz w:val="23"/>
          <w:szCs w:val="23"/>
        </w:rPr>
        <w:t>- обратный азимут от контрольной точки на указанный объект «Б»; — расстояние между объектами «А» и «Б».</w:t>
      </w:r>
    </w:p>
    <w:p>
      <w:pPr>
        <w:pStyle w:val="Normal"/>
        <w:ind w:firstLine="567"/>
        <w:rPr/>
      </w:pPr>
      <w:r>
        <w:rPr>
          <w:sz w:val="23"/>
          <w:szCs w:val="23"/>
        </w:rPr>
        <w:t>Объекты «А» и «Б» находятся на линии, удалённой на известное расстояние от контрольной точки. Параметры, определённые на местности участник записывает в карточку выполнения практического задания (судейскую ведомость).</w:t>
      </w:r>
    </w:p>
    <w:p>
      <w:pPr>
        <w:pStyle w:val="Normal"/>
        <w:ind w:firstLine="567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Алгоритм выполнения задания:</w:t>
      </w:r>
    </w:p>
    <w:p>
      <w:pPr>
        <w:pStyle w:val="Normal"/>
        <w:ind w:firstLine="567"/>
        <w:rPr/>
      </w:pPr>
      <w:r>
        <w:rPr>
          <w:sz w:val="23"/>
          <w:szCs w:val="23"/>
        </w:rPr>
        <w:t>1. Находясь на площадке выполнения задания участник, используя магнитный компас, определяет угловые координаты (азимут и обратный азимут) указанных объектов и записывает их значения в судейскую ведомость.</w:t>
      </w:r>
    </w:p>
    <w:p>
      <w:pPr>
        <w:pStyle w:val="Normal"/>
        <w:ind w:firstLine="567"/>
        <w:rPr/>
      </w:pPr>
      <w:r>
        <w:rPr>
          <w:sz w:val="23"/>
          <w:szCs w:val="23"/>
        </w:rPr>
        <w:t>2. Участник, не выходя за габариты площадки, любым способом определяет расстояние между указанными объектами.</w:t>
      </w:r>
    </w:p>
    <w:p>
      <w:pPr>
        <w:pStyle w:val="Normal"/>
        <w:ind w:firstLine="567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Допустимые погрешности при измерениях: угловые 5 градусов; линейные 1 метр.</w:t>
      </w:r>
    </w:p>
    <w:p>
      <w:pPr>
        <w:pStyle w:val="Normal"/>
        <w:ind w:firstLine="567"/>
        <w:rPr/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 -</w:t>
      </w:r>
      <w:r>
        <w:rPr>
          <w:b/>
          <w:bCs/>
          <w:i/>
          <w:iCs/>
          <w:sz w:val="23"/>
          <w:szCs w:val="23"/>
        </w:rPr>
        <w:t>10 баллов.</w:t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31"/>
        <w:gridCol w:w="1368"/>
      </w:tblGrid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№</w:t>
            </w:r>
            <w:r>
              <w:rPr/>
              <w:t xml:space="preserve">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Перечень ошибок и погрешностей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sz w:val="23"/>
                <w:szCs w:val="23"/>
              </w:rPr>
              <w:t>Штраф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За каждую ошибку при измерении азимут +5° сверх +5° допустимых значений погрешностей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5"/>
                <w:szCs w:val="25"/>
              </w:rPr>
              <w:t>2.</w:t>
            </w:r>
            <w:r>
              <w:rPr/>
              <w:t xml:space="preserve">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За каждую ошибку при измерении обратного азимута +5 сверх +5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ариант измерения расстояния:</w:t>
      </w:r>
    </w:p>
    <w:p>
      <w:pPr>
        <w:pStyle w:val="Normal"/>
        <w:ind w:firstLine="567"/>
        <w:rPr/>
      </w:pPr>
      <w:r>
        <w:rPr>
          <w:sz w:val="23"/>
          <w:szCs w:val="23"/>
        </w:rPr>
        <w:t>Участник, находясь в контрольной точке, использует шкалу линейки, которую держит горизонтально перед собой, совмещая значения шкалы с точками указанными для определения координат.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Расстояние между ориентирами определяется по формуле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=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где:</w:t>
      </w:r>
    </w:p>
    <w:p>
      <w:pPr>
        <w:pStyle w:val="Normal"/>
        <w:ind w:firstLine="567"/>
        <w:rPr/>
      </w:pP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- известное кратчайшее расстояние от контрольной точки до линии соединяющей ориентиры;</w:t>
      </w:r>
    </w:p>
    <w:p>
      <w:pPr>
        <w:pStyle w:val="Normal"/>
        <w:ind w:firstLine="567"/>
        <w:rPr/>
      </w:pP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- расстояние между ориентирами (искомая величина);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1 - расстояние от линии глаз участника до линейки (при измерении);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- расстояние на шкале линейки визуально совпадающее с расстоянием между ориентирами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Допускается определение расстояния другими способами, включая «глазомерный», но при этом не допускается выход за габариты площад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4. Работа со спасательными веревками.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Ситуация 1. </w:t>
      </w:r>
      <w:r>
        <w:rPr>
          <w:sz w:val="23"/>
          <w:szCs w:val="23"/>
        </w:rPr>
        <w:t>При организации переправы, у группы туристов порвалась основная веревка (диаметр 10 мм). Вам необходимо соединить концы разорванной веревки известным вам узлом (встречный, грейпвайн, срединный проводник, прямой, австрийский).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Ситуация 2. </w:t>
      </w:r>
      <w:r>
        <w:rPr>
          <w:sz w:val="23"/>
          <w:szCs w:val="23"/>
        </w:rPr>
        <w:t>Закрепите основную веревку (диаметр 10 мм) на опоре (стремя 1 концом, 3 шлага 2 штыка, булинь).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Ситуация 3. </w:t>
      </w:r>
      <w:r>
        <w:rPr>
          <w:sz w:val="23"/>
          <w:szCs w:val="23"/>
        </w:rPr>
        <w:t>При организации сопровождения «пострадавшего» на этапе «Навесная переправа» у группы туристов вспомогательная веревка (диаметр 8 мм) оказалась короткой. В запасе у них есть только основная веревка (диаметр 10 мм). Вам необходимо удлинить вспомогательную веревку (диаметр 8 мм) основной веревкой (диаметр 10 мм) с помощью узла (академический или брамшкотовый).</w:t>
      </w:r>
    </w:p>
    <w:p>
      <w:pPr>
        <w:pStyle w:val="Normal"/>
        <w:ind w:firstLine="567"/>
        <w:rPr/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 xml:space="preserve">Максимальная оценка за правильно выполненное задание - </w:t>
      </w:r>
      <w:r>
        <w:rPr>
          <w:b/>
          <w:bCs/>
          <w:i/>
          <w:iCs/>
          <w:sz w:val="23"/>
          <w:szCs w:val="23"/>
        </w:rPr>
        <w:t xml:space="preserve">20 баллов, </w:t>
      </w:r>
      <w:r>
        <w:rPr>
          <w:sz w:val="23"/>
          <w:szCs w:val="23"/>
        </w:rPr>
        <w:t>при этом: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а) за правильно выполненное задание по ситуации 1 начисляется </w:t>
      </w:r>
      <w:r>
        <w:rPr>
          <w:i/>
          <w:iCs/>
          <w:sz w:val="23"/>
          <w:szCs w:val="23"/>
        </w:rPr>
        <w:t>5 баллов;</w:t>
      </w:r>
    </w:p>
    <w:tbl>
      <w:tblPr>
        <w:tblW w:w="9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70"/>
        <w:gridCol w:w="1344"/>
      </w:tblGrid>
      <w:tr>
        <w:trPr>
          <w:trHeight w:val="43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допустимых значений погрешностей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За каждую ошибку при измерении расстояния + 1 метр сверх +1 метра допустимого значения погрешностей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4.</w:t>
            </w:r>
            <w:r>
              <w:rPr/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Участник до выполнения задания вышел за габариты площадки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3"/>
                <w:szCs w:val="23"/>
              </w:rPr>
              <w:t>10 баллов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/>
      </w:pPr>
      <w:r>
        <w:rPr>
          <w:sz w:val="23"/>
          <w:szCs w:val="23"/>
        </w:rPr>
        <w:t xml:space="preserve">б) за правильно выполненное задание по ситуации 2 начисляется 5 </w:t>
      </w:r>
      <w:r>
        <w:rPr>
          <w:i/>
          <w:iCs/>
          <w:sz w:val="23"/>
          <w:szCs w:val="23"/>
        </w:rPr>
        <w:t>баллов;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в) за правильно выполненное задание по ситуации 3 начисляется </w:t>
      </w:r>
      <w:r>
        <w:rPr>
          <w:i/>
          <w:iCs/>
          <w:sz w:val="23"/>
          <w:szCs w:val="23"/>
        </w:rPr>
        <w:t>10 баллов.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701"/>
        <w:gridCol w:w="1502"/>
      </w:tblGrid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№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Перечень ошибок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Штраф</w:t>
            </w: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1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Отсутствие контрольного узла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2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Для выполнения задания не выбран нужный узел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5 баллов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3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Не завязан узел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5 баллов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4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Контрольные узлы имеют выход менее 50 мм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7:00Z</dcterms:created>
  <dc:creator>Владимир Е. Кузьмичев</dc:creator>
  <dc:description/>
  <dc:language>en-US</dc:language>
  <cp:lastModifiedBy>vek1</cp:lastModifiedBy>
  <cp:lastPrinted>2003-03-31T18:21:00Z</cp:lastPrinted>
  <dcterms:modified xsi:type="dcterms:W3CDTF">2013-11-01T09:11:00Z</dcterms:modified>
  <cp:revision>3</cp:revision>
  <dc:subject/>
  <dc:title>Тест</dc:title>
</cp:coreProperties>
</file>