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3113"/>
        <w:gridCol w:w="1134"/>
      </w:tblGrid>
      <w:tr>
        <w:trPr/>
        <w:tc>
          <w:tcPr>
            <w:tcW w:w="10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этап олимпиады школьников по праву</w:t>
            </w:r>
          </w:p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ЗАДАНИ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ОТВЕТА В</w:t>
            </w:r>
          </w:p>
          <w:p>
            <w:pPr>
              <w:pStyle w:val="Normal"/>
              <w:jc w:val="center"/>
              <w:rPr/>
            </w:pPr>
            <w:r>
              <w:rPr/>
              <w:t>БАЛЛАХ И</w:t>
            </w:r>
          </w:p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10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ыберите один или правильный вариант ответа. (20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1.Из каких элементов образуется система права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юридических норм, институтов права, отраслей прав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статей нормативного правового акта, кодексов, региональных законов;</w:t>
            </w:r>
          </w:p>
          <w:p>
            <w:pPr>
              <w:pStyle w:val="Normal"/>
              <w:ind w:left="360" w:hanging="0"/>
              <w:jc w:val="both"/>
              <w:rPr>
                <w:highlight w:val="cyan"/>
              </w:rPr>
            </w:pPr>
            <w:r>
              <w:rPr/>
              <w:t>В. гипотезы, диспозиции, санкци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2. Назовите стадию правотворческого процесса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выбор правовой норм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Установление фактических обстоятельств дел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законодательная инициатив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3. Назовите одну из юридических гарантий законност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юридическая техник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кодификация законодательств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равенство всех граждан перед законом и судом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4. В чем заключается сходство парламентской республики и парламентской монархии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ответственность главы государства перед парламентом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ответственность правительства перед главой государств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совмещены функции главы государства и главы исполнительной власт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ответственность правительства перед парламентом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5. Моральные нормы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поддерживаются страхом наказа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обеспечиваются силой государственного принужде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имеют оценочный характер, закрепленный в нормативных правовых актах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закрепляют представление о прекрасном и безобразном в поведении людей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6. Что из указанного относится к функциям государства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защита интересов страны на международной арене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выдвижение кандидатов на выборах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создание религиозных организаци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Г. выплата компенсаций акционерам разорившихся предприятий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7. В квартире известной актрисы отключили за неуплату коммунальных услуг электроэнергию и телефон. Какая из нижеприведенных оценок данной ситуации соответствует принципам правового государства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А. действия властей неправомерны, так как задеты честь и достоинство личности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действия властей правомерны, ибо с известных обществу людей спрос всегда выше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действия властей неправомерны, так как в правовом государстве люди должны быть уважаемы и почитаем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действия властей правомерны, ибо законы должны соблюдаться всеми гражданами независимо от их социального статус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По Конституции Россия является:</w:t>
            </w:r>
          </w:p>
          <w:p>
            <w:pPr>
              <w:pStyle w:val="Normal"/>
              <w:jc w:val="both"/>
              <w:rPr/>
            </w:pPr>
            <w:r>
              <w:rPr/>
              <w:t>А. унитарным демократическим государством;</w:t>
            </w:r>
          </w:p>
          <w:p>
            <w:pPr>
              <w:pStyle w:val="Normal"/>
              <w:jc w:val="both"/>
              <w:rPr/>
            </w:pPr>
            <w:r>
              <w:rPr/>
              <w:t>Б. конфедерацией</w:t>
            </w:r>
          </w:p>
          <w:p>
            <w:pPr>
              <w:pStyle w:val="Normal"/>
              <w:jc w:val="both"/>
              <w:rPr/>
            </w:pPr>
            <w:r>
              <w:rPr/>
              <w:t>В. содружеством областей и национальных автономий;</w:t>
            </w:r>
          </w:p>
          <w:p>
            <w:pPr>
              <w:pStyle w:val="Normal"/>
              <w:jc w:val="both"/>
              <w:rPr/>
            </w:pPr>
            <w:r>
              <w:rPr/>
              <w:t>Г. федерацией;</w:t>
            </w:r>
          </w:p>
          <w:p>
            <w:pPr>
              <w:pStyle w:val="Normal"/>
              <w:jc w:val="both"/>
              <w:rPr/>
            </w:pPr>
            <w:r>
              <w:rPr/>
              <w:t>Д. ни один из ответов не является правильным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 Что не относится к обстоятельствам, смягчающим уголовное наказание?</w:t>
            </w:r>
          </w:p>
          <w:p>
            <w:pPr>
              <w:pStyle w:val="Normal"/>
              <w:jc w:val="both"/>
              <w:rPr/>
            </w:pPr>
            <w:r>
              <w:rPr/>
              <w:t>А. совершение преступление беременной женщиной;</w:t>
            </w:r>
          </w:p>
          <w:p>
            <w:pPr>
              <w:pStyle w:val="Normal"/>
              <w:jc w:val="both"/>
              <w:rPr/>
            </w:pPr>
            <w:r>
              <w:rPr/>
              <w:t>Б. совершение преступление несовершеннолетним;</w:t>
            </w:r>
          </w:p>
          <w:p>
            <w:pPr>
              <w:pStyle w:val="Normal"/>
              <w:jc w:val="both"/>
              <w:rPr/>
            </w:pPr>
            <w:r>
              <w:rPr/>
              <w:t>В. совершение преступления под воздействием угрозы;</w:t>
            </w:r>
          </w:p>
          <w:p>
            <w:pPr>
              <w:pStyle w:val="Normal"/>
              <w:jc w:val="both"/>
              <w:rPr/>
            </w:pPr>
            <w:r>
              <w:rPr/>
              <w:t>Г. явка с повинной;</w:t>
            </w:r>
          </w:p>
          <w:p>
            <w:pPr>
              <w:pStyle w:val="Normal"/>
              <w:jc w:val="both"/>
              <w:rPr/>
            </w:pPr>
            <w:r>
              <w:rPr/>
              <w:t>Д. совершение преступления в состоянии опьянения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 Кто определяет основные направления деятельности Правительства РФ в соответствии с Конституцией РФ?</w:t>
            </w:r>
          </w:p>
          <w:p>
            <w:pPr>
              <w:pStyle w:val="Normal"/>
              <w:jc w:val="both"/>
              <w:rPr/>
            </w:pPr>
            <w:r>
              <w:rPr/>
              <w:t>А. Председатель Правительства РФ;</w:t>
            </w:r>
          </w:p>
          <w:p>
            <w:pPr>
              <w:pStyle w:val="Normal"/>
              <w:jc w:val="both"/>
              <w:rPr/>
            </w:pPr>
            <w:r>
              <w:rPr/>
              <w:t>Б. Президент РФ;</w:t>
            </w:r>
          </w:p>
          <w:p>
            <w:pPr>
              <w:pStyle w:val="Normal"/>
              <w:jc w:val="both"/>
              <w:rPr/>
            </w:pPr>
            <w:r>
              <w:rPr/>
              <w:t>В. Федеральное Собрание РФ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 Какое понятие определяется следующей дефиницией: «Возникающее в соответствии с нормами права и юридическими фактами волевое  общественное отношение, участники которого наделены субъективными правами и несут юридические обязанности?»</w:t>
            </w:r>
          </w:p>
          <w:p>
            <w:pPr>
              <w:pStyle w:val="Normal"/>
              <w:jc w:val="both"/>
              <w:rPr/>
            </w:pPr>
            <w:r>
              <w:rPr/>
              <w:t>А. правонарушение;</w:t>
            </w:r>
          </w:p>
          <w:p>
            <w:pPr>
              <w:pStyle w:val="Normal"/>
              <w:jc w:val="both"/>
              <w:rPr/>
            </w:pPr>
            <w:r>
              <w:rPr/>
              <w:t>Б. правоотношение;</w:t>
            </w:r>
          </w:p>
          <w:p>
            <w:pPr>
              <w:pStyle w:val="Normal"/>
              <w:jc w:val="both"/>
              <w:rPr/>
            </w:pPr>
            <w:r>
              <w:rPr/>
              <w:t>В. механизм правового регулирования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 Какая из приведенных ситуаций характеризует демократическую процедуру выборов?</w:t>
            </w:r>
          </w:p>
          <w:p>
            <w:pPr>
              <w:pStyle w:val="Normal"/>
              <w:jc w:val="both"/>
              <w:rPr/>
            </w:pPr>
            <w:r>
              <w:rPr/>
              <w:t>А. кандидатов в депутаты выдвигают государственные органы;</w:t>
            </w:r>
          </w:p>
          <w:p>
            <w:pPr>
              <w:pStyle w:val="Normal"/>
              <w:jc w:val="both"/>
              <w:rPr/>
            </w:pPr>
            <w:r>
              <w:rPr/>
              <w:t>Б. неработающие пенсионеры ограничены в избирательных правах;</w:t>
            </w:r>
          </w:p>
          <w:p>
            <w:pPr>
              <w:pStyle w:val="Normal"/>
              <w:jc w:val="both"/>
              <w:rPr/>
            </w:pPr>
            <w:r>
              <w:rPr/>
              <w:t>В. граждане, находящиеся под следствием, имеют право участвовать в выборах;</w:t>
            </w:r>
          </w:p>
          <w:p>
            <w:pPr>
              <w:pStyle w:val="Normal"/>
              <w:jc w:val="both"/>
              <w:rPr/>
            </w:pPr>
            <w:r>
              <w:rPr/>
              <w:t>Г.выборы проводятся на безальтернативной основе,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 У каких субъектов права одновременно возникают правоспособность и дееспособность?</w:t>
            </w:r>
          </w:p>
          <w:p>
            <w:pPr>
              <w:pStyle w:val="Normal"/>
              <w:jc w:val="both"/>
              <w:rPr/>
            </w:pPr>
            <w:r>
              <w:rPr/>
              <w:t>А. у юридических лиц;</w:t>
            </w:r>
          </w:p>
          <w:p>
            <w:pPr>
              <w:pStyle w:val="Normal"/>
              <w:jc w:val="both"/>
              <w:rPr/>
            </w:pPr>
            <w:r>
              <w:rPr/>
              <w:t>Б. у физических лиц;</w:t>
            </w:r>
          </w:p>
          <w:p>
            <w:pPr>
              <w:pStyle w:val="Normal"/>
              <w:jc w:val="both"/>
              <w:rPr/>
            </w:pPr>
            <w:r>
              <w:rPr/>
              <w:t>В. и у тех и у других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4. Мировые судьи финансируются из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федерального бюджет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. бюджета субъектов Федер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муниципальных бюджетов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 Федеральные конституционные законы РФ эт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законы о поправках к Конституции РФ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. законы по определенным вопросам, перечисленным в Конституции РФ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законы, требующие согласия определенного числа областей и городов Федерации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 Внесение поправок в Конституцию РФ допускается:</w:t>
            </w:r>
          </w:p>
          <w:p>
            <w:pPr>
              <w:pStyle w:val="Normal"/>
              <w:jc w:val="both"/>
              <w:rPr/>
            </w:pPr>
            <w:r>
              <w:rPr/>
              <w:t>А. в любые статьи Конституции РФ;</w:t>
            </w:r>
          </w:p>
          <w:p>
            <w:pPr>
              <w:pStyle w:val="Normal"/>
              <w:jc w:val="both"/>
              <w:rPr/>
            </w:pPr>
            <w:r>
              <w:rPr/>
              <w:t>Б. в главы 1, 2, 9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в главы 3-8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 Подследственный Семенов, прибывший из другого района и подследственный Петров, проживающий в данном городе, находящихся под стражей, потребовали обеспечить им право участия в выборах городского муниципального собрания и одновременно проводимом городском референду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отказали Семенов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. отказали Петрову; </w:t>
            </w:r>
          </w:p>
          <w:p>
            <w:pPr>
              <w:pStyle w:val="Normal"/>
              <w:jc w:val="both"/>
              <w:rPr/>
            </w:pPr>
            <w:r>
              <w:rPr/>
              <w:t>В. обоим;</w:t>
            </w:r>
          </w:p>
          <w:p>
            <w:pPr>
              <w:pStyle w:val="Normal"/>
              <w:jc w:val="both"/>
              <w:rPr/>
            </w:pPr>
            <w:r>
              <w:rPr/>
              <w:t>Г. обоим разрешил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 Председатель Правительства РФ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назначается Президентом РФ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. избирается Государственной Думо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назначается Президентом с согласия Государственной Думы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 С точки зрения Конституции РФ, Россия является государство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бюрократически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. олигархически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социальны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  все перечисленные ответы верны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 По Конституции РФ Президент РФ:</w:t>
            </w:r>
          </w:p>
          <w:p>
            <w:pPr>
              <w:pStyle w:val="Normal"/>
              <w:jc w:val="both"/>
              <w:rPr/>
            </w:pPr>
            <w:r>
              <w:rPr/>
              <w:t>А. составная часть парламен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. глава государства; </w:t>
            </w:r>
          </w:p>
          <w:p>
            <w:pPr>
              <w:pStyle w:val="Normal"/>
              <w:jc w:val="both"/>
              <w:rPr/>
            </w:pPr>
            <w:r>
              <w:rPr/>
              <w:t>В. глава исполнительной в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 глава государства и глава исполнительной власти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Выберите несколько правильных  вариантов ответа. (10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Право на участие в управление делами общества и государства включае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право законодательной инициативы гражда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. участие в акционерном обществе с контрольным пакетом акций государ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участие в выборах центрального комитета правящей партии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участие в референдум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работа в качестве члена правления местной организации потребительской кооперации; 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Е. участие в судебном процессе в качестве присяжного; Ж. обращение с открытым письмом в газету.</w:t>
            </w:r>
            <w:r>
              <w:rPr>
                <w:highlight w:val="cyan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Согласно закону РФ «Об общественных объединениях» к общественным объединениям относятся:</w:t>
            </w:r>
          </w:p>
          <w:p>
            <w:pPr>
              <w:pStyle w:val="Normal"/>
              <w:jc w:val="both"/>
              <w:rPr/>
            </w:pPr>
            <w:r>
              <w:rPr/>
              <w:t>А. общественные сходы;</w:t>
            </w:r>
          </w:p>
          <w:p>
            <w:pPr>
              <w:pStyle w:val="Normal"/>
              <w:jc w:val="both"/>
              <w:rPr/>
            </w:pPr>
            <w:r>
              <w:rPr/>
              <w:t>Б. общественные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В. общественные фронты;</w:t>
            </w:r>
          </w:p>
          <w:p>
            <w:pPr>
              <w:pStyle w:val="Normal"/>
              <w:jc w:val="both"/>
              <w:rPr/>
            </w:pPr>
            <w:r>
              <w:rPr/>
              <w:t>Г. общественные движения;</w:t>
            </w:r>
          </w:p>
          <w:p>
            <w:pPr>
              <w:pStyle w:val="Normal"/>
              <w:jc w:val="both"/>
              <w:rPr/>
            </w:pPr>
            <w:r>
              <w:rPr/>
              <w:t>Д.общественные фонды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b/>
                <w:b/>
              </w:rPr>
            </w:pPr>
            <w:r>
              <w:rPr>
                <w:b/>
              </w:rPr>
              <w:t>3. Прекращение гражданства РФ возможно в случаях: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А. лишения гражданства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Б. натурализации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В. добровольного отказа от гражданства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Г. оптации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Д. материализаци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b/>
                <w:b/>
              </w:rPr>
            </w:pPr>
            <w:r>
              <w:rPr>
                <w:b/>
              </w:rPr>
              <w:t>4. К полномочиям Совета Федерации относятся: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А. утверждение изменения границ между субъектами федерации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Б. избрание членов Правительства РФ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В. утверждение указа Президента о введении чрезвычайного или военного положения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Г. отрешение Президента от должности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Д. разработка Декретов РФ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b/>
                <w:b/>
              </w:rPr>
            </w:pPr>
            <w:r>
              <w:rPr>
                <w:b/>
              </w:rPr>
              <w:t>5. Что не относится к полномочиям депутата Государственной Думы: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А. участие в заседании палаты парламента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Б. участие в работе комитетов и комиссий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В. введение комендантского часа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Г. работа с избирателями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Д. формирование министерств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b/>
                <w:b/>
              </w:rPr>
            </w:pPr>
            <w:r>
              <w:rPr>
                <w:b/>
              </w:rPr>
              <w:t>6. Время отдыха, по Трудовому кодексу РФ, включает в себя: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А. обеденный перерыв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Б. прохождение курсов повышения квалификации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В. перекур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Г. выходные дни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Д. отпуск без сохранения заработной платы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b/>
                <w:b/>
              </w:rPr>
            </w:pPr>
            <w:r>
              <w:rPr>
                <w:b/>
              </w:rPr>
              <w:t>7. Какие из нижеперечисленных признаков не является чертой трудовых правоотношений?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А. добровольность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Б. подчинение распоряжению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В. возмездность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Г. государственно-властные полномочия предприятия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Д. равенство работника и работодателя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b/>
                <w:b/>
              </w:rPr>
            </w:pPr>
            <w:r>
              <w:rPr>
                <w:b/>
              </w:rPr>
              <w:t>8. Кто из указанных лиц не является собственником имущества: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А. арендатор, владевший домом по договору аренды более 30 лет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Б. фермер, собравший урожай с принадлежащего ему участка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В. гражданин – приобретатель партии боевых автоматов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Г. акционер привилегированных акций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b/>
                <w:b/>
              </w:rPr>
            </w:pPr>
            <w:r>
              <w:rPr>
                <w:b/>
              </w:rPr>
              <w:t>9. В ходе судебного разбирательства по разделу имущества семьи Струковых , гражданка Струкова попросила не включать в общую совместную собственность: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 xml:space="preserve">А. картину </w:t>
            </w:r>
            <w:r>
              <w:rPr>
                <w:lang w:val="en-US"/>
              </w:rPr>
              <w:t>XIX</w:t>
            </w:r>
            <w:r>
              <w:rPr/>
              <w:t xml:space="preserve"> века, полученную в наследство от деда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Б. автомобиль, приобретенный во время брака на средства, которые она заработала в загранкомандировке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В. золотые серьги, которые носила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Г. одежду и обувь.</w:t>
            </w:r>
          </w:p>
          <w:p>
            <w:pPr>
              <w:pStyle w:val="Normal"/>
              <w:ind w:left="92" w:hanging="0"/>
              <w:jc w:val="both"/>
              <w:rPr>
                <w:b/>
                <w:b/>
              </w:rPr>
            </w:pPr>
            <w:r>
              <w:rPr>
                <w:b/>
              </w:rPr>
              <w:t>Что суд не включит в общую совместную собственность?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b/>
                <w:b/>
              </w:rPr>
            </w:pPr>
            <w:r>
              <w:rPr>
                <w:b/>
              </w:rPr>
              <w:t>10. Что, из перечисленного относится к уголовным наказаниям: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А. выговор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Б. исправительные работы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В. ограничение свободы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Г. штраф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Д. предупреждение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highlight w:val="cyan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Верны ли следующие утверждения. 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/>
              <w:t>1. Муниципальная служба – служба на должностях в государственных органах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/>
              <w:t>2. Неприкосновенность личности – конституционное право на свободу и личную неприкосновенность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/>
              <w:t xml:space="preserve">3. Общественное объединение – юридическое лицо, созданное исключительно по инициативе государства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/>
              <w:t>4. Прецедент – решение по конкретному делу, являющееся обязательным для судов той же или низшей инстанции при решении аналогичных де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/>
              <w:t>5. Работник – лицо, выполняющее определенную работу, или оказывающее определенную услугу по договору подряд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highlight w:val="cyan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становите соответствие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тановите соответствие: 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 xml:space="preserve">А. Гражданское право – 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 xml:space="preserve">Б. Уголовное право – 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 xml:space="preserve">В. Административное право – 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 xml:space="preserve">Г. Финансовое право – 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 xml:space="preserve">Д. Экологическое право – </w:t>
            </w:r>
          </w:p>
          <w:p>
            <w:pPr>
              <w:pStyle w:val="Normal"/>
              <w:numPr>
                <w:ilvl w:val="0"/>
                <w:numId w:val="2"/>
              </w:numPr>
              <w:ind w:left="92" w:hanging="0"/>
              <w:jc w:val="both"/>
              <w:rPr/>
            </w:pPr>
            <w:r>
              <w:rPr/>
              <w:t>совокупность юридических норм, регулирующих отношения в сфере формирования государственного и местных бюджетов, их реализацию, порядок взимания налогов и других платежей в бюджет.</w:t>
            </w:r>
          </w:p>
          <w:p>
            <w:pPr>
              <w:pStyle w:val="Normal"/>
              <w:numPr>
                <w:ilvl w:val="0"/>
                <w:numId w:val="2"/>
              </w:numPr>
              <w:ind w:left="92" w:hanging="0"/>
              <w:jc w:val="both"/>
              <w:rPr/>
            </w:pPr>
            <w:r>
              <w:rPr/>
              <w:t>совокупность правовых норм, регулирующих имущественные, связанные с ними личные неимущественные отнош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92" w:hanging="0"/>
              <w:jc w:val="both"/>
              <w:rPr/>
            </w:pPr>
            <w:r>
              <w:rPr/>
              <w:t>совокупность норм, регулирующих управленческие отношения  государственных органов, деятельность исполнительного-распорядительного характера.</w:t>
            </w:r>
          </w:p>
          <w:p>
            <w:pPr>
              <w:pStyle w:val="Normal"/>
              <w:numPr>
                <w:ilvl w:val="0"/>
                <w:numId w:val="2"/>
              </w:numPr>
              <w:ind w:left="92" w:hanging="0"/>
              <w:jc w:val="both"/>
              <w:rPr/>
            </w:pPr>
            <w:r>
              <w:rPr/>
              <w:t>совокупность правовых норм, регулирующих общественные отношения в сфере взаимодействия общества и природы.</w:t>
            </w:r>
          </w:p>
          <w:p>
            <w:pPr>
              <w:pStyle w:val="Normal"/>
              <w:numPr>
                <w:ilvl w:val="0"/>
                <w:numId w:val="2"/>
              </w:numPr>
              <w:ind w:left="92" w:hanging="0"/>
              <w:jc w:val="both"/>
              <w:rPr/>
            </w:pPr>
            <w:r>
              <w:rPr/>
              <w:t>совокупность юридических норм, которые устанавливают преступность и наказуемость деяний, наносящих вред личности, обществу, государству.</w:t>
            </w:r>
            <w:r>
              <w:rPr>
                <w:highlight w:val="cyan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b/>
                <w:b/>
              </w:rPr>
            </w:pPr>
            <w:r>
              <w:rPr>
                <w:b/>
              </w:rPr>
              <w:t>2. Установите соответствие: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 xml:space="preserve">А. общественная организация - 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Б. общественное движение -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 xml:space="preserve">В. общественное учреждение - 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 xml:space="preserve">Г. орган общественной самодеятельности – 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92" w:hanging="0"/>
              <w:jc w:val="both"/>
              <w:rPr/>
            </w:pPr>
            <w:r>
              <w:rPr/>
              <w:t>Не имеющее членство общественное объединение, ставящее своей целью оказание конкретного вида услуг, отвечающих интересам участников и соответствующих уставным целям данного объедин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92" w:hanging="0"/>
              <w:jc w:val="both"/>
              <w:rPr/>
            </w:pPr>
            <w:r>
              <w:rPr/>
              <w:t xml:space="preserve"> </w:t>
            </w:r>
            <w:r>
              <w:rPr/>
              <w:t>Основанное на членстве общественное объединение, созданное на основе совместной деятельности для защиты общих интересов и достижении уставных целей объединения граждан;</w:t>
            </w:r>
          </w:p>
          <w:p>
            <w:pPr>
              <w:pStyle w:val="Normal"/>
              <w:numPr>
                <w:ilvl w:val="0"/>
                <w:numId w:val="3"/>
              </w:numPr>
              <w:ind w:left="92" w:hanging="0"/>
              <w:jc w:val="both"/>
              <w:rPr/>
            </w:pPr>
            <w:r>
              <w:rPr/>
              <w:t>Состоящее из участников и не имеющая членства  массовое общественное объединение, преследующее социальные, политические и другие общественно полезные цели;</w:t>
            </w:r>
          </w:p>
          <w:p>
            <w:pPr>
              <w:pStyle w:val="Normal"/>
              <w:numPr>
                <w:ilvl w:val="0"/>
                <w:numId w:val="3"/>
              </w:numPr>
              <w:ind w:left="92" w:hanging="0"/>
              <w:jc w:val="both"/>
              <w:rPr/>
            </w:pPr>
            <w:r>
              <w:rPr/>
              <w:t>Не имеющее членства общественное объединение, целью которого является совместное решение различных социальных проблем, возникающих у граждан по месту жительства, работы или учебы, направленное на удовлетворение потребностей неограниченного круга лиц, чьи интересы связанны с достижением уставных целей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Установите соответствие:</w:t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  <w:t>1. Государственная Дума РФ;</w:t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  <w:t>2. Совет Федерации РФ.</w:t>
            </w:r>
          </w:p>
          <w:p>
            <w:pPr>
              <w:pStyle w:val="Normal"/>
              <w:autoSpaceDE w:val="false"/>
              <w:ind w:left="9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ведения</w:t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  <w:t>А) назначение на должность и освобождение от должности Председателя Счетной палаты РФ;</w:t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  <w:t>Б) утверждение изменения границ между субъектами РФ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В) назначение на должность и освобождение от должности Уполномоченного РФ по правам человека;</w:t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  <w:t>Г) принятие Федеральных Законов;</w:t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  <w:t>Д) утверждение указа Президента РФ о введении чрезвычайного положения;</w:t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  <w:t>Е) отрешение Президента РФ от должности;</w:t>
            </w:r>
          </w:p>
          <w:p>
            <w:pPr>
              <w:pStyle w:val="Normal"/>
              <w:ind w:left="92" w:hanging="0"/>
              <w:jc w:val="both"/>
              <w:rPr>
                <w:highlight w:val="cyan"/>
              </w:rPr>
            </w:pPr>
            <w:r>
              <w:rPr/>
              <w:t>Ж) объявление амнисти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2" w:hanging="0"/>
              <w:rPr>
                <w:rFonts w:ascii="Times New Roman,Bold" w:hAnsi="Times New Roman,Bold" w:cs="Times New Roman,Bold"/>
                <w:b/>
                <w:b/>
                <w:bCs/>
              </w:rPr>
            </w:pPr>
            <w:r>
              <w:rPr>
                <w:b/>
                <w:bCs/>
              </w:rPr>
              <w:t>4. Установите соответствие:</w:t>
            </w:r>
          </w:p>
          <w:p>
            <w:pPr>
              <w:pStyle w:val="Normal"/>
              <w:autoSpaceDE w:val="false"/>
              <w:ind w:left="92" w:hanging="0"/>
              <w:rPr/>
            </w:pPr>
            <w:r>
              <w:rPr/>
              <w:t>А. Районная администрация;</w:t>
            </w:r>
          </w:p>
          <w:p>
            <w:pPr>
              <w:pStyle w:val="Normal"/>
              <w:autoSpaceDE w:val="false"/>
              <w:ind w:left="92" w:hanging="0"/>
              <w:rPr/>
            </w:pPr>
            <w:r>
              <w:rPr/>
              <w:t>Б. Федеральное собрание РФ;</w:t>
            </w:r>
          </w:p>
          <w:p>
            <w:pPr>
              <w:pStyle w:val="Normal"/>
              <w:autoSpaceDE w:val="false"/>
              <w:ind w:left="92" w:hanging="0"/>
              <w:rPr/>
            </w:pPr>
            <w:r>
              <w:rPr/>
              <w:t>В. Совет Федерации;</w:t>
            </w:r>
          </w:p>
          <w:p>
            <w:pPr>
              <w:pStyle w:val="Normal"/>
              <w:autoSpaceDE w:val="false"/>
              <w:ind w:left="92" w:hanging="0"/>
              <w:rPr/>
            </w:pPr>
            <w:r>
              <w:rPr/>
              <w:t>Г. Правительство РФ;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  <w:t>Д. Государственная Дума РФ;</w:t>
            </w:r>
          </w:p>
          <w:p>
            <w:pPr>
              <w:pStyle w:val="Normal"/>
              <w:autoSpaceDE w:val="false"/>
              <w:ind w:left="92" w:hanging="0"/>
              <w:rPr>
                <w:rFonts w:ascii="Times New Roman,Bold" w:hAnsi="Times New Roman,Bold" w:cs="Times New Roman,Bold"/>
                <w:b/>
                <w:b/>
                <w:bCs/>
              </w:rPr>
            </w:pPr>
            <w:r>
              <w:rPr>
                <w:rFonts w:cs="Times New Roman,Bold" w:ascii="Times New Roman,Bold" w:hAnsi="Times New Roman,Bold"/>
                <w:b/>
                <w:bCs/>
              </w:rPr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Назначает выборы Президента РФ; </w:t>
            </w:r>
          </w:p>
          <w:p>
            <w:pPr>
              <w:pStyle w:val="Normal"/>
              <w:autoSpaceDE w:val="false"/>
              <w:ind w:left="92" w:hanging="0"/>
              <w:rPr/>
            </w:pPr>
            <w:r>
              <w:rPr/>
              <w:t>2. Руководит районными школами и больницами;</w:t>
            </w:r>
          </w:p>
          <w:p>
            <w:pPr>
              <w:pStyle w:val="Normal"/>
              <w:autoSpaceDE w:val="false"/>
              <w:ind w:left="92" w:hanging="0"/>
              <w:rPr/>
            </w:pPr>
            <w:r>
              <w:rPr/>
              <w:t>3. Принимает законы;</w:t>
            </w:r>
          </w:p>
          <w:p>
            <w:pPr>
              <w:pStyle w:val="Normal"/>
              <w:autoSpaceDE w:val="false"/>
              <w:ind w:left="92" w:hanging="0"/>
              <w:rPr/>
            </w:pPr>
            <w:r>
              <w:rPr/>
              <w:t>4. Обеспечивает исполнение законов, охрану порядка;</w:t>
            </w:r>
          </w:p>
          <w:p>
            <w:pPr>
              <w:pStyle w:val="Normal"/>
              <w:autoSpaceDE w:val="false"/>
              <w:ind w:left="92" w:hanging="0"/>
              <w:rPr/>
            </w:pPr>
            <w:r>
              <w:rPr/>
              <w:t>5. Решает вопрос о доверии правительству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2" w:hanging="0"/>
              <w:rPr>
                <w:rFonts w:ascii="Times New Roman,Bold" w:hAnsi="Times New Roman,Bold" w:cs="Times New Roman,Bold"/>
                <w:b/>
                <w:b/>
                <w:bCs/>
              </w:rPr>
            </w:pPr>
            <w:r>
              <w:rPr>
                <w:b/>
                <w:bCs/>
              </w:rPr>
              <w:t>5. Установите соответствие:</w:t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  <w:t>1. Законный представитель;</w:t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  <w:t>2. Попечительство;</w:t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  <w:t>3. Опека;</w:t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  <w:t>4. Патронаж.</w:t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  <w:t>А. гражданин, который в силу закона выступает во всех</w:t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  <w:t>учреждениях, в т.ч. судебных, в защиту личных и имущественных прав и законных интересов недееспособных, ограниченно дееспособных, несовершеннолетних и т.д.;</w:t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  <w:t>Б. одна из правовых форм защиты личных и имущественных прав и интересов граждан, которая устанавливается над малолетними, а также над гражданами, признанными судом недееспособными вследствие психического расстройства;</w:t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  <w:t>В. одна из правовых форм защиты личных и имущественных прав и интересов граждан, которая устанавливается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;</w:t>
            </w:r>
          </w:p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/>
              <w:t>Г. одна из правовых форм зашиты личных и имущественных прав и интересов граждан, которая устанавливается над несовершеннолетними в возрасте от 14 до 18 лет, а также над гражданами, ограниченными судом в дееспособности вследсвие злоупотребления спиртными напитками или наркотическими средствам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highlight w:val="cyan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Напишите термин, определение которого дано.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1. Это самоуправление, право самостоятельного осуществления определенных функций государственной власти или управления, предоставленное конституцией какой-либо части государств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2. Система специальных органов по контролю за соблюдением законности в сфере государственного управления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3. Особый порядок и установленная законом процедура привлечения к ответственности высших должностных лиц государств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4. Государственный режим, при котором права и свободы человека и гражданина являются высшей ценностью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5. Решение, мнение, выраженное путем голосования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Решите правовые задачи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кворцов и Зябликов совершили разбойное нападение на гражданку Головкину. Суд признал их виновными и приговорил каждого к 11 годам лишения свободы с конфискацией имущест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раведлив ли приговор суда?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Зайцева продала Савельевой норковую шубу за 120 тыс. руб. В соответствии с соглашением сторон,  шубу Зайцева должна передать по истечению 10 дней после заключения договора купли-продажи. Зайцева получила деньги, но шубу передать отказалась. Савельева обратилась в суд с иском о возврате денег. Зайцева в суде пояснила, что ни в какое соглашение с истцом не вступала и денег от нее не получала. Савельева же утверждала, что при заключении договора присутствовали Тихонов и Мастеров, которые могут подтвердить, что деньги за шубу были уплачен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Какое решение примет суд? Обоснуйте ответ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В.Е. Ефремова обратилась в суд с иском к В.И. Ефремову  о расторжении брака и взыскании алиментов на содержание ребенка. Кроме того, Ефремова просила суд взыскать с ответчика средства на ее содержание в размере 1\6 части заработка Ефремова до достижения ребенком трех лет. Соглашение об уплате алиментов между сторонами не достигнуто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Какое решение должен вынести суд по делу Ефремовой?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Пьяный Балакин, возвращаясь с работы, зашел в клуб. Когда одна из приглашенных им  девушек отказалась пойти с ним танцевать, Балакин обругал ее нецензурными словами, а кроме того, ругаясь и размахивая руками, случайно толкнул ее подругу. На требование администратора клубом покинуть помещение он не прореагировал. Приговором районного суда Балакин осужден по ч.1 ст.213 УК за хулиганство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праведлив ли приговор? Обоснуйте свой ответ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Предприятие заключило срочные трудовые договора со следующими работника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) с работником, направленным для прохождения на предприятии альтернативной гражданской служб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) с работником, направленным для осуществления временных работ службой занятости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с двумя гражданами, принятыми на стажиров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с работником, приглашенным для выполнения временной работы на срок 1 месяц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ильно ли поступило предприятие в каждом из случаев?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b/>
                <w:lang w:val="en-US"/>
              </w:rPr>
              <w:t xml:space="preserve">VII. </w:t>
            </w:r>
            <w:r>
              <w:rPr>
                <w:b/>
              </w:rPr>
              <w:t>Расшифруйте аббревиатуру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 ФАПС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ГОС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СК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4. ОБС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5. ПАС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того -  85  балл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5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52:00Z</dcterms:created>
  <dc:creator>андрей</dc:creator>
  <dc:description/>
  <cp:keywords/>
  <dc:language>en-US</dc:language>
  <cp:lastModifiedBy>Тяпкина Е.В.</cp:lastModifiedBy>
  <cp:lastPrinted>2013-11-05T06:19:00Z</cp:lastPrinted>
  <dcterms:modified xsi:type="dcterms:W3CDTF">2013-11-06T06:18:00Z</dcterms:modified>
  <cp:revision>50</cp:revision>
  <dc:subject/>
  <dc:title/>
</cp:coreProperties>
</file>