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379"/>
        <w:gridCol w:w="1276"/>
      </w:tblGrid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ЗАД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ОТВЕТА В</w:t>
            </w:r>
          </w:p>
          <w:p>
            <w:pPr>
              <w:pStyle w:val="Normal"/>
              <w:jc w:val="center"/>
              <w:rPr/>
            </w:pPr>
            <w:r>
              <w:rPr/>
              <w:t>БАЛЛАХ И</w:t>
            </w:r>
          </w:p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один или правильный вариант ответа. (15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 определяется понятие государства в современной юридической литературе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союз людей, объединенных началами общей пользы и справедлив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машина для поддержания одного  класса над други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собая политическая организация, придающая своим велениям обязательную силу для населения всей страны и обладающая суверенитето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сосредоточение всех умственных и нравственных интересов граждан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воплощение нравственного дух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 определяется понятие  «функция государства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основные направления государственной деятельности, выражающие сущность и социальное назначение государственного управление общество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виды государственной деятельн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объективные трудности, решение которых представляет существенный интерес для общества и  входит в круг полномочий государ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формы осуществления государственной вла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Что такое налог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безвозмездная, добровольная помощь государству со стороны граждан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лата за коммунальные услуг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бязательный платеж, устанавливаемый государством для граждан и предприят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сумма денег, выдаваемая предприятиям и гражданам на условиях возвращения с процентам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Что является собственностью акционеров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часть оборудования фир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родукция фир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акции фирм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Правительства РФ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назначается Президентом РФ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назначается Президентом РФ с согласия Государственной Ду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. избирается Государственной Думой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во пользования – это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возможность извлечь из вещи ее полезные свой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возможность определить судьбу вещ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возможность подарить вещь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раво собственности на вещь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Ежегодный основной отпуск предоставляется работникам продолжительностью не мене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15 рабочих дн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30 дн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28 календарных дне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24 календарных дн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21 рабочий день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судебный орган конституционного контроля, который разрешает дела о соответствии Конституции РФ федеральных законов, нормативных правовых актов Президента РФ, Совета Федерации, Государственной думы, Правительства РФ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Верховный Суд РФ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Конституционный Суд РФ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Высший Арбитражный Суд РФ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наиболее суровый вид политической ответственнос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дисциплинарная ответственность по трудовому прав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администравно - правовая ответственность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уголовно-правовая ответственность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еступление и правонарушени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преступление является видом правонарушение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это синони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это антоним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ституция – это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свод всех государственных закон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ринцип справедливого устройства обще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сновной закон государ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все перечисленное выш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ая из перечисленных санкций применяется за административные нарушения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увольнение с рабо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лишение свобод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ссыл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штраф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ой документ в современном мире признается «международным эталоном прав и свобод человека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Декларация прав народов Росс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Всеобщая декларация прав челове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Декларация о принципах международного пра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нятие собственности складывается из прав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влад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владения и пользов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владения и распоряж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ользования и распоряж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владения, пользования и распоряж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Гражданская дееспособность – это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способность лица своими действиями приобретать гражданские права и создавать для себя гражданские обязанн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действительная возможность иметь пра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способность иметь гражданские права и нести гражданские обязанн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возможность действовать в соответствии со своими желания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. принадлежность лица к определенному государству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ыберите несколько правильных  вариантов ответа. (7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из указанных положений характеризуют государственный режи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антидемократические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деление страны на государственноподобные образов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демократические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ередача власти по наследств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избрание парламентом главы государст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из указанных образований входят в механизм (аппарат) государст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профсоюз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законодательные органы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В. общественные объедин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исполнительные органы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политические парт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Е. правоохранительные орган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ыделите социальные нормы, образовавшиеся в результате деятельности человек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моральные нор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нормы традиц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нормы обычае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равовые нор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. политические нормы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Что не входит в систему принципов избирательного права в РФ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классовость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всеобщность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равенство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ротац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прямое избирательное право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Политические права и свободы – эт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создание политических партий и участие в них; </w:t>
            </w:r>
          </w:p>
          <w:p>
            <w:pPr>
              <w:pStyle w:val="Normal"/>
              <w:jc w:val="both"/>
              <w:rPr/>
            </w:pPr>
            <w:r>
              <w:rPr/>
              <w:t>Б. право на объедин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право на забастов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свобода сове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 – свобода уличных шествий и демонстраций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Кандидат на должность Президента РФ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не может иметь множественное граждан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должен постоянно проживать на территории РФ не менее десяти лет; </w:t>
            </w:r>
          </w:p>
          <w:p>
            <w:pPr>
              <w:pStyle w:val="Normal"/>
              <w:jc w:val="both"/>
              <w:rPr/>
            </w:pPr>
            <w:r>
              <w:rPr/>
              <w:t>В. должен постоянно проживать на территории России не менее пяти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этот срок не установлен; </w:t>
            </w:r>
          </w:p>
          <w:p>
            <w:pPr>
              <w:pStyle w:val="Normal"/>
              <w:jc w:val="both"/>
              <w:rPr/>
            </w:pPr>
            <w:r>
              <w:rPr/>
              <w:t>Д. кандидат не может быть моложе 35 лет;</w:t>
            </w:r>
          </w:p>
          <w:p>
            <w:pPr>
              <w:pStyle w:val="Normal"/>
              <w:jc w:val="both"/>
              <w:rPr/>
            </w:pPr>
            <w:r>
              <w:rPr/>
              <w:t>Е. моложе 4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.  старше 65 лет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Какие формы судопроизводства предусматривает Конституция РФ?</w:t>
            </w:r>
          </w:p>
          <w:p>
            <w:pPr>
              <w:pStyle w:val="Normal"/>
              <w:jc w:val="both"/>
              <w:rPr/>
            </w:pPr>
            <w:r>
              <w:rPr/>
              <w:t>А. налогов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уголовно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административно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конституционное; </w:t>
            </w:r>
          </w:p>
          <w:p>
            <w:pPr>
              <w:pStyle w:val="Normal"/>
              <w:jc w:val="both"/>
              <w:rPr/>
            </w:pPr>
            <w:r>
              <w:rPr/>
              <w:t>Д. земельн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гражданское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ерны ли следующие утверждения.  (5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либи – нахождение подозреваемого или обвиняемого в момент совершения преступления в другом месте как доказательство его невиновно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казание – мера государственного принужд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егаторный иск – иск об истребовании имущества из чужого незаконного влад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виняемый – лицо, признанное виновным по приговору суд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еступление – виновное, общественно – опасное деяние, запрещенное уголовным законом под угрозой наказа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ите соответствие (3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Установите соответствие формы правления и указанных ниже государств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Дуалистическая монарх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арламентская монарх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Абсолютная монарх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резидентск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Парламентск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Е. Смешанн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ликобрит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ран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ор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Ш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РГ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ман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Установите соответствие: </w:t>
            </w:r>
          </w:p>
          <w:p>
            <w:pPr>
              <w:pStyle w:val="Normal"/>
              <w:jc w:val="both"/>
              <w:rPr/>
            </w:pPr>
            <w:r>
              <w:rPr/>
              <w:t>А. нормы права;</w:t>
            </w:r>
          </w:p>
          <w:p>
            <w:pPr>
              <w:pStyle w:val="Normal"/>
              <w:jc w:val="both"/>
              <w:rPr/>
            </w:pPr>
            <w:r>
              <w:rPr/>
              <w:t>Б. нормы морали;</w:t>
            </w:r>
          </w:p>
          <w:p>
            <w:pPr>
              <w:pStyle w:val="Normal"/>
              <w:jc w:val="both"/>
              <w:rPr/>
            </w:pPr>
            <w:r>
              <w:rPr/>
              <w:t>В. нормы обычаев;</w:t>
            </w:r>
          </w:p>
          <w:p>
            <w:pPr>
              <w:pStyle w:val="Normal"/>
              <w:jc w:val="both"/>
              <w:rPr/>
            </w:pPr>
            <w:r>
              <w:rPr/>
              <w:t>Г. корпоративные нор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- правила поведения, которые устанавливаются в обществе в соответствии с нравственными представлениями людей о добре и зле, справедливости и несправедливости, долге, чести достоинст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- правила поведения, регулирующие общественные отношения, связанные с производством, распределением и потреблением материальных бла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- общеобязательные правила поведения людей, установленные и охраняемые государст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- правила поведения, сложившиеся и передающиеся в результате длительного повторения людьми одних и тех же действий, закрепившихся как устойчивые нормы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Установите соответствие: </w:t>
            </w:r>
          </w:p>
          <w:p>
            <w:pPr>
              <w:pStyle w:val="Normal"/>
              <w:jc w:val="both"/>
              <w:rPr/>
            </w:pPr>
            <w:r>
              <w:rPr/>
              <w:t>А. гипотеза;</w:t>
            </w:r>
          </w:p>
          <w:p>
            <w:pPr>
              <w:pStyle w:val="Normal"/>
              <w:jc w:val="both"/>
              <w:rPr/>
            </w:pPr>
            <w:r>
              <w:rPr/>
              <w:t>Б. диспозиция;</w:t>
            </w:r>
          </w:p>
          <w:p>
            <w:pPr>
              <w:pStyle w:val="Normal"/>
              <w:jc w:val="both"/>
              <w:rPr/>
            </w:pPr>
            <w:r>
              <w:rPr/>
              <w:t>В. санкц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– </w:t>
            </w:r>
            <w:r>
              <w:rPr/>
              <w:t>элемент правовой нормы, определяющий меру государственного взыскания, которая применяется к нарушителю прав и обязанност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– </w:t>
            </w:r>
            <w:r>
              <w:rPr/>
              <w:t>элемент правовой нормы, указывающий на условия, при которых возникают права и обязанност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– </w:t>
            </w:r>
            <w:r>
              <w:rPr/>
              <w:t>элемент правовой нормы, предусматривающий само правил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А –</w:t>
            </w:r>
          </w:p>
          <w:p>
            <w:pPr>
              <w:pStyle w:val="Normal"/>
              <w:jc w:val="both"/>
              <w:rPr/>
            </w:pPr>
            <w:r>
              <w:rPr/>
              <w:t>Б –</w:t>
            </w:r>
          </w:p>
          <w:p>
            <w:pPr>
              <w:pStyle w:val="Normal"/>
              <w:jc w:val="both"/>
              <w:rPr/>
            </w:pPr>
            <w:r>
              <w:rPr/>
              <w:t>В –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Форма монархии, при которой власть монарха ни кем и ни чем не ограниченн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осягающее на государственный или общественный порядок, собственность, права и свободы граждан, на установленный порядок управления противоправное, виновное действие или бездействие, за которое законодательством предусмотрена административная ответственность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Форма правления, при которой власть главы государства передается по наследств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Распространение заведомо ложных сведений, порочащих честь и достоинство другого лица или подрывающих его репутацию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Нормативный правовой акт, принятый высшим представительным органом государственной власт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шите правовые задачи (4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Между учениками 9-го класса разгорелся спор. Один из них, Сидоров, утверждал, что Президент России может отправить в отставку Председателя Правительства, и вместе с ним уходит в отставку само Правительство РФ. Иванов же считал, что отставка Председателя Правительства не влечет автоматической отставки самого Правительства, поскольку Председатель только возглавляет этот орган, в него входят еще много министров, которые несут самостоятельную ответственность за министерство, которым они руководят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то прав в спор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итая на почве личных отношений вражду к Теплову, Серегин выстрелил в него дважды с дальнего расстояния, имея намерение убить Теплова или причинить ему тяжкий вред здоровью, но оба раза промахнул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к суд решит вопрос о виновности Серегин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етрищева обратилась в нотариальную контору с просьбой выдать ей свидетельство о праве на наследование имущества, принадлежащее ее мужу Михаилу Петрищеву. К заявлению она приложила решение суда о признании ее мужа безвестно отсутствующим. Нотариус, учитывая, что со дня принятия судом данного решения прошло более четырех лет, решил, что в соответствии с законом Михаила Петрищева следует считать умершим, и выдал Петрищевой свидетельство о праве на наследство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 ли нотариус? Обоснуйте свой отве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Граждане Тимофеева и Демидов проживали совместно и вели общее хозяйство без регистрации брака в течение нескольких лет. Затем между ними возни конфликт, отношения разладились, и они стали проживать раздельно. Через некоторое время Тимофеева обратилась в суд с иском о разделе совместно нажитого имущества (земельный участок, телевизор, холодильник, мебель, ноутбук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кое решение должен принять суд? Обоснуйте отве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сшифруйте аббревиатуру (4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А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УК РФ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ФСБ РФ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ЦБ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65 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5:00Z</dcterms:created>
  <dc:creator>андрей</dc:creator>
  <dc:description/>
  <cp:keywords/>
  <dc:language>en-US</dc:language>
  <cp:lastModifiedBy>Тяпкина Е.В.</cp:lastModifiedBy>
  <cp:lastPrinted>2013-11-04T09:08:00Z</cp:lastPrinted>
  <dcterms:modified xsi:type="dcterms:W3CDTF">2013-11-06T06:12:00Z</dcterms:modified>
  <cp:revision>50</cp:revision>
  <dc:subject/>
  <dc:title/>
</cp:coreProperties>
</file>