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1947"/>
        <w:gridCol w:w="160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ИВАНИЯ ТЕСТОВЫХ ЗА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олимпиады школьников по пра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Х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Выберите один или правильный вариант ответа. (2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монархия отличается от республики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нститутом референдум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наличием президент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бразованием правительства на парламентской основ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едачи власти главе государству по наследству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тветственностью правительства перед парламенто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форму государственного правления, при которой правительство образуется на парламентской основе и несет политическую ответственность перед парламентом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уалистическая монарх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арламентск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езидентск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ешанная республик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бсолютная монарх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определяется государственный орган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как политическая организац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ак механизм государств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ак предприяти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к звено государственного аппарат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к общественная организа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во современно понимание права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истема общеобязательных норм поведения, установленных или санкционированных государством и обеспеченных его принудительной силой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истема правоотношений, реальное поведение людей, регулируемое политическими нормам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озведенная в закон воля господствующего класса, содержание которой определяется материальными условиями жизни обществ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сихологическое отношение людей к своим правам и обязанностям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ыражение нравственного духа наро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какого вида социальных норм  свойственно государственно – принудительное воздействие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орм морал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юридических норм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елигиозных норм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рм обычаев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орм традиций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жите нормативно-правовой акт, обладающий высшей юридической силой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указы президент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коны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остановления правительств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нутриорганизационные акты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стные акт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элемент юридической нормы, которой определяют меру государственного взыскания, применяемую к правонарушителю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гипотез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евенц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испозиц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езумпц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нк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Разделение властей при демократии имеет цель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улучшить эффективность работы правитель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упростить процесс принятия закон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делать центральную власть более сильной, чем местну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едотвратить возможность сосредоточения власти в одних ру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легчить наблюдение за соблюдением закон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Каковы наиболее характерные черты политических партий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формализованная политическая организация, имеющая свою структуру, выражающая интересы определенных социальных сил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рганизация, созданная с целью завоевания политической власт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юридическое лицо, имеющее программный докум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Укажите, как прекращается брак, если было препятствие к его заключени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акой брак просто считается недействитель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азвод оформляется только в судебном поряд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азвод можно оформить в органах ЗАГ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уд признает брак недействительным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Какое условие не относится к необходимым условиям договор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лжностной окла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наименование долж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спытательный ср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ата зачисления на работ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Определите, что из указанного является общим имуществом супругов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дарки, полученные одним из н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нажитые во время брака вещи индивидуального поль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мущество, наследуемое одним из н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втомобиль, приобретенный супругом во время бра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бель, приобретенная до регистрации брака супруго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зовите страны, формы правления в которых могут служить наиболее типичными примерами президентских республ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ордания, Исп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ША, Мекс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Англия, ФР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Назовите одну из юридических гарантий законно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ерховенство закона по отношению ко всем другим государственным акт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авомерное повед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еализация пра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С точки зрения Конституции РФ, Россия является государств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юрократическ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лигархическ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оциаль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се перечисленное выш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Государственный бюджет – эт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финансовый отчет правитель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еречень планируемых доходов и расходов государ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асчет прибыли и убыт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мма расходов правительства за предшествующий год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Согласно Конституции законодательной властью в нашей стране облада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езидент Ро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авительство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Федеральное Собр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полномоченный по правам челове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К видам юридической ответственности не относи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гражданско-правовая ответствен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уголовная ответствен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оральная ответствен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исциплинарная ответствен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дминистративная ответственность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В судебном порядке недееспособными признаю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лиц, находящихся в местах лишения своб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лиц, которые вследствие душевной болезни, слабоумия не могут понимать значение своих действий или руководить и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ностранные граждане и лица без граждан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ц, злоупотребляющих спиртными напитками и наркотическими средст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иц в возрасте до 15 л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 Трудовой договор, заключенный на неопределенный срок, может быть расторгнут по инициативе работника, если работник письменно предупредил об эт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за две неде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 один меся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за два месяц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 три дн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 десять л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Выберите несколько правильных  вариантов ответа. (10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из указанных функций государства являются регулятивным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. экономическ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. охрана правопоряд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. финансового контро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. экологическ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. социальна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Г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ыделите основные специфические признаки правового государств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ерховенство закона во всех сферах государственной и правовой жизни обще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рриториальная организация населения стра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заимная ответственность государства и лич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личие аппарата управления и под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 построение государственного аппарата по принципу разделения вла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реальная гарантированность прав и свобод личности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Д, 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ите источники права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авовой обычай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удебник Хаммурап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ормативно-правовой акт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кономический базис обществ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ридический прецед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виды правовых норм определяют характер правил поведения субъектов права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испозитивны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прещающи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бязывающи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мперативны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правомочивающ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В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основания по которым система права подразделяется на отрасли права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редмет правового регулирова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бъединение юридических норм в институты прав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рганическое единство правовых норм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тод правового регулирова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ъединение юридических норм в подотрасли пра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юридический состав правонарушения входят такие элементы как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объект правонару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убъективная сторона правонару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бъект правонарушен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на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бъективная сторона правонаруш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Б, В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органы РФ, не осуществляющие правотворческую функцию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законодательные органы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удебные органы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рганы исполнительной власт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ганы местного самоуправл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 Исключительные права гражданина РФ - эт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раво на забастовк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свобода объедин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аво участвовать в управлении делами государств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еприкосновенность жилищ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раво создавать политические парт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право избирать и быть избранным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Д, 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9. К введению Государственной Думы относятся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рассмотрение и принятие законопроектов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ешение вопроса о возможности использования Вооруженных Сил РФ за пределами ее территори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решение вопроса о доверии Правительству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ешение вопроса о предоставлении гражданства РФ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Уволить работников по инициативе администрации можно только при следующих основани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истематическое неисполнение работником своих обязанно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кладывание неприязненных отношений с руководством пред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 беременность работающей женщин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оявление на работе в состоянии алкогольного опьян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сстановление, по суду, работника, ранее выполнявшего данную работ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Г, 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ерны ли следующие утверждения. 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ция – ценная бумага, удостоверяющая долевое участие в предприятии, действующем в форме акционерного общества, и дающая право на получение части его прибылей в виде дивиденд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устойка – признанная законом денежная сумма, которая платится при своевременном исполнении догово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ычное право – система норм, основывающаяся на признании нормативного правового акта в качестве основного источн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авосудие – установление ист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деление властей – принцип, согласно которому, в правовом государстве должны существовать самостоятельно и независимо друг от друга органы законодательной, исполнительной и судебной власт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Установите соответствие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есите фамилии ученых, философов, политиков и созданные ими теории происхождения государства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еологическая (религиозная)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атриархальна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оговорная (естественно-договорная)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ганическа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асили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сихологическая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классова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 Ян, Е. Дюринг, Л. Гумплович, К. Каутс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елий Августин, Фома Аквинс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аркс, Ф. Энгельс, В. Лени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етражицк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пенсе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тел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роций, Дж. Локк, Т. Гоббс, Ш.-Л. Монтескье, Д. Дидро, Ж.-Ж. Руссо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–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ите соответствие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уды общей юрисдикции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рбитражные суды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онституционные суды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споров, возникающих из гражданских, семейных, трудовых и других правоотношений, в которых хотя бы одним из участников в деле является гражданин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т обращения о соответствии основному закону источников пра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т споры, имеющие экономический характе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тановите соответствие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авовой обычай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юридический прецедент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ормативный правовой ак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инятый компетентным государственным органом, содержащий нормы пра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ведения, сложившиеся в обществе и обеспеченное силой государственного принужд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или административного органа по конкретному дел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Установите соответств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. Субъект гражданского правоотно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. Субъективная гражданская обязан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. Содержание правоотнош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,Bold" w:hAnsi="Times New Roman,Bold" w:cs="Times New Roman,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ера должного поведения субъекта гражданского пра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субъективные права и обязанности, которыми обладают участники правоотнош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ник гражданского правоотношения, обладающий субъективными гражданскими правами и обязанностям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 - 2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Б -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- 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Установите соответств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. Административн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. Уголовн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. Гражданско-правовая ответствен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. Дисциплинарная ответ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Уплата неустой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Лишение своб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Дисквалифик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гов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– 1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 – 2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 – 3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 – 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Напишите термин, определение которого дано.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1. Правоотношения, возникающие в связи с использованием произведений науки, литературы и искус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прав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2. Соглашение двух или нескольких лиц об установлении, изменении или прекращении гражданских прав и обязанносте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3. Структурная часть нормы права, определяющая категории лиц, которым адресована норма права, а также обстоятельства, при наличии которых она реализуетс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Гипоте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4. Кредитная организация, которое имеет исключительное право осуществлять в совокупности следующие операции: привлечение во вклады денежных средств физических и юридических лиц, размещение указанных средств от своего имени на условиях возвратности, платности, срочност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5. Средства на содержание, которые обязаны предоставить по закону одни лица другим в силу существующих между ними брачных или иных семейных отнош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Алимен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Решите правовые задачи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риёме на работу помощником повара в столовую 17-тилетней Кате в трудовой договор включили условие об испытательном сроке в 2 месяца. Через месяц её уволили как не выдержавшую испыт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ва ли администрация предприятия? Почему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 права, т.к. в соответствии с ТК РФ при приёме на работу лиц, не достигших возраста 17 лет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ый срок не устанавливаетс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Зотов при разбойном нападении на Матросова совершил его убийство, с места происшествия скрылся и  длительное время укрывался от следствия у своей двоюродной сестры Кормлевой, с которой заранее договорил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айте правовую характеристику действиям Кормлево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Кормлевой характеризуются как пособничество. Согласно п.5. ст.33. УК РФ пособником признается лицо, заранее обещавшее скрыть преступника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Шестнадцатилетний Иван устроился работать в бан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ером. За год он заработал некоторую сумму денег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ую для покупки велосипеда. Однако, когда о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ёл в магазин, чтобы приобрести велосипед, ему было отказано в совершении данной покупки без присутствия родителей. Иван стал доказывать, что необходимую сумму денег он заработал сам и поэтому может ею распоряжатьс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ет ли право Иван самостоятельно распоряжать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ьгами? Обоснуйте свой отв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, имеет право. В соответств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 статьёй 26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К РФ несовершеннолетние в возрасте от 14 до 18 лет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праве без согласия родителей , 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ости, распоряжаться сво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ко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Пете 16 лет. С разрешения органов опеки и попечительства он занимается предприниматель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ятельностью: собирает и сдает лекарственные травы. Для этих целей он хочет купить дом в дерев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ет ли Петя на это право? Почему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, имеет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ст. 27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К Пет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итаетс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способ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эмансипаци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 Николай, когда ему исполнилось шестнадцать лет, вступил в брак со Светланой. На момент вступления в брак  Николай находился на попечительстве Валентин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н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ется ли Николай на попечительстве Валенти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веевны после вступления в брак? Ответ обоснуйт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печительство над несовершеннолетним прекращает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случаях приобретения им полной дееспособности до достиж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нолет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(1 балл за краткий ответ, 2 за обос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VII. </w:t>
            </w:r>
            <w:r>
              <w:rPr>
                <w:b/>
                <w:sz w:val="20"/>
                <w:szCs w:val="20"/>
              </w:rPr>
              <w:t>Расшифруйте аббревиатуру (5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ПК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итражный процесс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 Р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З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законодательства Р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С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й Суд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ФМС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миграционная служба Р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ФКЗ Р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конституционный закон Р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любой друго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-   85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8:00Z</dcterms:created>
  <dc:creator>андрей</dc:creator>
  <dc:description/>
  <cp:keywords/>
  <dc:language>en-US</dc:language>
  <cp:lastModifiedBy>User</cp:lastModifiedBy>
  <cp:lastPrinted>2013-11-04T09:07:00Z</cp:lastPrinted>
  <dcterms:modified xsi:type="dcterms:W3CDTF">2013-11-21T07:59:00Z</dcterms:modified>
  <cp:revision>4</cp:revision>
  <dc:subject/>
  <dc:title/>
</cp:coreProperties>
</file>