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1947"/>
        <w:gridCol w:w="160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этап олимпиады школьников по праву</w:t>
            </w:r>
          </w:p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ЗАД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ОТВЕТА В</w:t>
            </w:r>
          </w:p>
          <w:p>
            <w:pPr>
              <w:pStyle w:val="Normal"/>
              <w:jc w:val="center"/>
              <w:rPr/>
            </w:pPr>
            <w:r>
              <w:rPr/>
              <w:t>БАЛЛАХ И</w:t>
            </w:r>
          </w:p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берите один или правильный вариант ответа. (20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Чем монархия отличается от республики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институтом референдум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наличием президен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образованием правительства на парламентской основ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передачи власти главе государству по наследству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ответственностью правительства перед парламенто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зовите форму государственного правления, при которой правительство образуется на парламентской основе и несет политическую ответственность перед парламентом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дуалистическая монарх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парламентская республи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президентская республи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смешанная республи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абсолютная монарх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 определяется государственный орган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как политическая организац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как механизм государ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как предприяти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как звено государственного аппара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как общественная организац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ово современно понимание прав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система общеобязательных норм поведения, установленных или санкционированных государством и обеспеченных его принудительной сило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система правоотношений, реальное поведение людей, регулируемое политическими норма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возведенная в закон воля господствующего класса, содержание которой определяется материальными условиями жизни обще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психологическое отношение людей к своим правам и обязанностя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выражение нравственного духа наро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Для какого вида социальных норм  свойственно государственно – принудительное воздействие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норм морал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юридических нор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религиозных нор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норм обычае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Д. норм традиций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Укажите нормативно-правовой акт, обладающий высшей юридической силой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указы президен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закон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постановления правитель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внутриорганизационные акт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местные акт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зовите элемент юридической нормы, которой определяют меру государственного взыскания, применяемую к правонарушителю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гипотез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превенц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диспозиц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презумпц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санкц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Разделение властей при демократии имеет целью:</w:t>
            </w:r>
          </w:p>
          <w:p>
            <w:pPr>
              <w:pStyle w:val="Normal"/>
              <w:jc w:val="both"/>
              <w:rPr/>
            </w:pPr>
            <w:r>
              <w:rPr/>
              <w:t>А. улучшить эффективность работы правительства;</w:t>
            </w:r>
          </w:p>
          <w:p>
            <w:pPr>
              <w:pStyle w:val="Normal"/>
              <w:jc w:val="both"/>
              <w:rPr/>
            </w:pPr>
            <w:r>
              <w:rPr/>
              <w:t>Б. упростить процесс принятия законов;</w:t>
            </w:r>
          </w:p>
          <w:p>
            <w:pPr>
              <w:pStyle w:val="Normal"/>
              <w:jc w:val="both"/>
              <w:rPr/>
            </w:pPr>
            <w:r>
              <w:rPr/>
              <w:t>В. сделать центральную власть более сильной, чем местную;</w:t>
            </w:r>
          </w:p>
          <w:p>
            <w:pPr>
              <w:pStyle w:val="Normal"/>
              <w:jc w:val="both"/>
              <w:rPr/>
            </w:pPr>
            <w:r>
              <w:rPr/>
              <w:t>Г. предотвратить возможность сосредоточения власти в одних руках;</w:t>
            </w:r>
          </w:p>
          <w:p>
            <w:pPr>
              <w:pStyle w:val="Normal"/>
              <w:jc w:val="both"/>
              <w:rPr/>
            </w:pPr>
            <w:r>
              <w:rPr/>
              <w:t>Д. облегчить наблюдение за соблюдением закон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9. Каковы наиболее характерные черты политических партий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формализованная политическая организация, имеющая свою структуру, выражающая интересы определенных социальных си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организация, созданная с целью завоевания политической вла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юридическое лицо, имеющее программный докумен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Укажите, как прекращается брак, если было препятствие к его заключению:</w:t>
            </w:r>
          </w:p>
          <w:p>
            <w:pPr>
              <w:pStyle w:val="Normal"/>
              <w:jc w:val="both"/>
              <w:rPr/>
            </w:pPr>
            <w:r>
              <w:rPr/>
              <w:t>А. такой брак просто считается недействительным;</w:t>
            </w:r>
          </w:p>
          <w:p>
            <w:pPr>
              <w:pStyle w:val="Normal"/>
              <w:jc w:val="both"/>
              <w:rPr/>
            </w:pPr>
            <w:r>
              <w:rPr/>
              <w:t>Б. развод оформляется только в судеб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>В. развод можно оформить в органах ЗАГ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суд признает брак недействительным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Какое условие не относится к необходимым условиям договора?</w:t>
            </w:r>
          </w:p>
          <w:p>
            <w:pPr>
              <w:pStyle w:val="Normal"/>
              <w:jc w:val="both"/>
              <w:rPr/>
            </w:pPr>
            <w:r>
              <w:rPr/>
              <w:t>А. должностной оклад;</w:t>
            </w:r>
          </w:p>
          <w:p>
            <w:pPr>
              <w:pStyle w:val="Normal"/>
              <w:jc w:val="both"/>
              <w:rPr/>
            </w:pPr>
            <w:r>
              <w:rPr/>
              <w:t>Б. наименование должности;</w:t>
            </w:r>
          </w:p>
          <w:p>
            <w:pPr>
              <w:pStyle w:val="Normal"/>
              <w:jc w:val="both"/>
              <w:rPr/>
            </w:pPr>
            <w:r>
              <w:rPr/>
              <w:t>В. испытательный срок;</w:t>
            </w:r>
          </w:p>
          <w:p>
            <w:pPr>
              <w:pStyle w:val="Normal"/>
              <w:jc w:val="both"/>
              <w:rPr/>
            </w:pPr>
            <w:r>
              <w:rPr/>
              <w:t>Д. дата зачисления на работ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Определите, что из указанного является общим имуществом супругов?</w:t>
            </w:r>
          </w:p>
          <w:p>
            <w:pPr>
              <w:pStyle w:val="Normal"/>
              <w:jc w:val="both"/>
              <w:rPr/>
            </w:pPr>
            <w:r>
              <w:rPr/>
              <w:t>А. подарки, полученные одним из них;</w:t>
            </w:r>
          </w:p>
          <w:p>
            <w:pPr>
              <w:pStyle w:val="Normal"/>
              <w:jc w:val="both"/>
              <w:rPr/>
            </w:pPr>
            <w:r>
              <w:rPr/>
              <w:t>Б. нажитые во время брака вещи индивидуально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В. имущество, наследуемое одним из них;</w:t>
            </w:r>
          </w:p>
          <w:p>
            <w:pPr>
              <w:pStyle w:val="Normal"/>
              <w:jc w:val="both"/>
              <w:rPr/>
            </w:pPr>
            <w:r>
              <w:rPr/>
              <w:t>Г. автомобиль, приобретенный супругом во время брака;</w:t>
            </w:r>
          </w:p>
          <w:p>
            <w:pPr>
              <w:pStyle w:val="Normal"/>
              <w:jc w:val="both"/>
              <w:rPr/>
            </w:pPr>
            <w:r>
              <w:rPr/>
              <w:t>Д. мебель, приобретенная до регистрации брака супруго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 Назовите страны, формы правления в которых могут служить наиболее типичными примерами президентских республик:</w:t>
            </w:r>
          </w:p>
          <w:p>
            <w:pPr>
              <w:pStyle w:val="Normal"/>
              <w:jc w:val="both"/>
              <w:rPr/>
            </w:pPr>
            <w:r>
              <w:rPr/>
              <w:t>А. Иордания, Испания;</w:t>
            </w:r>
          </w:p>
          <w:p>
            <w:pPr>
              <w:pStyle w:val="Normal"/>
              <w:jc w:val="both"/>
              <w:rPr/>
            </w:pPr>
            <w:r>
              <w:rPr/>
              <w:t>Б. США, Мексика;</w:t>
            </w:r>
          </w:p>
          <w:p>
            <w:pPr>
              <w:pStyle w:val="Normal"/>
              <w:jc w:val="both"/>
              <w:rPr/>
            </w:pPr>
            <w:r>
              <w:rPr/>
              <w:t>В. Англия, ФР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 Назовите одну из юридических гарантий законности:</w:t>
            </w:r>
          </w:p>
          <w:p>
            <w:pPr>
              <w:pStyle w:val="Normal"/>
              <w:jc w:val="both"/>
              <w:rPr/>
            </w:pPr>
            <w:r>
              <w:rPr/>
              <w:t>А. верховенство закона по отношению ко всем другим государственным актам;</w:t>
            </w:r>
          </w:p>
          <w:p>
            <w:pPr>
              <w:pStyle w:val="Normal"/>
              <w:jc w:val="both"/>
              <w:rPr/>
            </w:pPr>
            <w:r>
              <w:rPr/>
              <w:t>Б. правомерное поведение;</w:t>
            </w:r>
          </w:p>
          <w:p>
            <w:pPr>
              <w:pStyle w:val="Normal"/>
              <w:jc w:val="both"/>
              <w:rPr/>
            </w:pPr>
            <w:r>
              <w:rPr/>
              <w:t>В. реализация пра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 С точки зрения Конституции РФ, Россия является государством:</w:t>
            </w:r>
          </w:p>
          <w:p>
            <w:pPr>
              <w:pStyle w:val="Normal"/>
              <w:jc w:val="both"/>
              <w:rPr/>
            </w:pPr>
            <w:r>
              <w:rPr/>
              <w:t>А. бюрократическим;</w:t>
            </w:r>
          </w:p>
          <w:p>
            <w:pPr>
              <w:pStyle w:val="Normal"/>
              <w:jc w:val="both"/>
              <w:rPr/>
            </w:pPr>
            <w:r>
              <w:rPr/>
              <w:t>Б. олигархическим;</w:t>
            </w:r>
          </w:p>
          <w:p>
            <w:pPr>
              <w:pStyle w:val="Normal"/>
              <w:jc w:val="both"/>
              <w:rPr/>
            </w:pPr>
            <w:r>
              <w:rPr/>
              <w:t>В. социальным;</w:t>
            </w:r>
          </w:p>
          <w:p>
            <w:pPr>
              <w:pStyle w:val="Normal"/>
              <w:jc w:val="both"/>
              <w:rPr/>
            </w:pPr>
            <w:r>
              <w:rPr/>
              <w:t>Г. все перечисленное выш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Государственный бюджет – это:</w:t>
            </w:r>
          </w:p>
          <w:p>
            <w:pPr>
              <w:pStyle w:val="Normal"/>
              <w:jc w:val="both"/>
              <w:rPr/>
            </w:pPr>
            <w:r>
              <w:rPr/>
              <w:t>А. финансовый отчет правительства;</w:t>
            </w:r>
          </w:p>
          <w:p>
            <w:pPr>
              <w:pStyle w:val="Normal"/>
              <w:jc w:val="both"/>
              <w:rPr/>
            </w:pPr>
            <w:r>
              <w:rPr/>
              <w:t>Б. перечень планируемых доходов и расходов государства;</w:t>
            </w:r>
          </w:p>
          <w:p>
            <w:pPr>
              <w:pStyle w:val="Normal"/>
              <w:jc w:val="both"/>
              <w:rPr/>
            </w:pPr>
            <w:r>
              <w:rPr/>
              <w:t>В. расчет прибыли и убытков;</w:t>
            </w:r>
          </w:p>
          <w:p>
            <w:pPr>
              <w:pStyle w:val="Normal"/>
              <w:jc w:val="both"/>
              <w:rPr/>
            </w:pPr>
            <w:r>
              <w:rPr/>
              <w:t>Г. сумма расходов правительства за предшествующий год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 Согласно Конституции законодательной властью в нашей стране обладает:</w:t>
            </w:r>
          </w:p>
          <w:p>
            <w:pPr>
              <w:pStyle w:val="Normal"/>
              <w:jc w:val="both"/>
              <w:rPr/>
            </w:pPr>
            <w:r>
              <w:rPr/>
              <w:t>А. Президент России;</w:t>
            </w:r>
          </w:p>
          <w:p>
            <w:pPr>
              <w:pStyle w:val="Normal"/>
              <w:jc w:val="both"/>
              <w:rPr/>
            </w:pPr>
            <w:r>
              <w:rPr/>
              <w:t>Б. Правительство РФ;</w:t>
            </w:r>
          </w:p>
          <w:p>
            <w:pPr>
              <w:pStyle w:val="Normal"/>
              <w:jc w:val="both"/>
              <w:rPr/>
            </w:pPr>
            <w:r>
              <w:rPr/>
              <w:t>В. Федеральное Собрание;</w:t>
            </w:r>
          </w:p>
          <w:p>
            <w:pPr>
              <w:pStyle w:val="Normal"/>
              <w:jc w:val="both"/>
              <w:rPr/>
            </w:pPr>
            <w:r>
              <w:rPr/>
              <w:t>Г. Уполномоченный по правам челове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 К видам юридической ответственности не относится:</w:t>
            </w:r>
          </w:p>
          <w:p>
            <w:pPr>
              <w:pStyle w:val="Normal"/>
              <w:jc w:val="both"/>
              <w:rPr/>
            </w:pPr>
            <w:r>
              <w:rPr/>
              <w:t>А. гражданско-правовая ответ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Б. уголовная ответ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В. моральная ответ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Г. дисциплинарная ответ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Д. административная ответственность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 В судебном порядке недееспособными признают:</w:t>
            </w:r>
          </w:p>
          <w:p>
            <w:pPr>
              <w:pStyle w:val="Normal"/>
              <w:jc w:val="both"/>
              <w:rPr/>
            </w:pPr>
            <w:r>
              <w:rPr/>
              <w:t>А. лиц, находящихся в местах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Б. лиц, которые вследствие душевной болезни, слабоумия не могут понимать значение своих действий или руководить ими.</w:t>
            </w:r>
          </w:p>
          <w:p>
            <w:pPr>
              <w:pStyle w:val="Normal"/>
              <w:jc w:val="both"/>
              <w:rPr/>
            </w:pPr>
            <w:r>
              <w:rPr/>
              <w:t>В. иностранные граждане и лица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Г. лиц, злоупотребляющих спиртными напитками и наркотическим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Д. лиц в возрасте до 15 л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 Трудовой договор, заключенный на неопределенный срок, может быть расторгнут по инициативе работника, если работник письменно предупредил об этом:</w:t>
            </w:r>
          </w:p>
          <w:p>
            <w:pPr>
              <w:pStyle w:val="Normal"/>
              <w:jc w:val="both"/>
              <w:rPr/>
            </w:pPr>
            <w:r>
              <w:rPr/>
              <w:t>А. за две недели;</w:t>
            </w:r>
          </w:p>
          <w:p>
            <w:pPr>
              <w:pStyle w:val="Normal"/>
              <w:jc w:val="both"/>
              <w:rPr/>
            </w:pPr>
            <w:r>
              <w:rPr/>
              <w:t>Б. за один месяц;</w:t>
            </w:r>
          </w:p>
          <w:p>
            <w:pPr>
              <w:pStyle w:val="Normal"/>
              <w:jc w:val="both"/>
              <w:rPr/>
            </w:pPr>
            <w:r>
              <w:rPr/>
              <w:t>В. за два месяца;</w:t>
            </w:r>
          </w:p>
          <w:p>
            <w:pPr>
              <w:pStyle w:val="Normal"/>
              <w:jc w:val="both"/>
              <w:rPr/>
            </w:pPr>
            <w:r>
              <w:rPr/>
              <w:t>Г. за три дня;</w:t>
            </w:r>
          </w:p>
          <w:p>
            <w:pPr>
              <w:pStyle w:val="Normal"/>
              <w:jc w:val="both"/>
              <w:rPr/>
            </w:pPr>
            <w:r>
              <w:rPr/>
              <w:t>Д. за десять л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ыберите несколько правильных  вариантов ответа. (10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ие из указанных функций государства являются регулятивным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. экономическ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. охрана правопоряд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. финансово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Г. экологическ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Д. социальная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Выделите основные специфические признаки правового государства?</w:t>
            </w:r>
          </w:p>
          <w:p>
            <w:pPr>
              <w:pStyle w:val="Normal"/>
              <w:jc w:val="both"/>
              <w:rPr/>
            </w:pPr>
            <w:r>
              <w:rPr/>
              <w:t>А. верховенство закона во всех сферах государственной и правовой жизн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Б. территориальная организация населения страны;</w:t>
            </w:r>
          </w:p>
          <w:p>
            <w:pPr>
              <w:pStyle w:val="Normal"/>
              <w:jc w:val="both"/>
              <w:rPr/>
            </w:pPr>
            <w:r>
              <w:rPr/>
              <w:t>В. взаимная ответственность государства и личности;</w:t>
            </w:r>
          </w:p>
          <w:p>
            <w:pPr>
              <w:pStyle w:val="Normal"/>
              <w:jc w:val="both"/>
              <w:rPr/>
            </w:pPr>
            <w:r>
              <w:rPr/>
              <w:t>Г. наличие аппарата управления и подавления;</w:t>
            </w:r>
          </w:p>
          <w:p>
            <w:pPr>
              <w:pStyle w:val="Normal"/>
              <w:jc w:val="both"/>
              <w:rPr/>
            </w:pPr>
            <w:r>
              <w:rPr/>
              <w:t>Д. построение государственного аппарата по принципу разделения влас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реальная гарантированность прав и свобод личности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Выделите источники прав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правовой обыча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Судебник Хаммурап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нормативно-правовой акт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экономический базис общест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юридический прецеден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акие виды правовых норм определяют характер правил поведения субъектов прав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диспозитивны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запрещающи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обязывающи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императивны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управомочивающи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зовите основания по которым система права подразделяется на отрасли прав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предмет правового регулирова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объединение юридических норм в институты прав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органическое единство правовых норм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метод правового регулирова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объединение юридических норм в подотрасли пра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В юридический состав правонарушения входят такие элементы как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объект правонаруш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субъективная сторона правонаруш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субъект правонаруш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вин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объективная сторона правонаруше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зовите органы РФ, не осуществляющие правотворческую функцию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законодательные орган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судебные орган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органы исполнительной вла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органы местного самоуправле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 Исключительные права гражданина РФ - эт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право на забастов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свобода объедин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право участвовать в управлении делами государ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неприкосновенность жилищ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право создавать политические парт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право избирать и быть избранным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9. К введению Государственной Думы относя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рассмотрение и принятие законопроект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решение вопроса о возможности использования Вооруженных Сил РФ за пределами ее территори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решение вопроса о доверии Правительству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решение вопроса о предоставлении гражданства РФ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Уволить работников по инициативе администрации можно только при следующих основаниях:</w:t>
            </w:r>
          </w:p>
          <w:p>
            <w:pPr>
              <w:pStyle w:val="Normal"/>
              <w:jc w:val="both"/>
              <w:rPr/>
            </w:pPr>
            <w:r>
              <w:rPr/>
              <w:t>А. систематическое неисполнение работником своих обязанностей;</w:t>
            </w:r>
          </w:p>
          <w:p>
            <w:pPr>
              <w:pStyle w:val="Normal"/>
              <w:jc w:val="both"/>
              <w:rPr/>
            </w:pPr>
            <w:r>
              <w:rPr/>
              <w:t>Б. складывание неприязненных отношений с руководством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В. беременность работающей женщины;</w:t>
            </w:r>
          </w:p>
          <w:p>
            <w:pPr>
              <w:pStyle w:val="Normal"/>
              <w:jc w:val="both"/>
              <w:rPr/>
            </w:pPr>
            <w:r>
              <w:rPr/>
              <w:t>Г. появление на работе в состоянии алкогольного опьянения;</w:t>
            </w:r>
          </w:p>
          <w:p>
            <w:pPr>
              <w:pStyle w:val="Normal"/>
              <w:jc w:val="both"/>
              <w:rPr/>
            </w:pPr>
            <w:r>
              <w:rPr/>
              <w:t>Д. восстановление, по суду, работника, ранее выполнявшего данную работ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ерны ли следующие утверждения. 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кция – ценная бумага, удостоверяющая долевое участие в предприятии, действующем в форме акционерного общества, и дающая право на получение части его прибылей в виде дивиденд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еустойка – признанная законом денежная сумма, которая платится при своевременном исполнении догово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бычное право – система норм, основывающаяся на признании нормативного правового акта в качестве основного источни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авосудие – установление исти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зделение властей – принцип, согласно которому, в правовом государстве должны существовать самостоятельно и независимо друг от друга органы законодательной, исполнительной и судебной власт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ите соответствие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Соотнесите фамилии ученых, философов, политиков и созданные ими теории происхождения государств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теологическая (религиозная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патриархальна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договорная (естественно-договорная)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. органическа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. насил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Е. психологическа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Ж. классова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Шан Ян, Е. Дюринг, Л. Гумплович, К. Каутск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врелий Августин, Фома Аквинск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. Маркс, Ф. Энгельс, В. Ленин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. Петражицк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. Спенсер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ристотел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Г. Гроций, Дж. Локк, Т. Гоббс, Ш.-Л. Монтескье, Д. Дидро, Ж.-Ж. Руссо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Установите соответстви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суды общей юрисдикци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арбитражные суд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конституционные суд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ссмотрение споров, возникающих из гражданских, семейных, трудовых и других правоотношений, в которых хотя бы одним из участников в деле является гражданин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ссматривает обращения о соответствии основному закону источников пра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ссматривает споры, имеющие экономический характе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. Установите соответстви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. правовой обычай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. юридический прецедент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. нормативный правовой ак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окумент, принятый компетентным государственным органом, содержащий нормы пра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авило поведения, сложившиеся в обществе и обеспеченное силой государственного принужд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ешение суда или административного органа по конкретному дел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Установите соответств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. Субъект гражданского правоотно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. Субъективная гражданская обязанн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. Содержание правоотнош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rFonts w:cs="Times New Roman,Bold" w:ascii="Times New Roman,Bold" w:hAnsi="Times New Roman,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ера должного поведения субъекта гражданского пра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убъективные права и обязанности, которыми обладают участники правоотно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участник гражданского правоотношения, обладающий субъективными гражданскими правами и обязанностями</w:t>
            </w:r>
            <w:r>
              <w:rPr>
                <w:b/>
                <w:bCs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Установите соответств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. Административная ответствен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. Уголовная ответствен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. Гражданско-правовая ответствен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. Дисциплинарная ответ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Уплата неустой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Лишение своб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Дис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4. Выгов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апишите термин, определение которого дано.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1. Правоотношения, возникающие в связи с использованием произведений науки, литературы и искусст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2. Соглашение двух или нескольких лиц об установлении, изменении или прекращении гражданских прав и обязанносте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3. Структурная часть нормы права, определяющая категории лиц, которым адресована норма права, а также обстоятельства, при наличии которых она реализуетс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4. Кредитная организация, которое имеет исключительное право осуществлять в совокупности следующие операции: привлечение во вклады денежных средств физических и юридических лиц, размещение указанных средств от своего имени на условиях возвратности, платности, срочност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5. Средства на содержание, которые обязаны предоставить по закону одни лица другим в силу существующих между ними брачных или иных семейных отнош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ешите правовые задачи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При приёме на работу помощником повара в столовую 17-тилетней Кате в трудовой договор включили условие об испытательном сроке в 2 месяца. Через месяц её уволили как не выдержавшую испытани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а ли администрация предприятия? Почему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отов при разбойном нападении на Матросова совершил его убийство, с места происшествия скрылся и  длительное время укрывался от следствия у своей двоюродной сестры Кормлевой, с которой заранее договорил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айте правовую характеристику действиям Кормлево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Шестнадцатилетний Иван устроился работать в бан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урьером. За год он заработал некоторую сумму денег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аточную для покупки велосипеда. Однако, когда 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шёл в магазин, чтобы приобрести велосипед, ему было отказано в совершении данной покупки без присутствия родителей. Иван стал доказывать, что необходимую сумму денег он заработал сам и поэтому может ею распоряжатьс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меет ли право Иван самостоятельно распоряжатьс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ньгами? Обоснуйте свой отв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Пете 16 лет. С разрешения органов опеки и попечительства он занимается предприниматель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ью: собирает и сдает лекарственные травы. Для этих целей он хочет купить дом в деревн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меет ли Петя на это право? Почему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Николай, когда ему исполнилось шестнадцать лет, вступил в брак со Светланой. На момент вступления в брак  Николай находился на попечительстве Валент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твеевны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тается ли Николай на попечительстве Валентины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твеевны после вступления в брак? Ответ обоснуйт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II. </w:t>
            </w:r>
            <w:r>
              <w:rPr>
                <w:b/>
              </w:rPr>
              <w:t>Расшифруйте аббревиатуру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АПК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З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КС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ФМС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ФКЗ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 -   85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27:00Z</dcterms:created>
  <dc:creator>андрей</dc:creator>
  <dc:description/>
  <cp:keywords/>
  <dc:language>en-US</dc:language>
  <cp:lastModifiedBy>Тяпкина Е.В.</cp:lastModifiedBy>
  <cp:lastPrinted>2013-11-04T09:07:00Z</cp:lastPrinted>
  <dcterms:modified xsi:type="dcterms:W3CDTF">2013-11-06T06:14:00Z</dcterms:modified>
  <cp:revision>59</cp:revision>
  <dc:subject/>
  <dc:title/>
</cp:coreProperties>
</file>