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1947"/>
        <w:gridCol w:w="160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ИВАНИЯ ТЕСТОВЫХ ЗА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олимпиады школьников по пра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А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Х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Выберите один или правильный вариант ответа. (2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з каких элементов образуется система права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юридических норм, институтов права, отраслей пра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татей нормативного правового акта, кодексов, региональных законов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В. гипотезы, диспозиции, санкц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Назовите стадию правотворческого процесса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ыбор правовой нор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Установление фактических обстоятельств дел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законодательная инициати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Назовите одну из юридических гарантий законност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юридическая техник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одификация законодатель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равенство всех граждан перед законом и судо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В чем заключается сходство парламентской республики и парламентской монархии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ответственность главы государства перед парламентом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ответственность правительства перед главой государ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овмещены функции главы государства и главы исполнительной вла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тветственность правительства перед парламенто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оральные нормы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оддерживаются страхом наказа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обеспечиваются силой государственного принужде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меют оценочный характер, закрепленный в нормативных правовых актах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крепляют представление о прекрасном и безобразном в поведении люде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Что из указанного относится к функциям государства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защита интересов страны на международной арене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ыдвижение кандидатов на выборах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оздание религиозных организаци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плата компенсаций акционерам разорившихся предприятий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В квартире известной актрисы отключили за неуплату коммунальных услуг электроэнергию и телефон. Какая из нижеприведенных оценок данной ситуации соответствует принципам правового государства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действия властей неправомерны, так как задеты честь и достоинство личности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Б. действия властей правомерны, ибо с известных обществу людей спрос всегда выше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ействия властей неправомерны, так как в правовом государстве люди должны быть уважаемы и почитаем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ействия властей правомерны, ибо законы должны соблюдаться всеми гражданами независимо от их социального статус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о Конституции Россия явля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нитарным демократическим государств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онфедераци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 содружеством областей и национальных автоном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едера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 один из ответов не является правильны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Что не относится к обстоятельствам, смягчающим уголовное наказание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овершение преступление беременной женщино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овершение преступление несовершеннолетним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овершение преступления под воздействием угрозы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вка с повинно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вершение преступления в состоянии опьян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Кто определяет основные направления деятельности Правительства РФ в соответствии с Конституцией РФ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редседатель Правительства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езидент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Федеральное Собрание РФ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Какое понятие определяется следующей дефиницией: «Возникающее в соответствии с нормами права и юридическими фактами волевое  общественное отношение, участники которого наделены субъективными правами и несут юридические обязанности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равонаруш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авоотнош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еханизм правового регулирова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Какая из приведенных ситуаций характеризует демократическую процедуру выборов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андидатов в депутаты выдвигают государственные орга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еработающие пенсионеры ограничены в избирательных прав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раждане, находящиеся под следствием, имеют право участвовать в выбо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ыборы проводятся на безальтернативной основе,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У каких субъектов права одновременно возникают правоспособность и дееспособност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 юридических ли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у физических ли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 у тех и у других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Мировые судьи финансируются из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федерального бюджет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бюджета субъектов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муниципальных бюджетов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Федеральные конституционные законы РФ э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законы о поправках к Конституции РФ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законы по определенным вопросам, перечисленным в Конституции РФ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законы, требующие согласия определенного числа областей и городов Федерации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Внесение поправок в Конституцию РФ допуск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 любые статьи Конституции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 главы 1, 2, 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в главы 3-8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Подследственный Семенов, прибывший из другого района и подследственный Петров, проживающий в данном городе, находящихся под стражей, потребовали обеспечить им право участия в выборах городского муниципального собрания и одновременно проводимом городском референду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отказали Семенов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отказали Петров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бои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оим разрешил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Председатель Правительства РФ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назначается Президентом РФ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избирается Государственной Думо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назначается Президентом с согласия Государственной Думы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С точки зрения Конституции РФ, Россия является государство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бюрократически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олигархически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социальны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 все перечисленные ответы верны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По Конституции РФ Президент РФ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оставная часть парлам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глава государств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лава исполнительной в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 глава государства и глава исполнительной власти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Выберите несколько правильных  вариантов ответа. (1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аво на участие в управление делами общества и государства включа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раво законодательной инициативы гражда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участие в акционерном обществе с контрольным пакетом акций государств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участие в выборах центрального комитета правящей партии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частие в референдум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абота в качестве члена правления местной организации потребительской кооперации;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Е. участие в судебном процессе в качестве присяжного; Ж. обращение с открытым письмом в газету.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А,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гласно закону РФ «Об общественных объединениях» к общественным объединениям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 общественные сход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. общественные орган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бщественные фрон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общественные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общественные фонд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Г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екращение гражданства РФ возможно в случаях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ишения граждан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атурализаци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обровольного отказа от гражданств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птаци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териализац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 полномочиям Совета Федерации относятся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тверждение изменения границ между субъектами федераци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избрание членов Правительства РФ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утверждение указа Президента о введении чрезвычайного или военного положен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трешение Президента от должност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зработка Декретов РФ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В,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Что не относится к полномочиям депутата Государственной Думы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частие в заседании палаты парламент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участие в работе комитетов и комисси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ведение комендантского часа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бота с избирателям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ормирование министерст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Время отдыха, по Трудовому кодексу РФ, включает в себя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обеденный перерыв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охождение курсов повышения квалификаци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ерекур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ходные дн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тпуск без сохранения заработной плат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Г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Какие из нижеперечисленных признаков не является чертой трудовых правоотношений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обровольность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одчинение распоряжению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озмездность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сударственно-властные полномочия предприятия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венство работника и работодател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Кто из указанных лиц не является собственником имуще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рендатор, владевший домом по договору аренды более 30 л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фермер, собравший урожай с принадлежащего ему участ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ражданин – приобретатель партии боевых автом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ционер привилегированных акци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В ходе судебного разбирательства по разделу имущества семьи Струковых , гражданка Струкова попросила не включать в общую совместную собствен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. картину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, полученную в наследство от де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автомобиль, приобретенный во время брака на средства, которые она заработала в загранкомандиров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золотые серьги, которые носи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дежду и обув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суд не включит в общую совместную собственность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Что, из перечисленного относится к уголовным наказания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ыгов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исправитель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граничение своб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тра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едупреждени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В,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Верны ли следующие утверждения. 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униципальная служба – служба на должностях в государственных органах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прикосновенность личности – конституционное право на свободу и личную неприкосновенность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щественное объединение – юридическое лицо, созданное исключительно по инициативе государства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цедент – решение по конкретному делу, являющееся обязательным для судов той же или низшей инстанции при решении аналогичных де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ботник – лицо, выполняющее определенную работу, или оказывающее определенную услугу по договору подря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Установите соответствие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ите соответстви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Гражданское право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Уголовное право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Административное право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Финансовое право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Экологическое право –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юридических норм, регулирующих отношения в сфере формирования государственного и местных бюджетов, их реализацию, порядок взимания налогов и других платежей в бюдж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правовых норм, регулирующих имущественные, связанные с ними личные неимущественные отнош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норм, регулирующих управленческие отношения  государственных органов, деятельность исполнительного-распорядитель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правовых норм, регулирующих общественные отношения в сфере взаимодействия общества и приро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юридических норм, которые устанавливают преступность и наказуемость деяний, наносящих вред личности, обществу, государству.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1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Д – 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тановите соответстви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общественная организация -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общественное движение -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общественное учреждение -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рган общественной самодеятельности –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щее членство общественное объединение, ставящее своей целью оказание конкретного вида услуг, отвечающих интересам участников и соответствующих уставным целям данного объедин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ное на членстве общественное объединение, созданное на основе совместной деятельности для защиты общих интересов и достижении уставных целей объединения гражда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щее из участников и не имеющая членства  массовое общественное объединение, преследующее социальные, политические и другие общественно полезные цел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ны с достижением уставных целе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– 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Установите соответств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ударственная Дума РФ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т Федерации РФ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) назначение на должность и освобождение от должности Председателя Счетной палаты РФ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тверждение изменения границ между субъектами РФ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назначение на должность и освобождение от должности Уполномоченного РФ по правам челове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инятие Федеральных Закон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) утверждение указа Президента РФ о введении чрезвычайного положе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трешение Президента РФ от должности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Ж) объявление амнист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– А, В, Г, Ж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2 – Б, Д, Е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Установите соответстви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Районная администрац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Федеральное собрание РФ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овет Федер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равительство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сударственная Дума РФ;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22"/>
                <w:szCs w:val="22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Назначает выборы Президента РФ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ит районными школами и больниц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нимает зако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ивает исполнение законов, охрану поряд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ает вопрос о доверии правительств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 – 2;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 – 3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– 1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 – 4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Д – 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Установите соответств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онный представитель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печительство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е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атронаж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ражданин, который в силу закона выступает во все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чреждениях, в т.ч. судебных, в защиту личных и имущественных прав и законных интересов недееспособных, ограниченно дееспособных, несовершеннолетних и т.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. одна из правовых форм защиты личных и имущественных прав и интересов граждан, которая устанавливается над малолетними, а также над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. одна из правовых форм защиты личных и имущественных прав и интересов граждан, которая устанавливается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дна из правовых форм зашиты личных и имущественных прав и интересов граждан, которая устанавливается над несовершеннолетними в возрасте от 14 до 18 лет, а также над гражданами, ограниченными судом в дееспособности вследсвие злоупотребления спиртными напитками или наркотическими средствам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– А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– Г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– Б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4 – 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Напишите термин, определение которого дано.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1. Это самоуправление, право самостоятельного осуществления определенных функций государственной власти или управления, предоставленное конституцией какой-либо части государст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2. Система специальных органов по контролю за соблюдением законности в сфере государственного управл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юстиц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3. Особый порядок и установленная законом процедура привлечения к ответственности высших должностных лиц государст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мпичмен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4. Государственный режим, при котором права и свободы человека и гражданина являются высшей ценностью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Демокра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5. Решение, мнение, выраженное путем голосова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Воту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Решите правовые задачи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кворцов и Зябликов совершили разбойное нападение на гражданку Головкину. Суд признал их виновными и приговорил каждого к 11 годам лишения свободы с конфискацией имуществ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едлив ли приговор суда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вор суда лишь частично справедлив.</w:t>
            </w:r>
          </w:p>
          <w:p>
            <w:pPr>
              <w:pStyle w:val="U"/>
              <w:rPr/>
            </w:pPr>
            <w:r>
              <w:rPr>
                <w:sz w:val="22"/>
                <w:szCs w:val="22"/>
              </w:rPr>
              <w:t>Согласно  п. 4. ст. 162. УК РФ разбой, совершенный:</w:t>
            </w:r>
            <w:bookmarkStart w:id="0" w:name="p2570"/>
            <w:bookmarkEnd w:id="0"/>
            <w:r>
              <w:rPr>
                <w:sz w:val="22"/>
                <w:szCs w:val="22"/>
              </w:rPr>
              <w:t xml:space="preserve"> организованной группой; 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. Конфискация имущества данной статьей не предусмотрена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йцева продала Савельевой норковую шубу за 120 тыс. руб. В соответствии с соглашением сторон,  шубу Зайцева должна передать по истечению 10 дней после заключения договора купли-продажи. Зайцева получила деньги, но шубу передать отказалась. Савельева обратилась в суд с иском о возврате денег. Зайцева в суде пояснила, что ни в какое соглашение с истцом не вступала и денег от нее не получала. Савельева же утверждала, что при заключении договора присутствовали Тихонов и Мастеров, которые могут подтвердить, что деньги за шубу были уплаче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ое решение примет суд? Обоснуйте отв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 предложит Савельевой предоставить новые доказательства совершения сделки, так как согласно п.1 ст.161 ГК сделка, совершаемая между физическими лицами на сумму более 10 МРОТ должна совершаться в письменной форме. Нарушение данного требования, согласно п. 1 ст.162, лишает лицо права использовать свидетельские показан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.Е. Ефремова обратилась в суд с иском к В.И. Ефремову  о расторжении брака и взыскании алиментов на содержание ребенка. Кроме того, Ефремова просила суд взыскать с ответчика средства на ее содержание в размере 1\6 части заработка Ефремова до достижения ребенком трех лет. Соглашение об уплате алиментов между сторонами не достигнуто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ое решение должен вынести суд по делу Ефремовой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лу Ефремовой суд должен принять решение в ее пользу. Согласно ст. 80 СК Ефремов обязан содержать ребенка и платить алименты. Согласно ст. 90 бывший супруг обязан платить алименты на содержания супруги в течение 3-х лет со дня рождения общего ребенка.  Размер алиментов для супруга определяет суд (ст.91 СК РФ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ьяный Балакин, возвращаясь с работы, зашел в клуб. Когда одна из приглашенных им  девушек отказалась пойти с ним танцевать, Балакин обругал ее нецензурными словами, а кроме того, ругаясь и размахивая руками, случайно толкнул ее подругу. На требование администратора клубом покинуть помещение он не прореагировал. Приговором районного суда Балакин осужден по ч.1 ст.213 УК за хулиганство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едлив ли приговор? Обоснуйте свой отв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вор суда не справедлив. Согласно ч.1 ст.213 хулиганство, есть грубое нарушение общественного порядка, выражающее явное неуважение к обществу. Действие Балакина можно классифицировать как административный проступок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приятие заключило срочные трудовые договора со следующими работникам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 работником, направленным для прохождения на предприятии альтернативной гражданской служб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 работником, направленным для осуществления временных работ службой занятости населе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 двумя гражданами, принятыми на стажировк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 работником, приглашенным для выполнения временной работы на срок 1 меся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вильно ли поступило предприятие в каждом из случаев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, во все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учаях (ст. 59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 РФ), т.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чны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ается 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ны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, но не более 5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I. </w:t>
            </w:r>
            <w:r>
              <w:rPr>
                <w:b/>
                <w:sz w:val="22"/>
                <w:szCs w:val="22"/>
              </w:rPr>
              <w:t>Расшифруйте аббревиатуру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ФАПС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связи и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ОС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анда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К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конвертируемая валю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БС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опасност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трудниче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в Европ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ПАС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ламентская ассамбле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вроп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-  85 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8:00Z</dcterms:created>
  <dc:creator>андрей</dc:creator>
  <dc:description/>
  <cp:keywords/>
  <dc:language>en-US</dc:language>
  <cp:lastModifiedBy>User</cp:lastModifiedBy>
  <cp:lastPrinted>2013-11-05T06:19:00Z</cp:lastPrinted>
  <dcterms:modified xsi:type="dcterms:W3CDTF">2013-11-21T08:00:00Z</dcterms:modified>
  <cp:revision>4</cp:revision>
  <dc:subject/>
  <dc:title/>
</cp:coreProperties>
</file>