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3499"/>
        <w:gridCol w:w="169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ИВАНИЯ ТЕСТОВЫХ ЗАД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олимпиады школьников по пра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А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Х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Выберите один или правильный вариант ответа. (15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определяется понятие государства в современной юридической литературе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оюз людей, объединенных началами общей пользы и справедливо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машина для поддержания одного  класса над другим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обая политическая организация, придающая своим велениям обязательную силу для населения всей страны и обладающая суверенитетом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средоточение всех умственных и нравственных интересов граждан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площение нравственного дух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определяется понятие  «функция государства»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етоды осуществления государственной вла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основные направления государственной деятельности, выражающие сущность и социальное назначение государственного управление обществом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иды государственной деятельно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ъективные трудности, решение которых представляет существенный интерес для общества и  входит в круг полномочий государст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ормы осуществления государственной власт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такое налог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езвозмездная, добровольная помощь государству со стороны граждан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лата за коммунальные услуг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бязательный платеж, устанавливаемый государством для граждан и предприяти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мма денег, выдаваемая предприятиям и гражданам на условиях возвращения с процентам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является собственностью акционеров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часть оборудования фирм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одукция фирм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кции фирмы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Правительства РФ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назначается Президентом РФ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назначается Президентом РФ с согласия Государственной Дум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избирается Государственной Думой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 пользования – это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озможность извлечь из вещи ее полезные свойст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озможность определить судьбу вещ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озможность подарить вещь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раво собственности на вещь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годный основной отпуск предоставляется работникам продолжительностью не мене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15 рабочих дне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30 дне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28 календарных дне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24 календарных дн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 рабочий день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овите судебный орган конституционного контроля, который разрешает дела о соответствии Конституции РФ федеральных законов, нормативных правовых актов Президента РФ, Совета Федерации, Государственной думы, Правительства РФ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ерховный Суд РФ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Конституционный Суд РФ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ысший Арбитражный Суд РФ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овите наиболее суровый вид политической ответственности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исциплинарная ответственность по трудовому праву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Б. администравно - правовая ответственность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уголовно-правовая ответственность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упление и правонарушени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реступление является видом правонарушением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это синоним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это антонимы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итуция – это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вод всех государственных законов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инцип справедливого устройства общест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новной закон государст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се перечисленное выше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ая из перечисленных санкций применяется за административные нарушения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вольнение с работ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лишение свобод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сылк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траф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й документ в современном мире признается «международным эталоном прав и свобод человека»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екларация прав народов Росси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сеобщая декларация прав человек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екларация о принципах международного прав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собственности складывается из прав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ладе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ладения и пользова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ладения и распоряже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льзования и распоряже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ладения, пользования и распоряжения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кая дееспособность – это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пособность лица своими действиями приобретать гражданские права и создавать для себя гражданские обязанно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действительная возможность иметь пра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пособность иметь гражданские права и нести гражданские обязанно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зможность действовать в соответствии со своими желаниям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ринадлежность лица к определенному государству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Выберите несколько правильных  вариантов ответа. (7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е из указанных положений характеризуют государственный режим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нтидемократические методы осуществления государственной вла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деление страны на государственноподобные образова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емократические методы осуществления государственной вла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дача власти по наследству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збрание парламентом главы государств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е из указанных образований входят в механизм (аппарат) государства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рофсоюз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конодательные органы вла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 общественные объедине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сполнительные органы вла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литические парти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равоохранительные органы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 Г, 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ите социальные нормы, образовавшиеся в результате деятельности человека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оральные норм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нормы традици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ормы обычаев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равовые норм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олитические нормы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Б, В, 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не входит в систему принципов избирательного права в РФ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лассовость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сеобщность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равенство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тац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ямое избирательное право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Политические права и свободы – эт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оздание политических партий и участие в них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аво на объедин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право на забастовку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вобода сове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 – свобода уличных шествий и демонстраций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 Б,  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Кандидат на должность Президента РФ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не может иметь множественное гражданств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должен постоянно проживать на территории РФ не менее десяти лет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олжен постоянно проживать на территории России не менее пяти л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этот срок не установлен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ндидат не может быть моложе 35 л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моложе 40 л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  старше 65 лет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Б,  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Какие формы судопроизводства предусматривает Конституция РФ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 налогово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уголовно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административно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онституционно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емельно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гражданское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 В, Г, 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Верны ли следующие утверждения.  (5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либи – нахождение подозреваемого или обвиняемого в момент совершения преступления в другом месте как доказательство его невиновност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казание – мера государственного принуждения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гаторный иск – иск об истребовании имущества из чужого незаконного владения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виняемый – лицо, признанное виновным по приговору суд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ступление – виновное, общественно – опасное деяние, запрещенное уголовным законом под угрозой наказания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Установите соответствие (3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ите соответствие формы правления и указанных ниже государств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уалистическая монарх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арламентская монарх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бсолютная монарх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резидентская республик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рламентская республик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Смешанная республик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рд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Г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н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– 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– 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Установите соответстви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нормы пра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нормы морал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ормы обыча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рпоративные норм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поведения, которые устанавливаются в обществе в соответствии с нравственными представлениями людей о добре и зле, справедливости и несправедливости, долге, чести достоинст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поведения, регулирующие общественные отношения, связанные с производством, распределением и потреблением материальных бла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обязательные правила поведения людей, установленные и охраняемые государ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- правила поведения, сложившиеся и передающиеся в результате длительного повторения людьми одних и тех же действий, закрепившихся как устойчивые нормы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Установите соответстви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ипотез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диспозиц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анкц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элемент правовой нормы, определяющий меру государственного взыскания, которая применяется к нарушителю прав и обязанност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элемент правовой нормы, указывающий на условия, при которых возникают права и обязанност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элемент правовой нормы, предусматривающий само правило по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Напишите термин, определение которого дано. (5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орма монархии, при которой власть монарха ни кем и ни чем не ограниченна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онарх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сягающее на государственный или общественный порядок, собственность, права и свободы граждан, на установленный порядок управления противоправное, виновное действие или бездействие, за которое законодательством предусмотрена административная ответственность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правонарушен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Форма правления, при которой власть главы государства передается по наследств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арх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Распространение заведомо ложных сведений, порочащих честь и достоинство другого лица или подрывающих его репутацию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в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Нормативный правовой акт, принятый высшим представительным органом государственной власти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Решите правовые задачи (4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жду учениками 9-го класса разгорелся спор. Один из них, Сидоров, утверждал, что Президент России может отправить в отставку Председателя Правительства, и вместе с ним уходит в отставку само Правительство РФ. Иванов же считал, что отставка Председателя Правительства не влечет автоматической отставки самого Правительства, поскольку Председатель только возглавляет этот орган, в него входят еще много министров, которые несут самостоятельную ответственность за министерство, которым они руководя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то прав в споре?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 Сидоров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тавка Председателя Правительства влечет отставку всего Правительства – статья 7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КЗ «О Правительстве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итая на почве личных отношений вражду к Теплову, Серегин выстрелил в него дважды с дальнего расстояния, имея намерение убить Теплова или причинить ему тяжкий вред здоровью, но оба раза промахнулс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суд решит вопрос о виновности Серегина?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ямой умыс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. 2. ст.25. УК РФ. Преступление признается совершенным с прямым умыслом, если лицо осознавало общественную опасность своих действий, предвидело возможность или неизбежность наступления общественно опасных последствий и желало их наступ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Петрищева обратилась в нотариальную контору с просьбой выдать ей свидетельство о праве на наследование имущества, принадлежащее ее мужу Михаилу Петрищеву. К заявлению она приложила решение суда о признании ее мужа безвестно отсутствующим. Нотариус, учитывая, что со дня принятия судом данного решения прошло более четырех лет, решил, что в соответствии с законом Михаила Петрищева следует считать умершим, и выдал Петрищевой свидетельство о праве на наследство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 ли нотариус? Обоснуйте свой ответ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ус не имел право выдавать свидетельство о праве на наследование имущества. Согласно ст.45 ГК РФ лицо признается умершим только по решению суда через 5 лет после исчезновения лиц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Граждане Тимофеева и Демидов проживали совместно и вели общее хозяйство без регистрации брака в течение нескольких лет. Затем между ними возни конфликт, отношения разладились, и они стали проживать раздельно. Через некоторое время Тимофеева обратилась в суд с иском о разделе совместно нажитого имущества (земельный участок, телевизор, холодильник, мебель, ноутбук)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ое решение должен принять суд? Обоснуйте ответ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 отклонит требования Демидовой. Согласно ст. 34 СК совместно нажитое имущество появляется после регистрации бра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Расшифруйте аббревиатуру (4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ВА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Арбитражный Су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К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ый кодекс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ФСБ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ЦБР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 -  65 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3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7:00Z</dcterms:created>
  <dc:creator>андрей</dc:creator>
  <dc:description/>
  <cp:keywords/>
  <dc:language>en-US</dc:language>
  <cp:lastModifiedBy>User</cp:lastModifiedBy>
  <cp:lastPrinted>2013-11-04T09:08:00Z</cp:lastPrinted>
  <dcterms:modified xsi:type="dcterms:W3CDTF">2013-11-21T07:59:00Z</dcterms:modified>
  <cp:revision>3</cp:revision>
  <dc:subject/>
  <dc:title/>
</cp:coreProperties>
</file>