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ы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Районной олимпиады школьников по технологии 2013 года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юноши, 8-9 класс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/>
      </w:pPr>
      <w:r>
        <w:rPr/>
        <w:t>1. Техносфера – это …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Совокупность технических приспособлений, закрепленных на сферической конструкции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Совокупность объектов и процессов, созданных людьми для удовлетворения своих потребностей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Совокупность машин и механизмов, созданных человеком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2. С помощью каких машин осуществляется обработка конструкционных материалов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вычислительных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технологических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энергетических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транспор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каком этапе творческого проекта происходит разработка графической документации?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заключительном (презентационном)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исследовательском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конструкторско-технологичес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iCs/>
        </w:rPr>
        <w:t>В основе действия исторически самого первого сложного вида оружия –лука лежит свойства древесин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чност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пругост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вердост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гибк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iCs/>
        </w:rPr>
        <w:t>Какая передача движения для перемещения по вертикали сверла используется в сверлильном станке?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зубчатая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реечная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цепная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ремен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зображение или орнамент из пластинок различного материала, которые врезываются в поверхность вгладь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оскование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ирование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крустация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з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. Какие соединения относятся к разъемным?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шиповые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варные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 помощью гвоздей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 помощью шуру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Однолезвинный режущий инструмент, применяемый при обработке заготовок на токарных станках, называется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фреза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резец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сверло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зенк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ого материала расходуется больше на изготовление деталей в слесарной мастерской?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металла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древесины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пластмас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ой вид древесных материалов получают путем состругивания тонкого слоя древесины?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фанеру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древесно-стружечную плиту (ДСП)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шпон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необрезную до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кие виды соединений не применяются для скрепления деревянных деталей?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клеево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резьбово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варно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шкантов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iCs/>
        </w:rPr>
        <w:t>Детали из металла без использования режущих инструментов получают с помощью: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шлифова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сверле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фрезерова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лит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Какой сплав называется сталью?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сплав железа с углеродом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сплав железа с углеродом, содержащий до 2,1% углерода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сплав железа с углеродом, содержащий 2,14….6,67% угле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ие пилы применяют для пиления фанеры?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мелкозубые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среднезубые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крупнозубы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5. Операция обработки древесины называется?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ощение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лужение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окис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6. Бревна на лесопильной раме распиливают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рифлевые вальцы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полосовые пилы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ленточные пил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17. Что такое текстура?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шпон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фанера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рисунок древесин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18. На сколько должно выступать лезвие у рубанка?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на 1-3 мм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не должна выступать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на 0,1 – 0,3 мм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19. Механизм – это ...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устройство для преобразования одного вида энергии в другой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два подвижно соединенных между собой звена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определенное соединение звеньев для передачи или преобразования движ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20. Наименьшую потребляемую мощность при одинаковой силе света имеют 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криптоновые лампы накаливания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люминесцентные лампы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светодиодные светильники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галогеновые ламп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>21. Свидетельством об авторстве изобретения является специальный охранный документ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договор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оварный знак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атент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лиценз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/>
        <w:t>22. Что такое конкуренция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оперничество в достижении одной и той же цел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толкновение интерес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удовлетворение амбиц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3. Внешняя среда предприятия, э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ыно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рыночные структу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дательств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дународный банк разви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Износ основных фондов – эт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омк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кончание эксплутационного период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кращение эксплуатаци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трата потребительских каче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5. </w:t>
      </w:r>
      <w:r>
        <w:rPr/>
        <w:t>Инструментами в графическом редакторе являются…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линия, круг, прямоугольник 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ыделение, копирование, вставка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карандаш, кисть, ластик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наборы цветов (палитры)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6. Минимальным  объектом, используемым в текстовом редакторе, является…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лово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очка экрана (пиксел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абзац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</w:rPr>
        <w:t>символ  (знакоместо)</w:t>
      </w:r>
      <w:r>
        <w:rPr/>
        <w:t xml:space="preserve">    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/>
        <w:t>27. Файл – это …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единица измерения информаци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</w:rPr>
      </w:pPr>
      <w:r>
        <w:rPr>
          <w:bCs/>
        </w:rPr>
        <w:t>программа или данные на диске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рограмма в оперативной памят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екст, распечатанный на принтере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28. Каждый файл, записанный на диске, имеет обозначение, состоящее из двух частей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имени и расшире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</w:rPr>
      </w:pPr>
      <w:r>
        <w:rPr>
          <w:bCs/>
        </w:rPr>
        <w:t>имени и даты созда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</w:rPr>
      </w:pPr>
      <w:r>
        <w:rPr>
          <w:bCs/>
        </w:rPr>
        <w:t>имени и длины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</w:rPr>
      </w:pPr>
      <w:r>
        <w:rPr>
          <w:bCs/>
        </w:rPr>
        <w:t>имени файла и имени д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Какое окно считается активным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ервое из открытых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о, в котором работаем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любое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96" w:leader="none"/>
        </w:tabs>
        <w:jc w:val="both"/>
        <w:rPr/>
      </w:pPr>
      <w:r>
        <w:rPr/>
        <w:t>30. Архивация файлов – это…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/>
      </w:pPr>
      <w:r>
        <w:rPr/>
        <w:t>объединение нескольких файлов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/>
      </w:pPr>
      <w:r>
        <w:rPr/>
        <w:t>разметка дисков на сектора и дорожк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/>
      </w:pPr>
      <w:r>
        <w:rPr/>
        <w:t>сжатие файлов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Times New Roman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 2" w:hAnsi="Wingdings 2" w:cs="Times New Roman"/>
    </w:rPr>
  </w:style>
  <w:style w:type="character" w:styleId="WW8Num31z0">
    <w:name w:val="WW8Num31z0"/>
    <w:qFormat/>
    <w:rPr>
      <w:rFonts w:ascii="Wingdings 2" w:hAnsi="Wingdings 2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u w:val="none"/>
    </w:rPr>
  </w:style>
  <w:style w:type="character" w:styleId="WW8Num43z1">
    <w:name w:val="WW8Num43z1"/>
    <w:qFormat/>
    <w:rPr>
      <w:rFonts w:ascii="Wingdings 2" w:hAnsi="Wingdings 2" w:cs="Wingdings 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6"/>
      <w:lang w:val="ru-RU" w:bidi="ar-SA"/>
    </w:rPr>
  </w:style>
  <w:style w:type="character" w:styleId="Style16">
    <w:name w:val="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6:00Z</dcterms:created>
  <dc:creator>ГЕС</dc:creator>
  <dc:description/>
  <cp:keywords/>
  <dc:language>en-US</dc:language>
  <cp:lastModifiedBy>Asus M70V</cp:lastModifiedBy>
  <cp:lastPrinted>2007-11-14T14:06:00Z</cp:lastPrinted>
  <dcterms:modified xsi:type="dcterms:W3CDTF">2013-11-04T18:46:00Z</dcterms:modified>
  <cp:revision>114</cp:revision>
  <dc:subject/>
  <dc:title>Тестовые задания 5 этапа</dc:title>
</cp:coreProperties>
</file>