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по технологии обработки швейных изделий </w:t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</w:rPr>
        <w:t>8-9 класс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/>
        <w:t>«Обработка петель из прямой полоски ткани»</w:t>
      </w:r>
    </w:p>
    <w:tbl>
      <w:tblPr>
        <w:tblW w:w="99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53"/>
        <w:gridCol w:w="5507"/>
      </w:tblGrid>
      <w:tr>
        <w:trPr>
          <w:trHeight w:val="1590" w:hRule="atLeast"/>
        </w:trPr>
        <w:tc>
          <w:tcPr>
            <w:tcW w:w="44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ед началом работы проверьте комплектность деталей кроя и их размер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оска ткани 160 Ч 40 мм, </w:t>
            </w:r>
          </w:p>
          <w:p>
            <w:pPr>
              <w:pStyle w:val="Normal"/>
              <w:jc w:val="both"/>
              <w:rPr/>
            </w:pPr>
            <w:r>
              <w:rPr/>
              <w:t>деталь верха 100 Ч 70 мм.</w:t>
            </w:r>
          </w:p>
        </w:tc>
        <w:tc>
          <w:tcPr>
            <w:tcW w:w="55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223260" cy="1149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26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нструкционная карта</w:t>
      </w:r>
    </w:p>
    <w:tbl>
      <w:tblPr>
        <w:tblW w:w="965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5"/>
        <w:gridCol w:w="3038"/>
        <w:gridCol w:w="5962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следовательность выполнения работ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афическое изображение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оску ткани сложить вдоль вдвое изнаночной стороной внутрь, уравнивая срезы, заутюжить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65830" cy="1182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5830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зы подогнуть внутрь до линии сгиба, сколоть булавками и заметать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47415" cy="737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9" r="-1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741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строчить полоску на расстоянии</w:t>
            </w:r>
          </w:p>
          <w:p>
            <w:pPr>
              <w:pStyle w:val="Normal"/>
              <w:jc w:val="both"/>
              <w:rPr/>
            </w:pPr>
            <w:r>
              <w:rPr/>
              <w:t>1-2 мм от верхних подогнутых краев. Выполнить ВТО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42335" cy="850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233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оску с застроченными краями разрезать на две равные части по 80 мм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жить каждую полоску вдвое застроченными краями внутрь, образуя на сгибе треугольник. Заметать петлю по нижнему срезу и по подогнутому верхнему краю</w:t>
            </w:r>
          </w:p>
          <w:p>
            <w:pPr>
              <w:pStyle w:val="Normal"/>
              <w:jc w:val="both"/>
              <w:rPr/>
            </w:pPr>
            <w:r>
              <w:rPr/>
              <w:t>Выполнить по основанию треугольника закрепку поперечной машинной строчкой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57145" cy="1332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жить петли на лицевую сторону детали верха, уравнивая концы петли с краями детали. Расстояние между петлями 30 мм.</w:t>
            </w:r>
          </w:p>
          <w:p>
            <w:pPr>
              <w:pStyle w:val="Normal"/>
              <w:jc w:val="both"/>
              <w:rPr/>
            </w:pPr>
            <w:r>
              <w:rPr/>
              <w:t>Наметать и прикрепить петли машинной строчкой на расстоянии 4-6 мм. Выполнить ВТО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91155" cy="3110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1155" cy="311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i/>
        </w:rPr>
        <w:t>Критерии контроля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ачество строчки застрачивания полоски. Ширина шва от подогнутых краев 1ч 2 м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</w:rPr>
      </w:pPr>
      <w:r>
        <w:rPr/>
        <w:t>ВТО застроченной полоски (да/нет)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еличина ширины петли в готовом виде 20 ± 1 мм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ачество обработки углов петель (расстояние между полосками 1 мм)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личие закрепок по основанию треугольника (да/нет)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ачество строчки настрачивания петли. Ширина шва 4ч 6 мм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личие закрепок (да/нет)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лина петли в готовом виде 40 ± 1 мм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впадение размеров петель (да/нет)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сстояние между петлями 30 мм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араллельность расположения петель (да/нет)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ТО изделия (да/нет)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блюдение безопасных приемов труда (да/нет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по технологии обработки швейных изделий 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0-11 класс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Обработка верхнего среза кармана фигурной обтачк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86"/>
        <w:gridCol w:w="4999"/>
      </w:tblGrid>
      <w:tr>
        <w:trPr/>
        <w:tc>
          <w:tcPr>
            <w:tcW w:w="45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рить комплектность деталей кроя и их размеры</w:t>
            </w:r>
          </w:p>
        </w:tc>
        <w:tc>
          <w:tcPr>
            <w:tcW w:w="4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022600" cy="1603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0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нструкционная карта</w:t>
      </w:r>
    </w:p>
    <w:tbl>
      <w:tblPr>
        <w:tblW w:w="930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92"/>
        <w:gridCol w:w="4472"/>
        <w:gridCol w:w="4036"/>
      </w:tblGrid>
      <w:tr>
        <w:trPr>
          <w:tblHeader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следовательность выполнения работы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афическое изображение</w:t>
            </w:r>
          </w:p>
        </w:tc>
      </w:tr>
      <w:tr>
        <w:trPr>
          <w:trHeight w:val="24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жить обтачку лицевой стороной на изнаночную сторону кармана. Обтачку приколоть, приметать и притачать к верхнему срезу кармана, совмещая срезы деталей и выполняя закрепки в начале и в конце строчки. Ширина шва 5-7 мм.</w:t>
            </w:r>
          </w:p>
          <w:p>
            <w:pPr>
              <w:pStyle w:val="Normal"/>
              <w:jc w:val="both"/>
              <w:rPr/>
            </w:pPr>
            <w:r>
              <w:rPr/>
              <w:t>Удалить нитку сметыва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1295" cy="15957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утренний угол рассечь и сделать надсечки в местах изгиба шва, не доходя до строчки на 1 м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8935" cy="17754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тачку отогнуть на лицевую сторону кармана, шов выправить, выметать и приутюжить. Проложить отделочную строчку по лицевой стороне обтачки на расстоянии 2 мм от верхнего края кармана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82115" cy="16554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ман положить лицевой стороной вверх, подогнуть необработанный срез обтачки на 5-7 мм и заметать.</w:t>
            </w:r>
          </w:p>
          <w:p>
            <w:pPr>
              <w:pStyle w:val="Normal"/>
              <w:jc w:val="both"/>
              <w:rPr/>
            </w:pPr>
            <w:r>
              <w:rPr/>
              <w:t>Приколоть подогнутый и заметанный край булавками к карману и приметать его. Вынуть булавки и притачать шириной шва</w:t>
            </w:r>
          </w:p>
          <w:p>
            <w:pPr>
              <w:pStyle w:val="Normal"/>
              <w:jc w:val="both"/>
              <w:rPr/>
            </w:pPr>
            <w:r>
              <w:rPr/>
              <w:t>2 мм, выполняя закрепки в начале и в конце строчки. Удалить нитки сметывания. Выполнить ВТ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5935" cy="17532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75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тать боковые и нижний срезы кармана шириной шва 10 мм, обработав уголки. Выполнить ВТО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5935" cy="17487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i/>
        </w:rPr>
        <w:t>Критерии контрол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</w:rPr>
      </w:pPr>
      <w:r>
        <w:rPr/>
        <w:t>Качество строчки соединения обтачки с карманом. Ширина шва 5ч 7 м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</w:rPr>
      </w:pPr>
      <w:r>
        <w:rPr/>
        <w:t>Наличие надсечки внутреннего угла ( да/нет)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</w:rPr>
      </w:pPr>
      <w:r>
        <w:rPr/>
        <w:t>Наличие надсечек в местах изгиба верхнего края кармана (да/нет)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</w:rPr>
      </w:pPr>
      <w:r>
        <w:rPr/>
        <w:t>Качество выправленного шва верхнего края кармана (перекат)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</w:rPr>
      </w:pPr>
      <w:r>
        <w:rPr/>
        <w:t>Ширина шва отделочной строчки верхнего края кармана 2± 0,2 мм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</w:rPr>
      </w:pPr>
      <w:r>
        <w:rPr/>
        <w:t>Равномерность ширины обтачки в готовом виде 40 ± 1 мм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</w:rPr>
      </w:pPr>
      <w:r>
        <w:rPr/>
        <w:t>Качество настрачивания нижнего края обтачки. Ширина шва 2 ± 0,2 м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личие закрепок ( да/нет )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имметричность кармана ± 2 м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Качество обработки нижних уголков кармана (угол = 90є)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Равномерность ширины швов заметывания боковых и нижнего срезов кармана. Ширина припуска на шов 10 ± 1 м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ТО изделия (да/нет)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облюдение безопасных приемов труда (да/нет)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9:45:00Z</dcterms:created>
  <dc:creator>Asus M70V</dc:creator>
  <dc:description/>
  <cp:keywords/>
  <dc:language>en-US</dc:language>
  <cp:lastModifiedBy>Asus M70V</cp:lastModifiedBy>
  <dcterms:modified xsi:type="dcterms:W3CDTF">2013-11-04T20:11:00Z</dcterms:modified>
  <cp:revision>7</cp:revision>
  <dc:subject/>
  <dc:title>Практическая работа по технологии обработки швейных изделий 9 класс</dc:title>
</cp:coreProperties>
</file>