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ЛОН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Районной олимпиады школьников по технологии 2013 год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юноши, 8-9 класс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/>
      </w:pPr>
      <w:r>
        <w:rPr/>
        <w:t>1. Техносфера – это …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Совокупность технических приспособлений, закрепленных на сферической конструкции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овокупность объектов и процессов, созданных людьми для удовлетворения своих потребностей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i/>
          <w:i/>
          <w:u w:val="single"/>
        </w:rPr>
      </w:pPr>
      <w:r>
        <w:rPr/>
        <w:t>Совокупность машин и механизмов, созданных человеком.</w:t>
      </w:r>
    </w:p>
    <w:p>
      <w:pPr>
        <w:pStyle w:val="TextBody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2. С помощью каких машин осуществляется обработка конструкционных материалов?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вычислительных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технологических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энергетических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ранспор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 каком этапе творческого проекта происходит разработка графической документации?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заключительном (презентационном)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исследовательском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конструкторско-технологическом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iCs/>
        </w:rPr>
        <w:t>В основе действия исторически самого первого сложного вида оружия –лука лежит свойства древесин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чность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упругост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вердость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гибк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iCs/>
        </w:rPr>
        <w:t>Какая передача движения для перемещения по вертикали сверла используется в сверлильном станке?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зубчатая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реечная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цепная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реме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зображение или орнамент из пластинок различного материала, которые врезываются в поверхность вгладь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оскование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лирование</w:t>
      </w:r>
    </w:p>
    <w:p>
      <w:pPr>
        <w:pStyle w:val="Normal"/>
        <w:numPr>
          <w:ilvl w:val="1"/>
          <w:numId w:val="5"/>
        </w:numPr>
        <w:jc w:val="both"/>
        <w:rPr>
          <w:u w:val="single"/>
        </w:rPr>
      </w:pPr>
      <w:r>
        <w:rPr>
          <w:i/>
          <w:u w:val="single"/>
        </w:rPr>
        <w:t>инкрустация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зьб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7. Какие соединения относятся к разъемным?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шиповые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варные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 помощью гвоздей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 помощью шуру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Однолезвинный режущий инструмент, применяемый при обработке заготовок на токарных станках, называется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фреза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резец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сверло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зенк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го материала расходуется больше на изготовление деталей в слесарной мастерской?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металла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древесины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пластмас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ой вид древесных материалов получают путем состругивания тонкого слоя древесины?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фанеру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древесно-стружечную плиту (ДСП)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шпон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необрезную до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ие виды соединений не применяются для скрепления деревянных деталей?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клеево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резьбовое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варное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шкантов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</w:t>
      </w:r>
      <w:r>
        <w:rPr>
          <w:iCs/>
        </w:rPr>
        <w:t>Детали из металла без использования режущих инструментов получают с помощью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i/>
          <w:i/>
        </w:rPr>
      </w:pPr>
      <w:r>
        <w:rPr/>
        <w:t>шлифова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i/>
          <w:i/>
        </w:rPr>
      </w:pPr>
      <w:r>
        <w:rPr/>
        <w:t>сверле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i/>
          <w:i/>
        </w:rPr>
      </w:pPr>
      <w:r>
        <w:rPr/>
        <w:t>фрезерова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i/>
          <w:i/>
        </w:rPr>
      </w:pPr>
      <w:r>
        <w:rPr>
          <w:i/>
          <w:u w:val="single"/>
        </w:rPr>
        <w:t>лить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3. Какой сплав называется сталью?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плав железа с углеродом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плав железа с углеродом, содержащий до 2,1% углерода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плав железа с углеродом, содержащий 2,14….6,67% угле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ие пилы применяют для пиления фанеры?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мелкозубые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среднезубые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крупнозубы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</w:rPr>
      </w:pPr>
      <w:r>
        <w:rPr/>
        <w:t>15. Операция обработки древесины называется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вощение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лужение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кис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6. Бревна на лесопильной раме распиливают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  <w:i/>
          <w:i/>
          <w:u w:val="single"/>
        </w:rPr>
      </w:pPr>
      <w:r>
        <w:rPr/>
        <w:t>рифлевые вальцы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  <w:i/>
          <w:i/>
          <w:u w:val="single"/>
        </w:rPr>
      </w:pPr>
      <w:r>
        <w:rPr>
          <w:i/>
          <w:u w:val="single"/>
        </w:rPr>
        <w:t>полосовые пилы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  <w:i/>
          <w:i/>
          <w:u w:val="single"/>
        </w:rPr>
      </w:pPr>
      <w:r>
        <w:rPr/>
        <w:t>ленточные пилы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</w:rPr>
      </w:pPr>
      <w:r>
        <w:rPr/>
        <w:t>17. Что такое текстура?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шпон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/>
        <w:t>фанера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bCs/>
        </w:rPr>
      </w:pPr>
      <w:r>
        <w:rPr>
          <w:i/>
          <w:u w:val="single"/>
        </w:rPr>
        <w:t>рисунок древесин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18. На сколько должно выступать лезвие у рубанка?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i/>
          <w:i/>
          <w:u w:val="single"/>
        </w:rPr>
      </w:pPr>
      <w:r>
        <w:rPr/>
        <w:t>на 1-3 мм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i/>
          <w:i/>
          <w:u w:val="single"/>
        </w:rPr>
      </w:pPr>
      <w:r>
        <w:rPr/>
        <w:t>не должна выступать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i/>
          <w:i/>
          <w:u w:val="single"/>
        </w:rPr>
      </w:pPr>
      <w:r>
        <w:rPr>
          <w:i/>
          <w:u w:val="single"/>
        </w:rPr>
        <w:t>на 0,1 – 0,3 мм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</w:rPr>
      </w:pPr>
      <w:r>
        <w:rPr/>
        <w:t>19. Механизм – это ...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устройство для преобразования одного вида энергии в другой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</w:rPr>
      </w:pPr>
      <w:r>
        <w:rPr/>
        <w:t>два подвижно соединенных между собой звена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u w:val="single"/>
        </w:rPr>
      </w:pPr>
      <w:r>
        <w:rPr>
          <w:i/>
          <w:u w:val="single"/>
        </w:rPr>
        <w:t>определенное соединение звеньев для передачи или преобразования движения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20. Наименьшую потребляемую мощность при одинаковой силе света имеют 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u w:val="single"/>
        </w:rPr>
      </w:pPr>
      <w:r>
        <w:rPr/>
        <w:t>криптоновые лампы накаливания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u w:val="single"/>
        </w:rPr>
      </w:pPr>
      <w:r>
        <w:rPr/>
        <w:t>люминесцентные лампы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u w:val="single"/>
        </w:rPr>
      </w:pPr>
      <w:r>
        <w:rPr>
          <w:i/>
          <w:u w:val="single"/>
        </w:rPr>
        <w:t>светодиодные светильники</w:t>
      </w:r>
    </w:p>
    <w:p>
      <w:pPr>
        <w:pStyle w:val="Normal"/>
        <w:numPr>
          <w:ilvl w:val="1"/>
          <w:numId w:val="14"/>
        </w:numPr>
        <w:ind w:left="0" w:hanging="0"/>
        <w:jc w:val="both"/>
        <w:rPr>
          <w:bCs/>
          <w:u w:val="single"/>
        </w:rPr>
      </w:pPr>
      <w:r>
        <w:rPr/>
        <w:t>галогеновые лампы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21. Свидетельством об авторстве изобретения является специальный охранный документ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договор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варный знак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патент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лицензия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/>
        <w:t>22. Что такое конкуренция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оперничество в достижении одной и той же цел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толкновение интерес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удовлетворение амбиц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3. Внешняя среда предприятия, э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ынок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u w:val="single"/>
        </w:rPr>
      </w:pPr>
      <w:r>
        <w:rPr>
          <w:i/>
          <w:u w:val="single"/>
        </w:rPr>
        <w:t>все рыночные структу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дательств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ждународный банк разви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Износ основных фондов – эт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лом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кончание эксплутационного период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кращение эксплуатации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>
          <w:i/>
          <w:u w:val="single"/>
        </w:rPr>
        <w:t>утрата потребительских качеств</w:t>
      </w:r>
    </w:p>
    <w:p>
      <w:pPr>
        <w:pStyle w:val="TextBody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</w:t>
      </w:r>
      <w:r>
        <w:rPr/>
        <w:t>Инструментами в графическом редакторе являются…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линия, круг, прямоугольник 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ыделение, копирование, вставка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карандаш, кисть, ластик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наборы цветов (палитры)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6. Минимальным  объектом, используемым в текстовом редакторе, является…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лово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чка экрана (пиксел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бзац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i/>
          <w:u w:val="single"/>
        </w:rPr>
        <w:t>символ  (знакоместо)</w:t>
      </w:r>
      <w:r>
        <w:rPr>
          <w:i/>
          <w:u w:val="single"/>
        </w:rPr>
        <w:t xml:space="preserve">   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8"/>
        <w:spacing w:before="0" w:after="0"/>
        <w:rPr/>
      </w:pPr>
      <w:r>
        <w:rPr/>
        <w:t>27. Файл – это …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/>
        <w:t>единица измерения информаци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>
          <w:bCs/>
          <w:i/>
          <w:u w:val="single"/>
        </w:rPr>
        <w:t>программа или данные на диске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/>
        <w:t>программа в оперативной памят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/>
        <w:t>текст, распечатанный на принтере</w:t>
      </w:r>
    </w:p>
    <w:p>
      <w:pPr>
        <w:pStyle w:val="TextBody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28. Каждый файл, записанный на диске, имеет обозначение, состоящее из двух частей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u w:val="single"/>
        </w:rPr>
      </w:pPr>
      <w:r>
        <w:rPr>
          <w:bCs/>
          <w:i/>
          <w:iCs/>
          <w:u w:val="single"/>
        </w:rPr>
        <w:t>имени и расшире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имени и даты созда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имени и длины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bCs/>
        </w:rPr>
      </w:pPr>
      <w:r>
        <w:rPr>
          <w:bCs/>
        </w:rPr>
        <w:t>имени файла и имени д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ое окно считается активным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</w:rPr>
      </w:pPr>
      <w:r>
        <w:rPr/>
        <w:t>первое из открытых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то, в котором работаем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</w:rPr>
      </w:pPr>
      <w:r>
        <w:rPr/>
        <w:t>любое</w:t>
      </w:r>
    </w:p>
    <w:p>
      <w:pPr>
        <w:pStyle w:val="TextBody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996" w:leader="none"/>
        </w:tabs>
        <w:jc w:val="both"/>
        <w:rPr/>
      </w:pPr>
      <w:r>
        <w:rPr/>
        <w:t>30. Архивация файлов – это…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/>
      </w:pPr>
      <w:r>
        <w:rPr/>
        <w:t>объединение нескольких файлов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/>
      </w:pPr>
      <w:r>
        <w:rPr/>
        <w:t>разметка дисков на сектора и дорожк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жатие файлов</w:t>
      </w:r>
    </w:p>
    <w:p>
      <w:pPr>
        <w:pStyle w:val="TextBody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"/>
      <w:lvlJc w:val="left"/>
      <w:pPr>
        <w:tabs>
          <w:tab w:val="num" w:pos="540"/>
        </w:tabs>
        <w:ind w:left="540" w:hanging="0"/>
      </w:pPr>
      <w:rPr>
        <w:rFonts w:ascii="Wingdings 2" w:hAnsi="Wingdings 2" w:cs="Wingdings 2" w:hint="default"/>
      </w:r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Times New Roman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 2" w:hAnsi="Wingdings 2" w:cs="Times New Roman"/>
    </w:rPr>
  </w:style>
  <w:style w:type="character" w:styleId="WW8Num31z0">
    <w:name w:val="WW8Num31z0"/>
    <w:qFormat/>
    <w:rPr>
      <w:rFonts w:ascii="Wingdings 2" w:hAnsi="Wingdings 2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u w:val="none"/>
    </w:rPr>
  </w:style>
  <w:style w:type="character" w:styleId="WW8Num43z1">
    <w:name w:val="WW8Num43z1"/>
    <w:qFormat/>
    <w:rPr>
      <w:rFonts w:ascii="Wingdings 2" w:hAnsi="Wingdings 2" w:cs="Wingdings 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6"/>
      <w:lang w:val="ru-RU" w:bidi="ar-SA"/>
    </w:rPr>
  </w:style>
  <w:style w:type="character" w:styleId="Style16">
    <w:name w:val="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6:00Z</dcterms:created>
  <dc:creator>ГЕС</dc:creator>
  <dc:description/>
  <cp:keywords/>
  <dc:language>en-US</dc:language>
  <cp:lastModifiedBy>Asus M70V</cp:lastModifiedBy>
  <cp:lastPrinted>2007-11-14T14:06:00Z</cp:lastPrinted>
  <dcterms:modified xsi:type="dcterms:W3CDTF">2013-11-04T18:45:00Z</dcterms:modified>
  <cp:revision>112</cp:revision>
  <dc:subject/>
  <dc:title>Тестовые задания 5 этапа</dc:title>
</cp:coreProperties>
</file>