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(пример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юношей 10-11 клас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конструируйте и изготовьте декоративный луч солярного зна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ие услов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С помощью образцов </w:t>
      </w:r>
      <w:r>
        <w:rPr>
          <w:i/>
          <w:iCs/>
          <w:color w:val="000000"/>
        </w:rPr>
        <w:t xml:space="preserve">разработать декоративный луч солярного знака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М1:1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материал изготовления фанера 5 м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габаритные размеры прямоугольник 150 х 40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на сложных элементах наружного или внутреннего контура, которые требуют прорисовки, размеры можно не указывать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образцы не копирова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По разработанному чертежу изготовить одну детал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Декоративную отделку выполнить выжиганием или росписью или резьбой по дерев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Предельные отклонения готового изделия на все размеры: ±1 м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5155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2" t="4600" r="4861" b="4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нформация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Солярные знаки </w:t>
      </w:r>
      <w:r>
        <w:rPr>
          <w:color w:val="000000"/>
        </w:rPr>
        <w:t xml:space="preserve">– стилизованные символические изображения божеств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пример, солнце в виде розетки стилизованного цветка вписанного в круг. Изображение солнца – по преданию древних славян, «обереги» от различных бед – занимают центральное место во многих украшениях жилища – на фронтоне дома, светёлки, крыльца, в навершиях наличника ок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ритерии оценк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Наличие рабочей формы (халат, головной убор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Соблюдение правил безопасных приемов рабо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Соблюдение порядка на рабочем месте. Культура труд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 Разработка чертежа. Оригинальность элемента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Технология изготовления издел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разметка заготовки в соответствие с чертеж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технологическая последовательность изготовления издел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точность изготовления готового изделия в соответствии с чертеж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ачество и чистовая обработка готового издел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 Декоративная отделка. Оригинальность и дизайн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7. Уборка рабочего места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8. Время изготовления – 90 мин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(пример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юношей 8-9 класс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конструировать и изготовить деталь карниза дома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ие услов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С помощью образцов </w:t>
      </w:r>
      <w:r>
        <w:rPr>
          <w:i/>
          <w:iCs/>
          <w:color w:val="000000"/>
        </w:rPr>
        <w:t>разработать чертеж детали карниза до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М1: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материал изготовления – фанера 5 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color w:val="000000"/>
        </w:rPr>
      </w:pPr>
      <w:r>
        <w:rPr>
          <w:color w:val="000000"/>
        </w:rPr>
        <w:t>габаритные размеры - прямоугольник 160х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color w:val="000000"/>
        </w:rPr>
        <w:t>два крепежных отверстия в верхней части заготовки Ø3мм, на расстоянии 10х10 от базовых уг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color w:val="000000"/>
        </w:rPr>
        <w:t>на сложных элементах внутреннего и наружного контура, которые требуют прорисовки, размеры можно не указыва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По разработанному чертежу изготовить одну детал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редельные отклонения размеров готового изделия: ±1 мм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647315" cy="160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Образцы элементов карниза дома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ритерии оценк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Наличие рабочей формы (халат, головной убор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. Соблюдение правил техники безопасност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Соблюдение порядка на рабочем месте. Культура труд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4. Разработка чертежа. Оригинальность элемента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Технология изготовления издел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разметка заготовки в соответствие с чертеж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технологическая последовательность изготовления издел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зметка и сверление двух отверст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точность изготовления готового изделия в соответствии с чертеж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качество и чистовая обработка готового издел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6. Уборка рабочего места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7. Время изготовления – 135 м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Arial Rounded MT Bold" w:hAnsi="Arial Rounded MT Bold" w:cs="Arial Rounded MT Bol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Arial Rounded MT Bold" w:hAnsi="Arial Rounded MT Bold" w:cs="Arial Rounded MT Bol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Rounded MT Bold" w:hAnsi="Arial Rounded MT Bold" w:cs="Arial Rounded MT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Rounded MT Bold" w:hAnsi="Arial Rounded MT Bold" w:cs="Arial Rounded MT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59:00Z</dcterms:created>
  <dc:creator>Asus M70V</dc:creator>
  <dc:description/>
  <cp:keywords/>
  <dc:language>en-US</dc:language>
  <cp:lastModifiedBy>Asus M70V</cp:lastModifiedBy>
  <dcterms:modified xsi:type="dcterms:W3CDTF">2013-11-04T19:12:00Z</dcterms:modified>
  <cp:revision>5</cp:revision>
  <dc:subject/>
  <dc:title>Ручная деревообработка</dc:title>
</cp:coreProperties>
</file>