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сты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йонной олимпиады школьников по технологии 2013 года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девушки, 8-9 класс</w:t>
      </w:r>
    </w:p>
    <w:p>
      <w:pPr>
        <w:pStyle w:val="TextBody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тметьте знаком +  все правильные отве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азовите главное условие выполнения кулинарных работ?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olor w:val="000000"/>
        </w:rPr>
        <w:t xml:space="preserve">чистота помещения;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olor w:val="000000"/>
        </w:rPr>
        <w:t xml:space="preserve">уют помещения;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olor w:val="000000"/>
        </w:rPr>
        <w:t>большое количество цветов в помещении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Cs/>
          <w:color w:val="000000"/>
          <w:shd w:fill="FFFFFF" w:val="clear"/>
        </w:rPr>
        <w:t>Пастеризованным называется молоко, подвергнутое термической обработке при температуре</w:t>
      </w:r>
    </w:p>
    <w:p>
      <w:pPr>
        <w:pStyle w:val="Normal"/>
        <w:widowControl w:val="false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40 – 50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Normal"/>
        <w:widowControl w:val="false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80 – 85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Normal"/>
        <w:widowControl w:val="false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120 – 140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Normal"/>
        <w:widowControl w:val="false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>доведенное до кипения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Хлопья «Геркулес» производят из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шеницы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ис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вс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гречихи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</w:rPr>
        <w:t>4</w:t>
      </w:r>
      <w:r>
        <w:rPr>
          <w:color w:val="000000"/>
        </w:rPr>
        <w:t>. Какие бывают каши: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>рассыпчатые, вязкие, жидкие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>сочные, вязкие, рассыпчатые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>жидкие, сухие, рассыпчатые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5. Какую воду применяют для</w:t>
      </w:r>
      <w:r>
        <w:rPr>
          <w:bCs/>
          <w:color w:val="000000"/>
          <w:shd w:fill="FFFFFF" w:val="clear"/>
        </w:rPr>
        <w:t xml:space="preserve"> полива комнатных цветов?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хлорированную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ипяченую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неговую, дождевую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При какой температуре утюжат ль</w:t>
      </w:r>
      <w:r>
        <w:rPr>
          <w:color w:val="000000"/>
          <w:sz w:val="24"/>
          <w:szCs w:val="24"/>
          <w:shd w:fill="FFFFFF" w:val="clear"/>
        </w:rPr>
        <w:t>няную ткань?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Cs/>
          <w:color w:val="000000"/>
        </w:rPr>
      </w:pPr>
      <w:r>
        <w:rPr>
          <w:color w:val="000000"/>
        </w:rPr>
        <w:t xml:space="preserve">130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Cs/>
          <w:color w:val="000000"/>
        </w:rPr>
      </w:pPr>
      <w:r>
        <w:rPr>
          <w:color w:val="000000"/>
        </w:rPr>
        <w:t xml:space="preserve">200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Cs/>
          <w:color w:val="000000"/>
        </w:rPr>
      </w:pPr>
      <w:r>
        <w:rPr>
          <w:color w:val="000000"/>
        </w:rPr>
        <w:t xml:space="preserve">110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TextBody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>
          <w:bCs/>
          <w:color w:val="000000"/>
          <w:shd w:fill="FFFFFF" w:val="clear"/>
        </w:rPr>
        <w:t>Сырьем для получения искусственных волокон служит: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>коконы тутового шелкопряда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>природный газ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>древесная и хлопковая целлюлоза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</w:rPr>
        <w:t>Наибольшей драпируемостью обладают ткани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Шерстяные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Хлопчатобумажные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Тонкие шелковые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Толстые шелковые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ьня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Какой из представленных швов не является краевы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тачной в раско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кантовочный с открытым срезо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кладной с закрытым срез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10. Зигзагообразную строчку регулируют :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о высоте и  ширине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о длине и ширине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о высоте и длин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. Для обработки застёжки тесьмой «молния» применяется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ейка – направитель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пка – запошиватель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рожковая лапка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ъёмная пластинка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пка для шитья прямой строчкой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2. Какому механизму  преобразования движения соответствует данная схема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6837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ачковый,</w:t>
      </w:r>
    </w:p>
    <w:p>
      <w:pPr>
        <w:pStyle w:val="TextBody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повой,</w:t>
      </w:r>
    </w:p>
    <w:p>
      <w:pPr>
        <w:pStyle w:val="TextBody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вошипно-ползунный</w:t>
      </w:r>
    </w:p>
    <w:p>
      <w:pPr>
        <w:pStyle w:val="TextBody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исный,</w:t>
      </w:r>
    </w:p>
    <w:p>
      <w:pPr>
        <w:pStyle w:val="TextBody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ачковый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По какой мерке определяют ширину изделия (ночной сорочки)?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>Сш – полуобхват шеи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>С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полуобхват груди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>Сб –  полуобхат бедер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4. Процесс разработки чертежа основы швейного изделия называется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 xml:space="preserve">составлением технологической карты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>моделированием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 xml:space="preserve">конструированием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>технологией пошив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/>
      </w:pPr>
      <w:r>
        <w:rPr>
          <w:iCs/>
          <w:color w:val="000000"/>
          <w:sz w:val="24"/>
          <w:szCs w:val="24"/>
        </w:rPr>
        <w:t xml:space="preserve">15. </w:t>
      </w:r>
      <w:r>
        <w:rPr>
          <w:color w:val="000000"/>
          <w:sz w:val="24"/>
          <w:szCs w:val="24"/>
        </w:rPr>
        <w:t>К плечевой группе изделий относят</w:t>
      </w:r>
      <w:r>
        <w:rPr>
          <w:bCs/>
          <w:color w:val="000000"/>
          <w:sz w:val="24"/>
          <w:szCs w:val="24"/>
        </w:rPr>
        <w:t xml:space="preserve">: </w:t>
      </w:r>
    </w:p>
    <w:p>
      <w:pPr>
        <w:pStyle w:val="TextBody"/>
        <w:numPr>
          <w:ilvl w:val="0"/>
          <w:numId w:val="12"/>
        </w:numPr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юки, юбки</w:t>
      </w:r>
    </w:p>
    <w:p>
      <w:pPr>
        <w:pStyle w:val="TextBody"/>
        <w:numPr>
          <w:ilvl w:val="0"/>
          <w:numId w:val="12"/>
        </w:numPr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лат, блузки</w:t>
      </w:r>
    </w:p>
    <w:p>
      <w:pPr>
        <w:pStyle w:val="TextBody"/>
        <w:numPr>
          <w:ilvl w:val="0"/>
          <w:numId w:val="12"/>
        </w:numPr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ртук </w:t>
      </w:r>
    </w:p>
    <w:p>
      <w:pPr>
        <w:pStyle w:val="TextBody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color w:val="000000"/>
          <w:sz w:val="24"/>
          <w:szCs w:val="24"/>
        </w:rPr>
        <w:t>16. Паспарту- это …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амник под вышивку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 плотной бумаги иногда с орнаментальной рамкой, на который  наклеивается фотография или рисунок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янная рамка для картины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17. Какому названием шва соответствует  данное условное обозначение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0600" cy="40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войной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расстрочной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кладной с закрытым срезом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тачной в кант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18. При временном соединении втачного рукава с проймой применяется термин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метать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метать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метать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метать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иметать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9. </w:t>
      </w:r>
      <w:r>
        <w:rPr>
          <w:color w:val="000000"/>
          <w:sz w:val="24"/>
          <w:szCs w:val="24"/>
        </w:rPr>
        <w:t>Обтачка – это</w:t>
      </w:r>
      <w:r>
        <w:rPr>
          <w:bCs/>
          <w:color w:val="000000"/>
          <w:sz w:val="24"/>
          <w:szCs w:val="24"/>
        </w:rPr>
        <w:t xml:space="preserve"> …</w:t>
      </w:r>
    </w:p>
    <w:p>
      <w:pPr>
        <w:pStyle w:val="TextBody"/>
        <w:numPr>
          <w:ilvl w:val="0"/>
          <w:numId w:val="5"/>
        </w:numPr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ска ткани, присборенная с одной стороны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аль для обработки выреза, разреза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>полоска ткани, настрачиваемая на изделие для красоты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аль для обработки кармана</w:t>
      </w:r>
    </w:p>
    <w:p>
      <w:pPr>
        <w:pStyle w:val="TextBody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20. </w:t>
      </w:r>
      <w:r>
        <w:rPr>
          <w:bCs/>
          <w:color w:val="000000"/>
          <w:sz w:val="24"/>
          <w:szCs w:val="24"/>
        </w:rPr>
        <w:t>Рисунок или украшение, изготовленное из нашитых или наклеенных на основу лоскутов ткани,  называется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ивка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пликация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траж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 Свидетельством об авторстве изобретения является специальный охранный документ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</w:rPr>
        <w:t>договор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оварный знак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атент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ицензия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22. Что такое конкуренци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перничество в достижении одной и той же цел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олкновение интересов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довлетворение амбиций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23. Внешняя среда предприятия, эт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ынок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се рыночные структуры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законодательство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международный банк разви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4. Износ основных фондов – это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оломка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окончание эксплутационного периода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рекращение эксплуатации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утрата потребительских качеств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5. </w:t>
      </w:r>
      <w:r>
        <w:rPr>
          <w:color w:val="000000"/>
        </w:rPr>
        <w:t>Инструментами в графическом редакторе являются…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color w:val="000000"/>
        </w:rPr>
        <w:t>линия, круг, прямоугольник 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color w:val="000000"/>
        </w:rPr>
        <w:t>выделение, копирование, вставка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карандаш, кисть, ластик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color w:val="000000"/>
        </w:rPr>
        <w:t>наборы цветов (палитры)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6. Минимальным  объектом, используемым в текстовом редакторе, является…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лово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очка экрана (пиксел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бзац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Cs/>
          <w:color w:val="000000"/>
        </w:rPr>
        <w:t>символ  (знакоместо)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7. Файл – это …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единица измерения информаци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bCs/>
          <w:color w:val="000000"/>
        </w:rPr>
        <w:t>программа или данные на диске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грамма в оперативной памят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екст, распечатанный на принтере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28. Каждый файл, записанный на диске, имеет обозначение, состоящее из двух частей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bCs/>
          <w:iCs/>
          <w:color w:val="000000"/>
        </w:rPr>
        <w:t>имени и расшире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bCs/>
          <w:color w:val="000000"/>
        </w:rPr>
        <w:t>имени и даты созда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bCs/>
          <w:color w:val="000000"/>
        </w:rPr>
        <w:t>имени и длины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bCs/>
          <w:color w:val="000000"/>
        </w:rPr>
        <w:t>имени файла и имени дис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9. Какое окно считается активным?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ервое из открытых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о, в котором работаем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юбое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96" w:leader="none"/>
        </w:tabs>
        <w:jc w:val="both"/>
        <w:rPr>
          <w:color w:val="000000"/>
        </w:rPr>
      </w:pPr>
      <w:r>
        <w:rPr>
          <w:color w:val="000000"/>
        </w:rPr>
        <w:t>30. Архивация файлов – это…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ъединение нескольких файлов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метка дисков на сектора и дорожк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жатие файлов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1789"/>
        </w:tabs>
        <w:ind w:left="1789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bullet"/>
      <w:lvlText w:val="ڤ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1789"/>
        </w:tabs>
        <w:ind w:left="1789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1789"/>
        </w:tabs>
        <w:ind w:left="1789" w:hanging="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</w:rPr>
    </w:lvl>
    <w:lvl w:ilvl="2">
      <w:start w:val="3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1789"/>
        </w:tabs>
        <w:ind w:left="1789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Times New Roman"/>
    </w:rPr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 2" w:hAnsi="Wingdings 2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Times New Roman"/>
    </w:rPr>
  </w:style>
  <w:style w:type="character" w:styleId="WW8Num11z0">
    <w:name w:val="WW8Num11z0"/>
    <w:qFormat/>
    <w:rPr>
      <w:rFonts w:ascii="Wingdings 2" w:hAnsi="Wingdings 2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2" w:hAnsi="Wingdings 2" w:cs="Times New Roman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rFonts w:ascii="Wingdings 2" w:hAnsi="Wingdings 2" w:cs="Wingdings 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 2" w:hAnsi="Wingdings 2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 2" w:hAnsi="Wingdings 2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Wingdings 2" w:hAnsi="Wingdings 2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 2" w:hAnsi="Wingdings 2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Times New Roman"/>
    </w:rPr>
  </w:style>
  <w:style w:type="character" w:styleId="WW8Num40z1">
    <w:name w:val="WW8Num40z1"/>
    <w:qFormat/>
    <w:rPr>
      <w:rFonts w:ascii="Wingdings 2" w:hAnsi="Wingdings 2" w:cs="Wingdings 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Wingdings 2" w:hAnsi="Wingdings 2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2" w:hAnsi="Wingdings 2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 2" w:hAnsi="Wingdings 2" w:cs="Times New Roman"/>
    </w:rPr>
  </w:style>
  <w:style w:type="character" w:styleId="WW8Num45z0">
    <w:name w:val="WW8Num45z0"/>
    <w:qFormat/>
    <w:rPr>
      <w:rFonts w:ascii="Wingdings 2" w:hAnsi="Wingdings 2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 2" w:hAnsi="Wingdings 2" w:cs="Wingdings 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 2" w:hAnsi="Wingdings 2" w:cs="Times New Roman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rFonts w:ascii="Wingdings 2" w:hAnsi="Wingdings 2" w:cs="Wingdings 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24C99"/>
      <w:u w:val="single"/>
    </w:rPr>
  </w:style>
  <w:style w:type="character" w:styleId="C15">
    <w:name w:val="c15"/>
    <w:basedOn w:val="Style10"/>
    <w:qFormat/>
    <w:rPr/>
  </w:style>
  <w:style w:type="character" w:styleId="C4">
    <w:name w:val="c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31:00Z</dcterms:created>
  <dc:creator>Александр</dc:creator>
  <dc:description/>
  <cp:keywords/>
  <dc:language>en-US</dc:language>
  <cp:lastModifiedBy>Asus M70V</cp:lastModifiedBy>
  <cp:lastPrinted>2008-11-06T14:37:00Z</cp:lastPrinted>
  <dcterms:modified xsi:type="dcterms:W3CDTF">2013-11-04T18:50:00Z</dcterms:modified>
  <cp:revision>112</cp:revision>
  <dc:subject/>
  <dc:title>Тесты для 3-го этапа 2008 года</dc:title>
</cp:coreProperties>
</file>