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Районной олимпиады школьников по технологии 2013 год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юноши, </w:t>
      </w:r>
      <w:r>
        <w:rPr>
          <w:b/>
        </w:rPr>
        <w:t>10-11 класс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/>
      </w:pPr>
      <w:r>
        <w:rPr/>
        <w:t>1. Техносфера – это …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Совокупность технических приспособлений, закрепленных на сферической конструкции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Совокупность объектов и процессов, созданных людьми для удовлетворения своих потребностей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Совокупность машин и механизмов, созданных челове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bCs/>
        </w:rPr>
        <w:t>Законченная часть технологического процесса, выполняемая на одном рабочем</w:t>
      </w:r>
    </w:p>
    <w:p>
      <w:pPr>
        <w:pStyle w:val="Normal"/>
        <w:jc w:val="both"/>
        <w:rPr>
          <w:bCs/>
        </w:rPr>
      </w:pPr>
      <w:r>
        <w:rPr>
          <w:bCs/>
        </w:rPr>
        <w:t>месте, называется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ехнологический перех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ехнологическая опер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установ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ехнологический прием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/>
      </w:pPr>
      <w:r>
        <w:rPr/>
        <w:t>3. Наиболее распространенными станками в современном производств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токарные ста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фрезерные ста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сверлильные ста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шлифовальные станки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4. Устройства позволяющее настроить радиоприемник на определенную волн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усилител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фильтр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рансформатор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антен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</w:rPr>
        <w:t>Устройства управления и защиты в электрических цепях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магнитные пускатели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трансформаторы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выпрямители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осветительные приб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асход электрической энергии измеряю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вольта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ампера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киловатта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киловатт-часах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 xml:space="preserve">Элементная база радиоэлектроники включает: 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диоды и трансформаторы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электродвигатели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осветительные приб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 обработке стальных наружных цилиндрических поверхностей на токарном станке чистота обработки улучшается при: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увеличении скорости резания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при уменьшении скорости резания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не зависит от скорости рез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й строгальный инструмент применяют для фигурной обработки лицевых кромок заготовок?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шерхебель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фуганок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алё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им столярным инструментом размечают и проверяют углы в 45° 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циркуле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рейсмус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яру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иды механических передач, применяемых в токарном станке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>Реечная, цепная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>Цепная, веревочная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>Цепная, зубчатая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 xml:space="preserve">Реечная, зубчатая, ремен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оволоку изготавливают способом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ов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штампов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волоч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есс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Какой элемент штангенциркуля отсчитывает десятые доли? 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шкала-нониус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глубиномер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одвижная рамка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миллиметровая линейка штан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ие металлы относятся к цветным из приведенного перечня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чугу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мед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а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15. Как называется операция по приданию изделиям из меди старинного вида?</w:t>
      </w:r>
    </w:p>
    <w:p>
      <w:pPr>
        <w:pStyle w:val="Normal"/>
        <w:numPr>
          <w:ilvl w:val="1"/>
          <w:numId w:val="22"/>
        </w:numPr>
        <w:ind w:left="0" w:hanging="0"/>
        <w:jc w:val="both"/>
        <w:rPr/>
      </w:pPr>
      <w:r>
        <w:rPr/>
        <w:t>оксидирование</w:t>
      </w:r>
    </w:p>
    <w:p>
      <w:pPr>
        <w:pStyle w:val="Normal"/>
        <w:numPr>
          <w:ilvl w:val="1"/>
          <w:numId w:val="22"/>
        </w:numPr>
        <w:ind w:left="0" w:hanging="0"/>
        <w:jc w:val="both"/>
        <w:rPr/>
      </w:pPr>
      <w:r>
        <w:rPr/>
        <w:t>патинирование</w:t>
      </w:r>
    </w:p>
    <w:p>
      <w:pPr>
        <w:pStyle w:val="Normal"/>
        <w:numPr>
          <w:ilvl w:val="1"/>
          <w:numId w:val="22"/>
        </w:numPr>
        <w:ind w:left="0" w:hanging="0"/>
        <w:jc w:val="both"/>
        <w:rPr/>
      </w:pPr>
      <w:r>
        <w:rPr/>
        <w:t>лу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акой вид термической обработки стали применяют для снятия внутреннего напряжения закаленной стал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тжиг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тпус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ормализац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ка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При изготовлении фанеры одним их способов является тангенциальный разрез ствола. Это означает, что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лоскость разреза проходит перпендикулярно оси ствола дере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лоскость разреза проходит через середину ствола дере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лоскость разреза проходит вдоль оси ствола дерева на некотором</w:t>
      </w:r>
    </w:p>
    <w:p>
      <w:pPr>
        <w:pStyle w:val="Normal"/>
        <w:autoSpaceDE w:val="false"/>
        <w:rPr/>
      </w:pPr>
      <w:r>
        <w:rPr/>
        <w:t>расстоянии от сердце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аков характер движения подачи в токарном станке?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вращательное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поступательное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вращательное и поступате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Наибольшая экономия материала достигается при 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карной обработк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фрезерной обработк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лить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использовании порошковой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Из чего состоит суппорт токарно-винторезного станк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Коробка подач и и маховики перемещения рез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Резцедержатель и салаз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Шпиндель и патрон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1. Какой вид сварки применяется для сборки автомобильного кузов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очечны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оликовы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азовы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лектродугов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2. Что такое шерхебель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инструмент для обработки чистовой поверхности искусственного материа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рубанок с плоским нож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рубанок  для строгания с узким и закругленным ножо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для отделочных работ древес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Какими инструментами обрабатывают мелкие отверстия различной формы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напильник с мелкой насечко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надфил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напильник с крупной насечко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крейцмейс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color w:val="000000"/>
        </w:rPr>
        <w:t>24 Стоимость необходимого набора продуктов, вещей и услуг, необходимых одному человеку,</w:t>
      </w:r>
      <w:r>
        <w:rPr/>
        <w:t xml:space="preserve"> называетс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бюджет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rPr/>
      </w:pPr>
      <w:r>
        <w:rPr/>
        <w:t xml:space="preserve">потребительская корзи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отребность человек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бщественное благосостояние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 </w:t>
      </w:r>
      <w:r>
        <w:rPr>
          <w:sz w:val="24"/>
          <w:szCs w:val="24"/>
        </w:rPr>
        <w:t xml:space="preserve">Основные вопросы экономики – это …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роизводится, как производится, кем потребляетс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отребляется, как производится, кто производи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роизводится, как потребляется, кто производи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отребляется, как производится, кто потребляет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>26 В текстовом редакторе при задании параметров страницы устанавливаются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рнитура, размер, начертание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туп, интерва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поля, ориентация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иль, шаблон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7. В электронных таблицах выделена группа ячеек А1:В3. Сколько ячеек входит в эту группу?</w:t>
      </w:r>
    </w:p>
    <w:p>
      <w:pPr>
        <w:pStyle w:val="Normal"/>
        <w:numPr>
          <w:ilvl w:val="1"/>
          <w:numId w:val="19"/>
        </w:numPr>
        <w:ind w:left="700" w:hanging="700"/>
        <w:jc w:val="both"/>
        <w:rPr>
          <w:bCs/>
        </w:rPr>
      </w:pPr>
      <w:r>
        <w:rPr>
          <w:bCs/>
        </w:rPr>
        <w:t>6</w:t>
      </w:r>
    </w:p>
    <w:p>
      <w:pPr>
        <w:pStyle w:val="Normal"/>
        <w:numPr>
          <w:ilvl w:val="1"/>
          <w:numId w:val="19"/>
        </w:numPr>
        <w:ind w:left="700" w:hanging="700"/>
        <w:jc w:val="both"/>
        <w:rPr/>
      </w:pPr>
      <w:r>
        <w:rPr/>
        <w:t>8</w:t>
      </w:r>
    </w:p>
    <w:p>
      <w:pPr>
        <w:pStyle w:val="Normal"/>
        <w:numPr>
          <w:ilvl w:val="1"/>
          <w:numId w:val="19"/>
        </w:numPr>
        <w:ind w:left="700" w:hanging="700"/>
        <w:jc w:val="both"/>
        <w:rPr/>
      </w:pPr>
      <w:r>
        <w:rPr/>
        <w:t>4</w:t>
      </w:r>
    </w:p>
    <w:p>
      <w:pPr>
        <w:pStyle w:val="Normal"/>
        <w:numPr>
          <w:ilvl w:val="1"/>
          <w:numId w:val="19"/>
        </w:numPr>
        <w:ind w:left="700" w:hanging="700"/>
        <w:jc w:val="both"/>
        <w:rPr/>
      </w:pPr>
      <w:r>
        <w:rPr/>
        <w:t>3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8. Информационной моделью организации учебного процесса в школе является…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правила поведения учащихся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список класса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>
          <w:bCs/>
        </w:rPr>
        <w:t>расписание уроков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перечень учебников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9. </w:t>
      </w:r>
      <w:r>
        <w:rPr>
          <w:bCs/>
        </w:rPr>
        <w:t>Растровый графический редактор предназначен для…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создания чертежей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построения графиков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построения диаграмм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создания и редактирования рисунков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30. Какую строку будет занимать запись Pentium  после проведения сортировки по возрастанию в поле </w:t>
      </w:r>
      <w:r>
        <w:rPr>
          <w:bCs/>
        </w:rPr>
        <w:t>Компьютер</w:t>
      </w:r>
      <w:r>
        <w:rPr/>
        <w:t>?</w:t>
      </w:r>
    </w:p>
    <w:tbl>
      <w:tblPr>
        <w:tblW w:w="41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271"/>
        <w:gridCol w:w="1450"/>
        <w:gridCol w:w="1188"/>
      </w:tblGrid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ьютер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. память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нчестер</w:t>
            </w:r>
            <w:r>
              <w:rPr/>
              <w:t xml:space="preserve">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Г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II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Гб </w:t>
            </w:r>
          </w:p>
        </w:tc>
      </w:tr>
    </w:tbl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4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3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2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 2" w:hAnsi="Wingdings 2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 2" w:hAnsi="Wingdings 2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 2" w:hAnsi="Wingdings 2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 2" w:hAnsi="Wingdings 2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Times New Roman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Times New Roman"/>
    </w:rPr>
  </w:style>
  <w:style w:type="character" w:styleId="WW8Num16z0">
    <w:name w:val="WW8Num16z0"/>
    <w:qFormat/>
    <w:rPr>
      <w:rFonts w:ascii="Wingdings 2" w:hAnsi="Wingdings 2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 2" w:hAnsi="Wingdings 2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 2" w:hAnsi="Wingdings 2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 2" w:hAnsi="Wingdings 2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 2" w:hAnsi="Wingdings 2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 2" w:hAnsi="Wingdings 2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 2" w:hAnsi="Wingdings 2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 2" w:hAnsi="Wingdings 2" w:cs="Times New Roman"/>
    </w:rPr>
  </w:style>
  <w:style w:type="character" w:styleId="WW8Num42z0">
    <w:name w:val="WW8Num42z0"/>
    <w:qFormat/>
    <w:rPr>
      <w:rFonts w:ascii="Wingdings 2" w:hAnsi="Wingdings 2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 2" w:hAnsi="Wingdings 2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6"/>
      <w:lang w:val="ru-RU" w:bidi="ar-SA"/>
    </w:rPr>
  </w:style>
  <w:style w:type="character" w:styleId="Style16">
    <w:name w:val="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6:00Z</dcterms:created>
  <dc:creator>ГЕС</dc:creator>
  <dc:description/>
  <cp:keywords/>
  <dc:language>en-US</dc:language>
  <cp:lastModifiedBy>Asus M70V</cp:lastModifiedBy>
  <cp:lastPrinted>2007-11-14T14:06:00Z</cp:lastPrinted>
  <dcterms:modified xsi:type="dcterms:W3CDTF">2013-11-04T18:47:00Z</dcterms:modified>
  <cp:revision>112</cp:revision>
  <dc:subject/>
  <dc:title>Тестовые задания 5 этапа</dc:title>
</cp:coreProperties>
</file>